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Глава IV. Св. Григорий Назианзин, Богослов </w:t>
      </w:r>
    </w:p>
    <w:p>
      <w:pPr>
        <w:pStyle w:val="Heading3"/>
        <w:rPr/>
      </w:pPr>
      <w:r>
        <w:rPr/>
        <w:t>§ 1. Место в истории Церкви и жизнь е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ригорий Назианзин вошел в историю христианской богословской мысли с именем «Богослова». Только три христианских писателя, — св. евангелист Иоанн, св. Григорий и преп. Симеон, Новый Богослов, отличены этим наименованием, что указывает на их преимущественное перед всеми другими проникновение в богословское ведение.</w:t>
      </w:r>
    </w:p>
    <w:p>
      <w:pPr>
        <w:pStyle w:val="Normal"/>
        <w:spacing w:before="120" w:after="0"/>
        <w:ind w:firstLine="454"/>
        <w:rPr/>
      </w:pPr>
      <w:r>
        <w:rPr>
          <w:rFonts w:eastAsia="Times New Roman Cyr" w:cs="Times New Roman Cyr" w:ascii="Times New Roman Cyr" w:hAnsi="Times New Roman Cyr"/>
          <w:sz w:val="24"/>
          <w:szCs w:val="24"/>
        </w:rPr>
        <w:t>Велико его значение, как писателя и мыслителя. Подобно другим отцам-каппадокийцам, он много трудов положил на уточнение тринитарной терминологии, и в этом отношении его заслуга незабываема. Церковь его чтит, как богослова Святой Троицы, но неверно было бы думать, что только один этот вопрос интересовал его. Мы много обязаны ему и в учении о человеке {См. Архим. Киприан, «Антропология Св. Григория Паламы», стр. 148–</w:t>
      </w:r>
      <w:r>
        <w:rPr>
          <w:sz w:val="24"/>
          <w:szCs w:val="24"/>
          <w:lang w:val="en-US"/>
        </w:rPr>
        <w:t>1</w:t>
      </w:r>
      <w:r>
        <w:rPr>
          <w:rFonts w:eastAsia="Times New Roman Cyr" w:cs="Times New Roman Cyr" w:ascii="Times New Roman Cyr" w:hAnsi="Times New Roman Cyr"/>
          <w:sz w:val="24"/>
          <w:szCs w:val="24"/>
        </w:rPr>
        <w:t>52.}. Если св. Василий Великий затронул тему о человеке больше с точки зрения аскетико-воспитательной {Ibid. стр. 144–7.}, то св. Григорий Назианзин касается ее с разных сторон и гораздо глубже. Он не создал своей антропологии, как и не создай целостной тринитарной «системы», но в его отдельных словах и стихотворениях разбросано много мыслей о человеке и его назначении. В этом его заслуга также незабываема. Он говорит о человеке с большим уважением и любовью; он верит в высокое назначение человека; конечно, прославление всего мира и твари, равно как и обожение человека, развиваются им многочастно и разнообразн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оставил ни одного крупного произведения, не дал системы. Наследие его литературное не поражает многообразием заглавий. Четыре тома в издании Migne’а (P. G. 35–38) охватывают три группы произведений, а именно: а) 45 бесед, сказанных преимущественно в поздние годы; b) 246 писем, большею частью характера частного, среди коих, однако, находятся и три догматических послания; с) много (около 500) стихотворений на разные темы: тут и богословские поэмы, и чисто личные, подлинно лирического настроения стихи, небольшие отрывки-эпиграммы на разные темы и по разным повода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ригория неоднократно впоследствии толковали: св. Максим Исповедник, Илия Критекий, св. Иоанн Дамаскин, Василий Новый, Никита Ираклийский, Никифор Каллист Ксанфопул, Зонара и Николай Доксопатр. Влияние его на последующую богословскую мысль бесспорно. Ему, между прочим, подражал, им вдохновлялся и его особенно любил московский митр. Филарет.</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 перевел кое-что из его произведений на латинский язык. Его переводили также на языки восточные: сирский, армянский, арабский. Существовали древние переводы на славянские наречия, восходящие к Средневековь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Назианзского богослова ясно выступает в его произведениях. В них много автобиографического материала. Даже в писания отвлеченного характера он умеет вкладывать сильное чувство. Его стихи и беседы часто волнуют смелыми полетами мысли и личными переживаниями, исполненными неподдельной лирикой. По его творениям не трудно составить себе картину окружающей его среды и восстановить историческую обстановку. Читая его, видишь его живого. Кроме знаменитого стихотворения «О собственной жизни», мы находим много материала в его надгробных словах, письмах и стихах, относящегося к его прошлому и к состоянию Церкви того времен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практичный в жизни, чем св. Василий, св. Григорий более точен и глубок в догматических выражениях. «Как оратор, он превосходит своего друга, но как «князь церкви», он ему уступает», — говорит Rauschen-Altaner {Rauschen-Altaner, «Patrologie», стр. 230.}, повторяя почти дословно Bardenhewer’a ({Bardenhewer, «Patrologie», стр. 253.}. Он выше многих прославленных церковных поэтов, хотя многие его поэмы с чисто богословским содержанием и не удостоились быть внесенными в богослужебные книги. И самое искусство стихосложения, а главное непосредственное лирическое чувство увлекают читателя. Мало кто из святых отцов так не боялся проявить свою человечность, как это делал св. Богослов Назианск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ригорий родился около 330 года в местечке Арианзе, вблизи Назианза, в области Каппадокийской. Он был, стало быть, ровесником св. Василия, с которым так тесно связан его жизненный путь, и принадлежал к следующему за св. Афанасием поколению. По своему происхождению он принадлежал к той же среде, которая дала и воспитала св. Василия и его братьев, св. Златоуста и других видных церковных деятелей того времени. Ее отличали: бытовая патриархальность, искренняя вера, исповедуемая не только словами, но и на деле, тонкая просвещенность и стремление к высшим духовным интересам, жизнь не отделенная от религии, но ею насквозь пронизанная.</w:t>
      </w:r>
    </w:p>
    <w:p>
      <w:pPr>
        <w:pStyle w:val="Normal"/>
        <w:spacing w:before="120" w:after="0"/>
        <w:ind w:firstLine="454"/>
        <w:rPr/>
      </w:pPr>
      <w:r>
        <w:rPr>
          <w:rFonts w:eastAsia="Times New Roman Cyr" w:cs="Times New Roman Cyr" w:ascii="Times New Roman Cyr" w:hAnsi="Times New Roman Cyr"/>
          <w:sz w:val="24"/>
          <w:szCs w:val="24"/>
        </w:rPr>
        <w:t>Родители его, Григорий и Нонна, являли пример истинного христианского супружества (Слово 8, 5). Сам св. Григорий так описывает своих родителей. «Отец мой был прекрасный и весьма добрый старец, простой нравом, образец для жизни, истинный патриарх, второй Авраам. Прежде жил он в заблуждении, а потом стал другом Христовым, потом стал пастырем и даже какой-то мощью пастырей » {«О собственной жизни», стихи 51–56.}</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аково было упомянутое заблуждение отца, он поясняет в Слове, 18, 5: «Он был отраслью корня не весьма похвального, не принесшего плодов благочестия, не в дому Божием насажденного, но весьма странного и чудовищного, который составился из двух противоположностей, — из языческого заблуждения и подзаконного мудрования, допустив в себе некоторые части того и другого, а некоторые устранив». Последователи этого учения назывались «ипсистариями», поклонялись огню, чтили субботу, не принимали обрезания, но мелочно соблюдали постановления поста иудее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дикая маслина, впоследствии искусно привитая к маслине доброй» (Сл. 7, 3), стала прочным устоем местной христианской церкви. Около 325 года он принимает крещение от проезжавшего на I Вселенский собор епископа Леонтия (Сл. 18, 12). Будучи на государственной службе, где он занимал немалую должность, Григорий-отец отличался особой честностью и добродетельной жизнью. Вскоре по крещении он принимает священство, а затем и епископство в области заброшенной и подобной «пажити, заросшей лесом и одичавшей» (Ibid. 16). В своем епископстве он действовал строго и непреклонно, осторожно избирал людей для алтаря и «со страхом очищал священную трапезу от неосвященных» (Ibid. 22). Отличительными его чертами, по словам его сына, было незлобие, соединенное с простотой. Не было промежутка времени между выговором и прощением, так что скоростью помилования почти закрывалось огорчение, причиненное выговором (Ibid. 24). Часто болея, он лечился больше молитвой и частым причащением, нежели советами врачей, и прожил почти сто лет, проведя в священном сане свыше сорока пяти. Умер на молитве и со словом молитвы на устах (Ibid. 2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нна, мать св. Григория, происходила от благочестивых родителей и «только по телу была женщиной, а нравом превышала мужчин» («О собственной жизни»). Она проводила строгую и добродетельную жизнь, служа примером для окружающих. Ни внешние украшения, ни общение с язычниками, ни вкушение нечистой трапезы, ни язык, ни слух не осквернялись ничем нечистым или языческим» (Сл. 18, 10).</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упруги воспитали замечательных детей: самого Григория, его брата Кесария и сестру Горгонию, защитников христианской веры, отличавшихся и глубоким благочестием, и тонкой образованностью. Император Юлиан Отступник после одного словопрения с Кесарием, удивленный его верою и образованностью, воскликнул: «благополучный отец, злополучные дети». Этим поруганием, как говорит сам св. Григорий, он почтил и афинскую образованность, и христианское благочестие (Сл. 7, 1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 Кесарий получил изысканное образование и потом занял видное место в Константинополе. Умер он еще при жизни родителей и св. Григорий почтил его похвальным словом. Таким же трогательным словом прославил он и свою сестру Горгонию, примерную мать и супругу, сочетавшую добродетели семьянинки с отличительными чертами монахини по дух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дгробном слове отцу св. Григорий такими словами обращается к оставшейся одинокой матери: «Тебя печалит разлука; да возрадуется надежда. Для тебя страшно вдовство, но оно не страшно для него. И где же будет доброта любви, если будем избирать для себя легкое, а ближнему отделять труднейшее? Во всяком случае, что тяжкого для той, которая сама скоро разрешится? Срок близок, скорбь непродолжительна» (Сл. 18, 4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этих родителей родился св. Григорий по молитвам матери и был еще в ее утробе обещан Богу на служение. Имя его было матери таинственно указано в сновидении {«О самом себе», I, стихи 424–430.}. На его воспитание и учение было обращено с детства самое тщательное внимание, тем более, что и ребенок сам рано начал высказывать стремление к наукам. «Еще не опушились мои ланиты, как мною овладела какая-то пламенная любовь к наукам. И не совсем чистые учения (т. е., по-видимому, языческие светские писания) старался я придать в помощь учениям истинным, чтобы не превозносились ничему не обучившиеся…» {«О собственной жизни», стихи 112–115.}. Эту любовь к наукам св. Григорий сохранил на всю жизнь. «Не должно унижать ученость, как рассуждают о сем некоторые. Напротив, надо признать глупыми и невеждами тех, кто держась такого мнения желали бы всех видеть подобными себе, чтобы в общем недостатке скрыть свой собственный и избежать обличения в невежестве» (Сл. 43, 11, надгробное св. Василию).</w:t>
      </w:r>
    </w:p>
    <w:p>
      <w:pPr>
        <w:pStyle w:val="Normal"/>
        <w:spacing w:before="120" w:after="0"/>
        <w:ind w:firstLine="454"/>
        <w:rPr/>
      </w:pPr>
      <w:r>
        <w:rPr>
          <w:rFonts w:eastAsia="Times New Roman Cyr" w:cs="Times New Roman Cyr" w:ascii="Times New Roman Cyr" w:hAnsi="Times New Roman Cyr"/>
          <w:sz w:val="24"/>
          <w:szCs w:val="24"/>
        </w:rPr>
        <w:t>Домашнее образование было продолжено в Кесарии Каппадокийской и Кесарии Палестинской, а потом и в Александрии. В этих двух последних городах еще не была забыта слава Оригена. Осенью 350 года, св. Григорий плывет в непогожее время в Афины {Ibid. стих 130.}. «Потом Афины и науки… И там Бог соединил меня узами дружбы с человеком самым мудрым, который один, и жизнью и словом, был выше всех. Кто же э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Василий, великое приобретение для настоящего века. С ним вместе мы учились, и жили, и размышляли… У нас все было общее, и одна душа в обоих связывала то, что разделяли тела» {«О собственной жизни», стихи 221–230.}</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 годах в Афинах много и часто вспоминал св. Григорий: «Афины — обитель наук, Афины для меня подлинно золотые и доставившие мне много доброго, ибо они совершеннее ознакомили меня с этим мужем, который не безызвестен был мне и прежде. Ища познаний, обрел я счастье, испытав для себя то же, — в другом только отношении, — что и Саул, который, ища отцовых ослов, нашел царство» (Сл. 43, 14). Тут игра словами: «царство», по-гречески </w:t>
      </w:r>
      <w:r>
        <w:rPr>
          <w:rFonts w:eastAsia="Gamma" w:cs="Gamma" w:ascii="Gamma" w:hAnsi="Gamma"/>
          <w:sz w:val="24"/>
          <w:szCs w:val="24"/>
        </w:rPr>
        <w:t>basileiwn</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рибыл в Афины раньше Василия, поджидал его, как земляка, и затем началась их совместная жизнь, о которой он пишет живо, красочно и с благодарностью. В надгробном слове своему другу он описывает и обстановку учения, и школярства студентов, их традиции, их любовь к наиболее известным учителям (Сл. 43, 15–16). В свободное от занятий время друзья гуляют по Афинам, ходят по тем же местам, где некогда и св. Павел. С одними чувствами созерцали они развалины древних памятников и храмов умершего язычества; с несколько иными чувствами бродил там и взирал на те же памятники и другой их сотоварищ, царственный юноша Юлиан, будущий император-отступник.</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известны были две дороги, — говорит св. Григорий. — Одна — к нашим священным храмам и к тамошним учителям; вторая, и неравного достоинства с первою, вела к наставникам наук внешних. Дороги же на праздники и зрелища, в народные стечения и на пиршества предоставляли мы желающим. У других бывают иные прозвания, — или отцовские, или свои, — по роду их собственного звания и занятий. Но у нас одно великое дело и имя: быть и именоваться христианами» (Сл. 43, 2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ие в центре Эллады было закончено, когда друзьям было около тридцати лет. Первым уехал Василий, а за ним и сам Григорий, несмотря на все желания афинян удержать его та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в 359 году, св. Григорий совершает обратное путешествие из Афин, избрав на этот раз путь через Константинополь, где к нему присоединяется младший брат его Кесарий. На родине он не сразу находит свое призвание. Точнее говоря, он никогда не мог своего призвания осуществить: вся его жизнь направлялась противу его природным склонностям. Желавший уединения, он ввергался в водоворот борьбы; с настроением к ученым занятиям, он должен был их оставлять для пастырского попечения насильно ему навязанной паствы; будучи поэтом в душе, далеким от практической мудрости, он должен был отдавать свои силы административным делам, вовсе его не привлекавши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 возвращении домой ему удается, правда, на некоторое небольшое время, уединиться вместе с Василием в какой-то пустынной местности, где они, по его же собственным словам, «роскошествовали в злостраданиях». Тут-то они занимались на досуге Оригеном, составляя из его произведений выписки, известные под именем «Филокалии» (ничего не имеющей общего с прославленной потом под этим именем аскетической христоматией). Св. Василий, как известно, оставил это уединение легче, чтобы, пойти по пути широкой церковной деятельности. Во всяком случае, мы не знаем, страдал ли он так, как это приходилось внутренне св. Григорию. Не мало можно найти в произведениях этого последнего записей, свидетельствующих о терзаниях, о недоумении, о нерешительности в том, каким же собственно путем в жизни ему идт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т, например, о раздвоенности между собственными стремлениями и требованиями Духа. «Одно предлагает мне бегство, горы, пустыни, безмолвие душевное и телесное, советует удалиться умом в самого себя и отвратиться от чувств, чтобы неоскверненным беседовать с Богом… А Дух требует, чтобы я выступил на среду, принес плод обществу, искал для себя пользы в пользе других, распространял просвещение» (Сл. 12, 4). «Меня не связало супружество, — пишет он в стихах «О самом себе» {I, стихи 64–98.}, этот поток жизни, эти узы, тягчайшие из всех, какие налагает на людей вещество». Его не пленяют, признается он, пышные одежды, богатые трапезы, удобные жилища, золото и серебро, удовольствия и музыкальные развлечения. «Для меня приятен кусок хлеба; у меня сладкая приправа — соль; а стол приготовлен без трудов, и питие трезвенное — вода… Одна слава для меня приятна, это отличаться познаниями, какие собрал Восток и Запад, и краса Эллады — Афины». В таком колебании между молитвой в пустыне и учеными занятиями, между Илией Фесвитянином на Кармиле и близкими по крови людьми, св. Григорий вступает на «некий средний путь между отрешившимися и живущими в обществе, заняв у одних собранность ума, а у других старанье быть полезным для общества» {«О собственной жизни», стихи 292–30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кровного родства и сыновние обязанности превозмогли, по-видимому, и любящий сын не порывает с семьей и родными, естественными привязанностями. Два внешних обстоятельства в эти первые годы жизни на родине нарушили спокойное течение вещей. Первое касалось тогдашних богословских споров. Арианские формулы, принятые на соборе в Аримине в 359 году и в Константинополе в 360 году, быстро распространялись по всему Востоку и отторгали верных от единства с св. Афанасием и с «никейской верою». Григорий Назианзин-отец без долгого размышления и борьбы счел для себя возможным подписаться под ними. Это возбудило монашескую среду в окрестностях Назианза, внесло не мало смущения, и, по-видимому, Григорию-сыну пришлось употребить известные усилия для умиротворения умов.</w:t>
      </w:r>
    </w:p>
    <w:p>
      <w:pPr>
        <w:pStyle w:val="Normal"/>
        <w:spacing w:before="120" w:after="0"/>
        <w:ind w:firstLine="454"/>
        <w:rPr/>
      </w:pPr>
      <w:r>
        <w:rPr>
          <w:rFonts w:eastAsia="Times New Roman Cyr" w:cs="Times New Roman Cyr" w:ascii="Times New Roman Cyr" w:hAnsi="Times New Roman Cyr"/>
          <w:sz w:val="24"/>
          <w:szCs w:val="24"/>
        </w:rPr>
        <w:t>Приблизительно к тому же 361 году относится и другое событие в личной уже жизни самого св. Григория, лишившее его внутреннего спокойствия и доставившее ему немало скорбей. Это — его посвящение в священный сан, посвящение насильное… Престарелому отцу необходим был, по-видимому, помощник в делах пастырского окормления. Хотя документальных данных нет, можно, однако, предполагать, что известные уговоры, советы, просьбы должны были иметь место. Поскольку сын не давал добровольного согласия на принятие священства, то отец, воспользовавшийся своей двойной властью, — отеческой и епископской, — насильно рукоположил сына во пресвитера. Это должно было иметь место в день праздника Рождества Христова и Богоявления (совершавшихся тогда в одно и то же время) 361 года. Реакция посвященного была неожиданной для окружающих и, прежде всего, для самого посвятившего его отца, искавшего в сыне будущего со-пресвитера. Этот последний, оставив родной кров, удалился в Понт, в пустыню, где и провел до Пасхи 362 года. В этот день он произносит свое первое, знаменитое «Слово о бегстве», начинающееся ставшими теперь общеизвестными словами: «Воскресения день, благоприятное начало: просветимся торжеством, обымем друг друга; рцем и ненавидящим нас: «Братия»… ». Бегство св. Григория нельзя считать проявлением гордости и непослушания своему епископу-отцу, а страх перед ответственностью за священство, «timor sacerdotalis». «Слово защитительное о бегстве» должно почитаться в пасторологической литературе одним из лучших произведений в защиту пастырства и его призвания, подготовления к нему. Его можно сравнивать только со «Словами о священстве» св. Иоанна Златоуста, хотя по силе и сжатости оно их превосходит. Св. Григорий подчиняется наконец желанию отца и повелению епископа. Он принимает и на деле то священническое служение, которое ему силою было навязано. Он становится помощником стареющему отцу и сопастырствует с ним в течение по крайней мере семи лет без особых внешних потрясений. Но после того, как его друг св. Василий, к тому времени уже епископ кесарийский, претерпел известное насильное вмешательство государственной власти в его епархиальные дела, мирное течение жизни св. Григория было во второй раз нарушено. В разделенной на две провинции Каппадокии произошло новое деление и церковных диоцезов. Для борьбы с Анфимом Тианским ему нужны были новые епископы-суффраганы, и Василий совершает второе насилие: он насильно рукополагает св. Григория во епископы малой общины Сасимы. Испытание было тяжело само по себе: вместо родного крова и сотрудничества с отцом, к чему он стал привыкать, ему пришлось отправляться в заброшенное «место безводное, не произрастающее ни былинки, лишенное всех удобств, селение скучное и тесное» среди чужестранцев и бродяг. «Вот какому городу, — подлинно это великодушие, — отдал меня тот, кому было мало пятидесяти хорепископов». «Да погибнет в мире закон дружбы, которая так мало уважает друзей» {«О собственной жизни», стихи 406–7; 445–6.}. «Куда бежать? Разве вы, дикие звери, примете меня к себе? У них, думаю, более верности» {Ibid., стихи 484–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Его уговаривает и отец, и сам Василий: «Служителя молит тот, кто и по естеству (отца) и по двоякому закону твой владыка… Он простирает ко мне руки, касается моей бороды, прося, чтобы я не оставался на низшей ступени и, трудясь вместе с ним, облегчал его труды» {Ibid., стихи 495–50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св. Григорий отказывается и не едет в свою епархию, но потом вынужден взять на себя послушание. В течение двух лет он несет свой крест. В 374 году умирает отец, скоро за ним уходит и мать. После временного администрирования епархии назианзской, он вновь удаляется в пустыню, где проводит около трех лет.</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в 379 году св. Василия, св. Григорий поддается новому уговору, чтобы на этот раз занять пост, гораздо более почетный, чем епископство в Сасимах или в Назианзе. Он остается в глазах всего православного мира единственным, кто бы мог возглавить церковные дела. После смерти императора Валента в 378 году, престол перешел к Феодосию, что было началом окончательной победы церкви над арианами. Св. Григорий соглашается с большим трудом занять престол Константинопольский. Надо было вернуть отобранные когда-то арианами храмы, надо было очистить город и саму церковь столичную от еретиков. Нелегкая задача предстояла константинопольскому первосвятителю. Он начинает с малого, с единственной оставшейся православной небольшой церкви. В церкви св. Анастасии началось воскресение правой веры. «Анастасия» — воскресение. В ней произносит св. Григорий свои знаменитые «Богословские слова», числом пять, которые ему по справедливости стяжали славу «Богослова». Но борьбу приходилось вести и против алоллинаристов, против некоего Максима-циника, против арианского епископа Демофила константинопольского. На соборе вселенском втором пришлось ликвидировать окончательно дело Максима, несмотря на то, что папа Дамас высказывался в его пользу, т.е. против Григория. Собор восстановил Григория Назианзина в его правах, младший брат покойного св. Василия, св. Григорий Нисский произнес свой панегирик в честь законного святителя столицы. Но ему пришлось вынести еще новое испытание: враги его, сторонники Павлина, обвиняли св. Григория в незаконном (противу канонам Антиохийского собора) переходе с кафедры сасимской на столичную. Измученный в борьбе за власть, которую он так всегда избегал, св. Григорий отказался от предстоятельства в Константинополе, удалился в Назианз, где, судя по словам блаж. Иеронима {Бл. Иероним: «Carmen de vita», 112.}, написанным в 392 году, он за три года до этого, т.е. приблизительно в 389 году и скончалс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ыми стихами прощается он с временной жизнью: «Последний подвиг жизни близок; худое плавание окончено; уже вижу и казнь за ненавистный грех, вижу мрачный тартар, пламень огня, глубокую ночь и позор обличенных дел, которые теперь открыты. Но умилосердись, Блаженный, и даруй мне хотя бы вечер добрый, взирая милостиво на остаток моей жизни. Много страдал я, и мысль объемлется страхом, не начали ли уже преследовать меня страшные весы правосудия Твоего, о Царь…» {«О себе самом», LXXIII.}. Существует прекрасный, в стихах, перевод этого стихотворения, исполненный московским митрополитом Филаретом.</w:t>
      </w:r>
    </w:p>
    <w:p>
      <w:pPr>
        <w:pStyle w:val="Heading3"/>
        <w:rPr/>
      </w:pPr>
      <w:r>
        <w:rPr/>
        <w:t>§ 2. Литературное наследств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выше, св. Григорий Богослов не отличается разнообразием своих литературных трудов. Среди писем его только три послания имеют характер общецерковный, тогда как вся масса в эпистолярном наследии его имеет только чисто личное значение; тем более его поэтические упражнения не предназначались для широкого распространения, и они проникнуты исключительно лирическим и личным настроением; ни одного церковного песнопения он не оставил, что, впрочем, и не было еще в духе эпохи. Остаются только его выдающиеся слова. Но среди них не мало надгробных похвальных слов; его «Защитительное слово о бегстве» может считаться особенно важным в отношении пастырском. Наконец, его пять богословских слов, которые и дали ему славу «Богослова», были данью общецерковным нуждам; они были произнесены с полемической целью против ариан. Принадлежат они к поздним годам его жизни, константинопольским. Из остальных слов выдаются его проповеди на различные праздники: Богоявления, Пасху и др. Он не оставил ни одного толкования на книги Священного Писания. Он не писал больших полемических трактатов. Он не составил богословской системы. Возникает вопрос, чем объяснить все эт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м любви к писанию или к науке это объяснить нельзя. Он сам часто исповедывал свою любовь к знанию, к учению, к углублению в тайны божественного домостроительства. Писать он любил, и главное, умел. Стиль его может считаться образцовым для высоко просвещенного эллина той эпохи; чистота оборотов и знание светской литературы, чтобы не говорить, конечно, о начитанности в Писании, изобличают в нем достойного ученика афинских риторов и знатока христианского Откровения. Знания и проникновенности в глубины богословия у него больше, чем у св. Афанасия, и вероятно, и у друга его, св. Василия; а таланта у него, вероятно, больше, чем у них. Ленивым его назвать нельзя, хотя инертность и присущая ему непоказность были, вероятно, в нем от природы сильны. Сама же эпоха, наконец, никак не способствовала к безмолвию. Как раз наоборот, выступать надо было, и борьба с врагами истины была в те годы особенно необходимою. Чем же объясняется, в таком случае, такая сдержанность в писании вообще, а в полемических выступлениях, в частности?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а, кажется, следует искать у самого св. Григория. Известно, со слов св. Григория Нисского, насколько богословские споры задевали все тогдашнее общество, и не одно образованное только. Нисский епископ свидетельствует, как споры о тончайших вопросах богословского учения проникли тогда в общественные места, базары, лавочки, бани. Богословами себя мнили если не все, то очень многие. И вот это-то общее увлечение догматическими спорами, переходящее в известную профанацию богословского гнозиса, и было, кажется, одной из причин, в силу коей св. Григорий стоял как бы в стороне от этих базарных словопрений. Интерес мирян к вопросам веры, несомненно, похвален, но когда этот интерес превращается в самоуверенность, в желание считать себя уполномоченным богословствовать без достаточных для этого данных, он становится уже церковным бедствие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ригорию принадлежит, в числе прочих слов, «Слово о соблюдении доброго порядка в собеседовании и о том, что не всякий человек и не во всякое время может рассуждать о Боге». В нем он очень ярко рисует картину современных ему неустроений в этой области. Главную причину он видит в «природной горячности и высокомерии. Не простая пламенность, без которой невозможно успеть ни в благочестии, ни в другой добродетели, но твердость, соединенная с неблагоразумием, невежеством и дерзостью» (Сл. 32, 3). К этому присоединилась, говорит он в «Слове о поставлении епископов и о догмате Святой Троицы»: «усиливающаяся ныне болезнь языка, скороспелые мудрецы, производимые вновь богословы, для которых довольно только захотеть, чтобы стать мудрыми…» (Сл. 20, 1). В Церкви должен быть порядок, «чтобы одни были пасомые, а другие пастыри, одни начальствовали, а другие были подначальными» (Сл. 32, 10). Нужна, стало быть, прежде всего подготовка для богословствования, как она нужна и во всяком ином деле. «Говорить о Боге — великое дело, но гораздо больше — очищать себя для Бога… Учить дело великое, но учиться дело безопасное. Для чего представляешь из себя пастыря, когда ты овца? Для чего делаешься головой, когда ты нога?» (Сл. 32, 12–13). «Любомудрствовать о Боге можно не всякому. Да ! Не всякому. Это приобретается не дешево, и не пресмыкающимися по земле. Добавлю еще: можно любомудрствовать не всегда, не перед всяким и не всего касаясь, но должно знать, когда, пред кем и сколько». Богословствовать можно тоже не перед всяким, а только «перед теми, которые этим занимаются тщательно, а не наряду с прочим толкуют с удовольствием и об этом после конских ристаний, зрелищ и пений, по удовлетворении чрева и того, что хуже чрева» (Сл. 27, 3). «Если ты еще младенец, если долу влачишься умом и не имеешь сил взойти к высшим познаниям, то будь коринфянином, питайся молоком. Для чего ты требуешь твердой пищи, которую члены твои, по немощи, не в состоянии еще употребить и сделать питательной?» (Сл. 32, 13). «Как в древности у мудрых евреев не позволялось молодым людям читать некоторые священные книги, потому что они не принесли бы пользы душам, еще не твердым и нежным, так и у нас надлежало бы постановить законом, чтобы не всякому и не всегда, а только в известное время и известным, лицам дозволялось учить о вере, именно тем, которые не вовсе нерадивы и медлительны умом, и не слишком ненасытимы, честолюбивы и более надлежащего горячи в деле благочестия» (Сл. 32, 3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же деле картина тогда была совершенно далека от высказанных пожеланий. «Не только между разномысленными и несогласными в учении о вере…, но и между единомышленниками, у которых в одном и том же одни и те же противники» (Сл. 22, 4). Причина, по мнению св. Григория, в том, что «божественные предметы обращаются в забаву так же, как ристание на конях и зрелища» (Сл. 21, 5). Отсюда и разделения в Церкви, где открылось «много Павлов и Аполлосов и Киф. Разделились в домах и в тесных обществах, и как бы каждый сам с собою; разделились мы, целая вселенная, весь род человеческий, все, к кому достигло слово Божие. И многоначалие стало безначалием» (Сл. 32, 4 и 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апример, еще одно яркое описание такого участия народа-хранителя благочестия в богословских спорах, в которых большинство не имело ни малейшей подготовки, ни философской, ни богословской, но движимо было самообольщением в своем праве судить о столь возвышенных вопросах: «Я сказал, а они кричали, каждый свое. Это было то же, что стая галок, собравшаяся в одну кучу, буйная рабочая толпа молодых людей, вихрь, клубом поднимающий пыль, бушевание ветров… Они походили на ос, которые мечутся туда и сюда, и вдруг бросаются прямо в лицо. Но и степенное собрание старцев, вместо того, чтобы уцеломудрить юных, им же последовало… Эти епископы, ныне только научившиеся знать Бога; вчера учители, а ныне ученики; сперва тайноводители, а потом тайноводствуемые… А мы?… Поставили пред алтарем проповедническую кафедру и всем вопием: «Входи сюда, кто хоче, хотя бы два и три раза переменял веру»…» {«О собственной жизни», стихи 1680–1750.}. «Надо отсечь, как общий недуг, лишние и бесполезные вопросы, пустившие ныне столько отпрысков и ветвей» (Сл. 22, 12). Надо любомудрствовать «догматически, а не состязательно, по способу Рыбарей, а не Аристотеля, духовно, а не хитросплетенно, по уставам Церкви, а не торжища, для пользы, а не из тщеславия» (Сл. 23, 12). Поэтому, «лучший богослов не тот, кто все нашел, не тот, чье представление обширнее, а кто образовал в себе более полное подобие или оттенок, или, как бы ни назвать сие, истины» (Сл. 30, 17). Таким образом, богословие не столько в знании, сколько в жизни. Но несомненно и то, что для проникновения в тонкие вопросы богословия нужно глубокое знание, подготовка, начитанность в церковных писаниях, чем далеко не обладают скороспелые богословы-любители, «смелые на все», по словам св. Григория: «подобно грибам, вдруг вырастают из земли и мудрецы, и военачальники, и благородные, и епископы, хотя и не потрудились прежде на свою долю над чем-либо добрым… Кидайся вниз головой, и не учась, стреляй из лука, заносись на крыльях под самые облака. Довольно захотеть, а знать — дело вовсе не нужное» {«О себе самом», XL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думать, что эта «забава богословствовать», которою недуговали многие и многие малоподготовленные, а к тому же совершенно непризванные дилетанты, и была одной из причин, а может быть, и главнейшей причиной того, почему св. Григорий был так осторожен и сдержан в писании. Казалось бы, при таком одурманенном состоянии умов, когда всякий профан считал себя авторитетом, когда святое искусство богословствования было вынесено на улицу и тем профанировано, необходимо было бы раздаться голосу вескому, спокойному, умудренному в проповедуемой истине. Казалось бы, что умам, подобным св. Григорию, и надо было бы сказать свое слово, и тем поддержать равновесие сил и оздоровить атмосферу. Но он этого не сделал и не делал вообще. Присущий ему индивидуализм, врожденное чутье духовного аристократизма и, вероятно, немалая брезгливость отталкивали его от отвратительной ему современности. «Современником» св. Григорий никогда быть бы не мог. Идти с толпой ему тоже было невмоготу. С детства впитанное им благочестие и страх Божий не позволяли ему присутствовать при осквернении святыни богословия нечистыми руками светских дилетантов, самоучек и легковесных говорунов. Потому-то так часто мы читаем в его стихотворных самоисповедях желание бросить все, уйти в любимую пустыню, к природе, к зверям, куда угодно, но только подальше от светского шума, от самомнения невежд, от вмешательства мирского элемента в то, что составляет залог, вверяемый одним только посвященным. Любительское богословствование неподготовленных мирян стирает грани между Церковью учащей и учащейся, ибо все дерзают считать себя учителям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ология литературных трудов св. Григория представляет не мало затруднений. Большинство его стихотворений не поддаются вообще датировке; письма, за исключением только некоторых, распределяются на всем протяжении его жизни; что же касается его проповеднических трудов, то годы их произнесения могут быть с некоторою долею вероятия восстановлены более или менее приблизительно. Следуя A. Puech, можно придерживаться данной им хронологии {А. Puech, III, 339–340, notes.}.</w:t>
      </w:r>
    </w:p>
    <w:p>
      <w:pPr>
        <w:pStyle w:val="Normal"/>
        <w:spacing w:before="120" w:after="0"/>
        <w:ind w:firstLine="454"/>
        <w:rPr>
          <w:sz w:val="24"/>
          <w:szCs w:val="24"/>
          <w:lang w:val="en-US"/>
        </w:rPr>
      </w:pPr>
      <w:r>
        <w:rPr>
          <w:rFonts w:eastAsia="Times New Roman Cyr" w:cs="Times New Roman Cyr" w:ascii="Times New Roman Cyr" w:hAnsi="Times New Roman Cyr"/>
          <w:sz w:val="24"/>
          <w:szCs w:val="24"/>
        </w:rPr>
        <w:t>1. «На Пасху», произнесенное после возвращения из бегства, по рукоположени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362</w:t>
      </w:r>
    </w:p>
    <w:p>
      <w:pPr>
        <w:pStyle w:val="Normal"/>
        <w:spacing w:before="120" w:after="0"/>
        <w:ind w:firstLine="454"/>
        <w:rPr/>
      </w:pPr>
      <w:r>
        <w:rPr>
          <w:rFonts w:eastAsia="Times New Roman Cyr" w:cs="Times New Roman Cyr" w:ascii="Times New Roman Cyr" w:hAnsi="Times New Roman Cyr"/>
          <w:sz w:val="24"/>
          <w:szCs w:val="24"/>
        </w:rPr>
        <w:t>2. «Апология бегства» —</w:t>
      </w:r>
      <w:r>
        <w:rPr>
          <w:sz w:val="24"/>
          <w:szCs w:val="24"/>
          <w:lang w:val="en-US"/>
        </w:rPr>
        <w:t xml:space="preserve"> </w:t>
      </w:r>
      <w:r>
        <w:rPr>
          <w:rFonts w:eastAsia="Times New Roman Cyr" w:cs="Times New Roman Cyr" w:ascii="Times New Roman Cyr" w:hAnsi="Times New Roman Cyr"/>
          <w:sz w:val="24"/>
          <w:szCs w:val="24"/>
        </w:rPr>
        <w:t>362</w:t>
      </w:r>
    </w:p>
    <w:p>
      <w:pPr>
        <w:pStyle w:val="Normal"/>
        <w:spacing w:before="120" w:after="0"/>
        <w:ind w:firstLine="454"/>
        <w:rPr/>
      </w:pPr>
      <w:r>
        <w:rPr>
          <w:rFonts w:eastAsia="Times New Roman Cyr" w:cs="Times New Roman Cyr" w:ascii="Times New Roman Cyr" w:hAnsi="Times New Roman Cyr"/>
          <w:sz w:val="24"/>
          <w:szCs w:val="24"/>
        </w:rPr>
        <w:t>3. «К призвавшим в начале, но не сретившим св. Григория, когда он стал пресвитером» —</w:t>
      </w:r>
      <w:r>
        <w:rPr>
          <w:sz w:val="24"/>
          <w:szCs w:val="24"/>
          <w:lang w:val="en-US"/>
        </w:rPr>
        <w:t xml:space="preserve"> </w:t>
      </w:r>
      <w:r>
        <w:rPr>
          <w:rFonts w:eastAsia="Times New Roman Cyr" w:cs="Times New Roman Cyr" w:ascii="Times New Roman Cyr" w:hAnsi="Times New Roman Cyr"/>
          <w:sz w:val="24"/>
          <w:szCs w:val="24"/>
        </w:rPr>
        <w:t>362</w:t>
      </w:r>
    </w:p>
    <w:p>
      <w:pPr>
        <w:pStyle w:val="Normal"/>
        <w:spacing w:before="120" w:after="0"/>
        <w:ind w:firstLine="454"/>
        <w:rPr/>
      </w:pPr>
      <w:r>
        <w:rPr>
          <w:rFonts w:eastAsia="Times New Roman Cyr" w:cs="Times New Roman Cyr" w:ascii="Times New Roman Cyr" w:hAnsi="Times New Roman Cyr"/>
          <w:sz w:val="24"/>
          <w:szCs w:val="24"/>
        </w:rPr>
        <w:t>4–5. «Против Иулиана», первое и второе —</w:t>
      </w:r>
      <w:r>
        <w:rPr>
          <w:sz w:val="24"/>
          <w:szCs w:val="24"/>
          <w:lang w:val="en-US"/>
        </w:rPr>
        <w:t xml:space="preserve"> </w:t>
      </w:r>
      <w:r>
        <w:rPr>
          <w:rFonts w:eastAsia="Times New Roman Cyr" w:cs="Times New Roman Cyr" w:ascii="Times New Roman Cyr" w:hAnsi="Times New Roman Cyr"/>
          <w:sz w:val="24"/>
          <w:szCs w:val="24"/>
        </w:rPr>
        <w:t>365</w:t>
      </w:r>
    </w:p>
    <w:p>
      <w:pPr>
        <w:pStyle w:val="Normal"/>
        <w:spacing w:before="120" w:after="0"/>
        <w:ind w:firstLine="454"/>
        <w:rPr/>
      </w:pPr>
      <w:r>
        <w:rPr>
          <w:rFonts w:eastAsia="Times New Roman Cyr" w:cs="Times New Roman Cyr" w:ascii="Times New Roman Cyr" w:hAnsi="Times New Roman Cyr"/>
          <w:sz w:val="24"/>
          <w:szCs w:val="24"/>
        </w:rPr>
        <w:t>6. «О мире» —</w:t>
      </w:r>
      <w:r>
        <w:rPr>
          <w:sz w:val="24"/>
          <w:szCs w:val="24"/>
          <w:lang w:val="en-US"/>
        </w:rPr>
        <w:t xml:space="preserve"> </w:t>
      </w:r>
      <w:r>
        <w:rPr>
          <w:rFonts w:eastAsia="Times New Roman Cyr" w:cs="Times New Roman Cyr" w:ascii="Times New Roman Cyr" w:hAnsi="Times New Roman Cyr"/>
          <w:sz w:val="24"/>
          <w:szCs w:val="24"/>
        </w:rPr>
        <w:t>364</w:t>
      </w:r>
    </w:p>
    <w:p>
      <w:pPr>
        <w:pStyle w:val="Normal"/>
        <w:spacing w:before="120" w:after="0"/>
        <w:ind w:firstLine="454"/>
        <w:rPr/>
      </w:pPr>
      <w:r>
        <w:rPr>
          <w:rFonts w:eastAsia="Times New Roman Cyr" w:cs="Times New Roman Cyr" w:ascii="Times New Roman Cyr" w:hAnsi="Times New Roman Cyr"/>
          <w:sz w:val="24"/>
          <w:szCs w:val="24"/>
        </w:rPr>
        <w:t>7. «Надгробное слово брату Кесарию» —</w:t>
      </w:r>
      <w:r>
        <w:rPr>
          <w:sz w:val="24"/>
          <w:szCs w:val="24"/>
          <w:lang w:val="en-US"/>
        </w:rPr>
        <w:t xml:space="preserve"> </w:t>
      </w:r>
      <w:r>
        <w:rPr>
          <w:rFonts w:eastAsia="Times New Roman Cyr" w:cs="Times New Roman Cyr" w:ascii="Times New Roman Cyr" w:hAnsi="Times New Roman Cyr"/>
          <w:sz w:val="24"/>
          <w:szCs w:val="24"/>
        </w:rPr>
        <w:t>368</w:t>
      </w:r>
    </w:p>
    <w:p>
      <w:pPr>
        <w:pStyle w:val="Normal"/>
        <w:tabs>
          <w:tab w:val="clear" w:pos="720"/>
          <w:tab w:val="center" w:pos="7938" w:leader="none"/>
        </w:tabs>
        <w:spacing w:before="120" w:after="0"/>
        <w:ind w:firstLine="454"/>
        <w:rPr/>
      </w:pPr>
      <w:r>
        <w:rPr>
          <w:rFonts w:eastAsia="Times New Roman Cyr" w:cs="Times New Roman Cyr" w:ascii="Times New Roman Cyr" w:hAnsi="Times New Roman Cyr"/>
          <w:sz w:val="24"/>
          <w:szCs w:val="24"/>
        </w:rPr>
        <w:t>8. «Надгробное слово сестре Горгонии» —</w:t>
      </w:r>
      <w:r>
        <w:rPr>
          <w:sz w:val="24"/>
          <w:szCs w:val="24"/>
          <w:lang w:val="en-US"/>
        </w:rPr>
        <w:t xml:space="preserve"> </w:t>
      </w:r>
      <w:r>
        <w:rPr>
          <w:rFonts w:eastAsia="Times New Roman Cyr" w:cs="Times New Roman Cyr" w:ascii="Times New Roman Cyr" w:hAnsi="Times New Roman Cyr"/>
          <w:sz w:val="24"/>
          <w:szCs w:val="24"/>
        </w:rPr>
        <w:t>369–374</w:t>
      </w:r>
    </w:p>
    <w:p>
      <w:pPr>
        <w:pStyle w:val="Normal"/>
        <w:spacing w:before="120" w:after="0"/>
        <w:ind w:firstLine="454"/>
        <w:rPr/>
      </w:pPr>
      <w:r>
        <w:rPr>
          <w:rFonts w:eastAsia="Times New Roman Cyr" w:cs="Times New Roman Cyr" w:ascii="Times New Roman Cyr" w:hAnsi="Times New Roman Cyr"/>
          <w:sz w:val="24"/>
          <w:szCs w:val="24"/>
        </w:rPr>
        <w:t>9. «Защитительное, по рукоположении во еписк. Сасимского» —</w:t>
      </w:r>
      <w:r>
        <w:rPr>
          <w:sz w:val="24"/>
          <w:szCs w:val="24"/>
          <w:lang w:val="en-US"/>
        </w:rPr>
        <w:t xml:space="preserve"> </w:t>
      </w:r>
      <w:r>
        <w:rPr>
          <w:rFonts w:eastAsia="Times New Roman Cyr" w:cs="Times New Roman Cyr" w:ascii="Times New Roman Cyr" w:hAnsi="Times New Roman Cyr"/>
          <w:sz w:val="24"/>
          <w:szCs w:val="24"/>
        </w:rPr>
        <w:t>372</w:t>
      </w:r>
    </w:p>
    <w:p>
      <w:pPr>
        <w:pStyle w:val="Normal"/>
        <w:spacing w:before="120" w:after="0"/>
        <w:ind w:firstLine="454"/>
        <w:rPr/>
      </w:pPr>
      <w:r>
        <w:rPr>
          <w:rFonts w:eastAsia="Times New Roman Cyr" w:cs="Times New Roman Cyr" w:ascii="Times New Roman Cyr" w:hAnsi="Times New Roman Cyr"/>
          <w:sz w:val="24"/>
          <w:szCs w:val="24"/>
        </w:rPr>
        <w:t>10. «Защитительное, по возвращении из уединения» —</w:t>
      </w:r>
      <w:r>
        <w:rPr>
          <w:sz w:val="24"/>
          <w:szCs w:val="24"/>
          <w:lang w:val="en-US"/>
        </w:rPr>
        <w:t xml:space="preserve"> </w:t>
      </w:r>
      <w:r>
        <w:rPr>
          <w:rFonts w:eastAsia="Times New Roman Cyr" w:cs="Times New Roman Cyr" w:ascii="Times New Roman Cyr" w:hAnsi="Times New Roman Cyr"/>
          <w:sz w:val="24"/>
          <w:szCs w:val="24"/>
        </w:rPr>
        <w:t>372</w:t>
      </w:r>
    </w:p>
    <w:p>
      <w:pPr>
        <w:pStyle w:val="Normal"/>
        <w:spacing w:before="120" w:after="0"/>
        <w:ind w:firstLine="454"/>
        <w:rPr/>
      </w:pPr>
      <w:r>
        <w:rPr>
          <w:rFonts w:eastAsia="Times New Roman Cyr" w:cs="Times New Roman Cyr" w:ascii="Times New Roman Cyr" w:hAnsi="Times New Roman Cyr"/>
          <w:sz w:val="24"/>
          <w:szCs w:val="24"/>
        </w:rPr>
        <w:t>11. «Слово, сказанное еп. Григорию Нисскому» —</w:t>
      </w:r>
      <w:r>
        <w:rPr>
          <w:sz w:val="24"/>
          <w:szCs w:val="24"/>
          <w:lang w:val="en-US"/>
        </w:rPr>
        <w:t xml:space="preserve"> </w:t>
      </w:r>
      <w:r>
        <w:rPr>
          <w:rFonts w:eastAsia="Times New Roman Cyr" w:cs="Times New Roman Cyr" w:ascii="Times New Roman Cyr" w:hAnsi="Times New Roman Cyr"/>
          <w:sz w:val="24"/>
          <w:szCs w:val="24"/>
        </w:rPr>
        <w:t>372</w:t>
      </w:r>
    </w:p>
    <w:p>
      <w:pPr>
        <w:pStyle w:val="Normal"/>
        <w:spacing w:before="120" w:after="0"/>
        <w:ind w:firstLine="454"/>
        <w:rPr/>
      </w:pPr>
      <w:r>
        <w:rPr>
          <w:rFonts w:eastAsia="Times New Roman Cyr" w:cs="Times New Roman Cyr" w:ascii="Times New Roman Cyr" w:hAnsi="Times New Roman Cyr"/>
          <w:sz w:val="24"/>
          <w:szCs w:val="24"/>
        </w:rPr>
        <w:t>12. «Слово отцу при попечени ему назианзской церкви» —</w:t>
      </w:r>
      <w:r>
        <w:rPr>
          <w:sz w:val="24"/>
          <w:szCs w:val="24"/>
          <w:lang w:val="en-US"/>
        </w:rPr>
        <w:t xml:space="preserve"> </w:t>
      </w:r>
      <w:r>
        <w:rPr>
          <w:rFonts w:eastAsia="Times New Roman Cyr" w:cs="Times New Roman Cyr" w:ascii="Times New Roman Cyr" w:hAnsi="Times New Roman Cyr"/>
          <w:sz w:val="24"/>
          <w:szCs w:val="24"/>
        </w:rPr>
        <w:t>372</w:t>
      </w:r>
    </w:p>
    <w:p>
      <w:pPr>
        <w:pStyle w:val="Normal"/>
        <w:spacing w:before="120" w:after="0"/>
        <w:ind w:firstLine="454"/>
        <w:rPr/>
      </w:pPr>
      <w:r>
        <w:rPr>
          <w:rFonts w:eastAsia="Times New Roman Cyr" w:cs="Times New Roman Cyr" w:ascii="Times New Roman Cyr" w:hAnsi="Times New Roman Cyr"/>
          <w:sz w:val="24"/>
          <w:szCs w:val="24"/>
        </w:rPr>
        <w:t>13. «При посвящении Евлалия во еп. доарского» —</w:t>
      </w:r>
      <w:r>
        <w:rPr>
          <w:sz w:val="24"/>
          <w:szCs w:val="24"/>
          <w:lang w:val="en-US"/>
        </w:rPr>
        <w:t xml:space="preserve"> </w:t>
      </w:r>
      <w:r>
        <w:rPr>
          <w:rFonts w:eastAsia="Times New Roman Cyr" w:cs="Times New Roman Cyr" w:ascii="Times New Roman Cyr" w:hAnsi="Times New Roman Cyr"/>
          <w:sz w:val="24"/>
          <w:szCs w:val="24"/>
        </w:rPr>
        <w:t>373</w:t>
      </w:r>
    </w:p>
    <w:p>
      <w:pPr>
        <w:pStyle w:val="Normal"/>
        <w:spacing w:before="120" w:after="0"/>
        <w:ind w:firstLine="454"/>
        <w:rPr/>
      </w:pPr>
      <w:r>
        <w:rPr>
          <w:rFonts w:eastAsia="Times New Roman Cyr" w:cs="Times New Roman Cyr" w:ascii="Times New Roman Cyr" w:hAnsi="Times New Roman Cyr"/>
          <w:sz w:val="24"/>
          <w:szCs w:val="24"/>
        </w:rPr>
        <w:t>14. «О любви к бедным» —</w:t>
      </w:r>
      <w:r>
        <w:rPr>
          <w:sz w:val="24"/>
          <w:szCs w:val="24"/>
          <w:lang w:val="en-US"/>
        </w:rPr>
        <w:t xml:space="preserve"> </w:t>
      </w:r>
      <w:r>
        <w:rPr>
          <w:rFonts w:eastAsia="Times New Roman Cyr" w:cs="Times New Roman Cyr" w:ascii="Times New Roman Cyr" w:hAnsi="Times New Roman Cyr"/>
          <w:sz w:val="24"/>
          <w:szCs w:val="24"/>
        </w:rPr>
        <w:t>373</w:t>
      </w:r>
    </w:p>
    <w:p>
      <w:pPr>
        <w:pStyle w:val="Normal"/>
        <w:spacing w:before="120" w:after="0"/>
        <w:ind w:firstLine="454"/>
        <w:rPr/>
      </w:pPr>
      <w:r>
        <w:rPr>
          <w:rFonts w:eastAsia="Times New Roman Cyr" w:cs="Times New Roman Cyr" w:ascii="Times New Roman Cyr" w:hAnsi="Times New Roman Cyr"/>
          <w:sz w:val="24"/>
          <w:szCs w:val="24"/>
        </w:rPr>
        <w:t>15. «После градобития» —</w:t>
      </w:r>
      <w:r>
        <w:rPr>
          <w:sz w:val="24"/>
          <w:szCs w:val="24"/>
          <w:lang w:val="en-US"/>
        </w:rPr>
        <w:t xml:space="preserve"> </w:t>
      </w:r>
      <w:r>
        <w:rPr>
          <w:rFonts w:eastAsia="Times New Roman Cyr" w:cs="Times New Roman Cyr" w:ascii="Times New Roman Cyr" w:hAnsi="Times New Roman Cyr"/>
          <w:sz w:val="24"/>
          <w:szCs w:val="24"/>
        </w:rPr>
        <w:t>373</w:t>
      </w:r>
    </w:p>
    <w:p>
      <w:pPr>
        <w:pStyle w:val="Normal"/>
        <w:spacing w:before="120" w:after="0"/>
        <w:ind w:firstLine="454"/>
        <w:rPr/>
      </w:pPr>
      <w:r>
        <w:rPr>
          <w:rFonts w:eastAsia="Times New Roman Cyr" w:cs="Times New Roman Cyr" w:ascii="Times New Roman Cyr" w:hAnsi="Times New Roman Cyr"/>
          <w:sz w:val="24"/>
          <w:szCs w:val="24"/>
        </w:rPr>
        <w:t>16. «На память мучеников Маккавеев» —</w:t>
      </w:r>
      <w:r>
        <w:rPr>
          <w:sz w:val="24"/>
          <w:szCs w:val="24"/>
          <w:lang w:val="en-US"/>
        </w:rPr>
        <w:t xml:space="preserve"> </w:t>
      </w:r>
      <w:r>
        <w:rPr>
          <w:rFonts w:eastAsia="Times New Roman Cyr" w:cs="Times New Roman Cyr" w:ascii="Times New Roman Cyr" w:hAnsi="Times New Roman Cyr"/>
          <w:sz w:val="24"/>
          <w:szCs w:val="24"/>
        </w:rPr>
        <w:t>373</w:t>
      </w:r>
    </w:p>
    <w:p>
      <w:pPr>
        <w:pStyle w:val="Normal"/>
        <w:spacing w:before="120" w:after="0"/>
        <w:ind w:firstLine="454"/>
        <w:rPr/>
      </w:pPr>
      <w:r>
        <w:rPr>
          <w:rFonts w:eastAsia="Times New Roman Cyr" w:cs="Times New Roman Cyr" w:ascii="Times New Roman Cyr" w:hAnsi="Times New Roman Cyr"/>
          <w:sz w:val="24"/>
          <w:szCs w:val="24"/>
        </w:rPr>
        <w:t>17. «Встревоженным жителям Назианза» —</w:t>
      </w:r>
      <w:r>
        <w:rPr>
          <w:sz w:val="24"/>
          <w:szCs w:val="24"/>
          <w:lang w:val="en-US"/>
        </w:rPr>
        <w:t xml:space="preserve"> </w:t>
      </w:r>
      <w:r>
        <w:rPr>
          <w:rFonts w:eastAsia="Times New Roman Cyr" w:cs="Times New Roman Cyr" w:ascii="Times New Roman Cyr" w:hAnsi="Times New Roman Cyr"/>
          <w:sz w:val="24"/>
          <w:szCs w:val="24"/>
        </w:rPr>
        <w:t>373</w:t>
      </w:r>
    </w:p>
    <w:p>
      <w:pPr>
        <w:pStyle w:val="Normal"/>
        <w:spacing w:before="120" w:after="0"/>
        <w:ind w:firstLine="454"/>
        <w:rPr/>
      </w:pPr>
      <w:r>
        <w:rPr>
          <w:rFonts w:eastAsia="Times New Roman Cyr" w:cs="Times New Roman Cyr" w:ascii="Times New Roman Cyr" w:hAnsi="Times New Roman Cyr"/>
          <w:sz w:val="24"/>
          <w:szCs w:val="24"/>
        </w:rPr>
        <w:t>18. «Надгробное слово отцу» —</w:t>
      </w:r>
      <w:r>
        <w:rPr>
          <w:sz w:val="24"/>
          <w:szCs w:val="24"/>
          <w:lang w:val="en-US"/>
        </w:rPr>
        <w:t xml:space="preserve"> </w:t>
      </w:r>
      <w:r>
        <w:rPr>
          <w:rFonts w:eastAsia="Times New Roman Cyr" w:cs="Times New Roman Cyr" w:ascii="Times New Roman Cyr" w:hAnsi="Times New Roman Cyr"/>
          <w:sz w:val="24"/>
          <w:szCs w:val="24"/>
        </w:rPr>
        <w:t>374</w:t>
      </w:r>
    </w:p>
    <w:p>
      <w:pPr>
        <w:pStyle w:val="Normal"/>
        <w:spacing w:before="120" w:after="0"/>
        <w:ind w:firstLine="454"/>
        <w:rPr/>
      </w:pPr>
      <w:r>
        <w:rPr>
          <w:rFonts w:eastAsia="Times New Roman Cyr" w:cs="Times New Roman Cyr" w:ascii="Times New Roman Cyr" w:hAnsi="Times New Roman Cyr"/>
          <w:sz w:val="24"/>
          <w:szCs w:val="24"/>
        </w:rPr>
        <w:t>19. «К Иулиану, сборщику податей» —</w:t>
      </w:r>
      <w:r>
        <w:rPr>
          <w:sz w:val="24"/>
          <w:szCs w:val="24"/>
          <w:lang w:val="en-US"/>
        </w:rPr>
        <w:t xml:space="preserve"> </w:t>
      </w:r>
      <w:r>
        <w:rPr>
          <w:rFonts w:eastAsia="Times New Roman Cyr" w:cs="Times New Roman Cyr" w:ascii="Times New Roman Cyr" w:hAnsi="Times New Roman Cyr"/>
          <w:sz w:val="24"/>
          <w:szCs w:val="24"/>
        </w:rPr>
        <w:t>374</w:t>
      </w:r>
    </w:p>
    <w:p>
      <w:pPr>
        <w:pStyle w:val="Normal"/>
        <w:spacing w:before="120" w:after="0"/>
        <w:ind w:firstLine="454"/>
        <w:rPr/>
      </w:pPr>
      <w:r>
        <w:rPr>
          <w:rFonts w:eastAsia="Times New Roman Cyr" w:cs="Times New Roman Cyr" w:ascii="Times New Roman Cyr" w:hAnsi="Times New Roman Cyr"/>
          <w:sz w:val="24"/>
          <w:szCs w:val="24"/>
        </w:rPr>
        <w:t>20. «О поставлении епископов и о Святой Троице»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1. «Похвальное слово Афанасию Великому»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2. «О мире, после примирения»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3. «О том же»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4. «В похвалу священном. Киприана»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5. «В похвалу философа Ирона»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26. «По возвращении с села, на обвинение Максима»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27–31. «О богословии» (пять слов)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2. «О соблюдении доброго порядка в собеседовании»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3. «Против ариан и о самом себе»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4. «К пришедшим из Египта»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5. «В память мучеников и против ариан»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6. «О себе самом, будто он желает константинопольского престола»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7. «На слова: «егда сконча Иисус словеса сия» (Мф. 19, 1)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38. «На Богоявление, или на Рождество Спасителя» —</w:t>
      </w:r>
      <w:r>
        <w:rPr>
          <w:sz w:val="24"/>
          <w:szCs w:val="24"/>
          <w:lang w:val="en-US"/>
        </w:rPr>
        <w:t xml:space="preserve"> </w:t>
      </w:r>
      <w:r>
        <w:rPr>
          <w:rFonts w:eastAsia="Times New Roman Cyr" w:cs="Times New Roman Cyr" w:ascii="Times New Roman Cyr" w:hAnsi="Times New Roman Cyr"/>
          <w:sz w:val="24"/>
          <w:szCs w:val="24"/>
        </w:rPr>
        <w:t>379</w:t>
      </w:r>
    </w:p>
    <w:p>
      <w:pPr>
        <w:pStyle w:val="Normal"/>
        <w:spacing w:before="120" w:after="0"/>
        <w:ind w:firstLine="454"/>
        <w:rPr/>
      </w:pPr>
      <w:r>
        <w:rPr>
          <w:rFonts w:eastAsia="Times New Roman Cyr" w:cs="Times New Roman Cyr" w:ascii="Times New Roman Cyr" w:hAnsi="Times New Roman Cyr"/>
          <w:sz w:val="24"/>
          <w:szCs w:val="24"/>
        </w:rPr>
        <w:t>39. «На святые светы»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40. «На Крещение» —</w:t>
      </w:r>
      <w:r>
        <w:rPr>
          <w:sz w:val="24"/>
          <w:szCs w:val="24"/>
          <w:lang w:val="en-US"/>
        </w:rPr>
        <w:t xml:space="preserve"> </w:t>
      </w:r>
      <w:r>
        <w:rPr>
          <w:rFonts w:eastAsia="Times New Roman Cyr" w:cs="Times New Roman Cyr" w:ascii="Times New Roman Cyr" w:hAnsi="Times New Roman Cyr"/>
          <w:sz w:val="24"/>
          <w:szCs w:val="24"/>
        </w:rPr>
        <w:t>380</w:t>
      </w:r>
    </w:p>
    <w:p>
      <w:pPr>
        <w:pStyle w:val="Normal"/>
        <w:spacing w:before="120" w:after="0"/>
        <w:ind w:firstLine="454"/>
        <w:rPr/>
      </w:pPr>
      <w:r>
        <w:rPr>
          <w:rFonts w:eastAsia="Times New Roman Cyr" w:cs="Times New Roman Cyr" w:ascii="Times New Roman Cyr" w:hAnsi="Times New Roman Cyr"/>
          <w:sz w:val="24"/>
          <w:szCs w:val="24"/>
        </w:rPr>
        <w:t>41. «На Пятидесятницу» —</w:t>
      </w:r>
      <w:r>
        <w:rPr>
          <w:sz w:val="24"/>
          <w:szCs w:val="24"/>
          <w:lang w:val="en-US"/>
        </w:rPr>
        <w:t xml:space="preserve"> </w:t>
      </w:r>
      <w:r>
        <w:rPr>
          <w:rFonts w:eastAsia="Times New Roman Cyr" w:cs="Times New Roman Cyr" w:ascii="Times New Roman Cyr" w:hAnsi="Times New Roman Cyr"/>
          <w:sz w:val="24"/>
          <w:szCs w:val="24"/>
        </w:rPr>
        <w:t>381</w:t>
      </w:r>
    </w:p>
    <w:p>
      <w:pPr>
        <w:pStyle w:val="Normal"/>
        <w:spacing w:before="120" w:after="0"/>
        <w:ind w:firstLine="454"/>
        <w:rPr/>
      </w:pPr>
      <w:r>
        <w:rPr>
          <w:rFonts w:eastAsia="Times New Roman Cyr" w:cs="Times New Roman Cyr" w:ascii="Times New Roman Cyr" w:hAnsi="Times New Roman Cyr"/>
          <w:sz w:val="24"/>
          <w:szCs w:val="24"/>
        </w:rPr>
        <w:t>42. «Прощальное» —</w:t>
      </w:r>
      <w:r>
        <w:rPr>
          <w:sz w:val="24"/>
          <w:szCs w:val="24"/>
          <w:lang w:val="en-US"/>
        </w:rPr>
        <w:t xml:space="preserve"> </w:t>
      </w:r>
      <w:r>
        <w:rPr>
          <w:rFonts w:eastAsia="Times New Roman Cyr" w:cs="Times New Roman Cyr" w:ascii="Times New Roman Cyr" w:hAnsi="Times New Roman Cyr"/>
          <w:sz w:val="24"/>
          <w:szCs w:val="24"/>
        </w:rPr>
        <w:t>381</w:t>
      </w:r>
    </w:p>
    <w:p>
      <w:pPr>
        <w:pStyle w:val="Normal"/>
        <w:spacing w:before="120" w:after="0"/>
        <w:ind w:firstLine="454"/>
        <w:rPr/>
      </w:pPr>
      <w:r>
        <w:rPr>
          <w:rFonts w:eastAsia="Times New Roman Cyr" w:cs="Times New Roman Cyr" w:ascii="Times New Roman Cyr" w:hAnsi="Times New Roman Cyr"/>
          <w:sz w:val="24"/>
          <w:szCs w:val="24"/>
        </w:rPr>
        <w:t>43. «Похвальное св. Василию» —</w:t>
      </w:r>
      <w:r>
        <w:rPr>
          <w:sz w:val="24"/>
          <w:szCs w:val="24"/>
          <w:lang w:val="en-US"/>
        </w:rPr>
        <w:t xml:space="preserve"> </w:t>
      </w:r>
      <w:r>
        <w:rPr>
          <w:rFonts w:eastAsia="Times New Roman Cyr" w:cs="Times New Roman Cyr" w:ascii="Times New Roman Cyr" w:hAnsi="Times New Roman Cyr"/>
          <w:sz w:val="24"/>
          <w:szCs w:val="24"/>
        </w:rPr>
        <w:t>381</w:t>
      </w:r>
    </w:p>
    <w:p>
      <w:pPr>
        <w:pStyle w:val="Normal"/>
        <w:spacing w:before="120" w:after="0"/>
        <w:ind w:firstLine="454"/>
        <w:rPr/>
      </w:pPr>
      <w:r>
        <w:rPr>
          <w:rFonts w:eastAsia="Times New Roman Cyr" w:cs="Times New Roman Cyr" w:ascii="Times New Roman Cyr" w:hAnsi="Times New Roman Cyr"/>
          <w:sz w:val="24"/>
          <w:szCs w:val="24"/>
        </w:rPr>
        <w:t>44. «На неделю новую и на весну» —</w:t>
      </w:r>
      <w:r>
        <w:rPr>
          <w:sz w:val="24"/>
          <w:szCs w:val="24"/>
          <w:lang w:val="en-US"/>
        </w:rPr>
        <w:t xml:space="preserve"> </w:t>
      </w:r>
      <w:r>
        <w:rPr>
          <w:rFonts w:eastAsia="Times New Roman Cyr" w:cs="Times New Roman Cyr" w:ascii="Times New Roman Cyr" w:hAnsi="Times New Roman Cyr"/>
          <w:sz w:val="24"/>
          <w:szCs w:val="24"/>
        </w:rPr>
        <w:t>383</w:t>
      </w:r>
    </w:p>
    <w:p>
      <w:pPr>
        <w:pStyle w:val="Normal"/>
        <w:spacing w:before="120" w:after="0"/>
        <w:ind w:firstLine="454"/>
        <w:rPr/>
      </w:pPr>
      <w:r>
        <w:rPr>
          <w:rFonts w:eastAsia="Times New Roman Cyr" w:cs="Times New Roman Cyr" w:ascii="Times New Roman Cyr" w:hAnsi="Times New Roman Cyr"/>
          <w:sz w:val="24"/>
          <w:szCs w:val="24"/>
        </w:rPr>
        <w:t>45. «На Пасху» —</w:t>
      </w:r>
      <w:r>
        <w:rPr>
          <w:sz w:val="24"/>
          <w:szCs w:val="24"/>
          <w:lang w:val="en-US"/>
        </w:rPr>
        <w:t xml:space="preserve"> </w:t>
      </w:r>
      <w:r>
        <w:rPr>
          <w:rFonts w:eastAsia="Times New Roman Cyr" w:cs="Times New Roman Cyr" w:ascii="Times New Roman Cyr" w:hAnsi="Times New Roman Cyr"/>
          <w:sz w:val="24"/>
          <w:szCs w:val="24"/>
        </w:rPr>
        <w:t>383</w:t>
      </w:r>
    </w:p>
    <w:p>
      <w:pPr>
        <w:pStyle w:val="Heading3"/>
        <w:rPr/>
      </w:pPr>
      <w:r>
        <w:rPr/>
        <w:t>§ 3. Учение о Святой Троиц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асти истолкования важнейшего догмата христианства св. Григорий Богослов достойно продолжает линию, намеченную св. Афанасием и св. Василием. Он не создает, конечно, никакого своего особого богословия, а только уточняет терминологию. Он восполнил то, что еще не завершил в своих писаниях св. Василий, — если для этого последнего различие между «сущностью» и «Ипостасью» определяется, как различие общего и частного. Несколько более точно он говорит в своем письме 38-ом: «Отец есть некая сила, нерожденно и безначально существующая; она есть причина причины всего сущего. Сыном все получило бытие. Отличительный же ипостасный признак Духа тот, что Он по Сыне и с Сыном познается и от Отца имеет бытие». К этому определению, оставляющему желать лучшего, св. Григорий Богослов вносит свою поправку, на основании которой можно определить ипостасные особенности Лиц Святой Троицы, как «нерожденность», «рожденность» и «исхождение» (Сл. 25, 16; 26,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ригорий не отрицает толкования своего друга: об «общем» и «частном» говорит и он (Сл. 25, 16), но «частное» еще не обязательно означает самостоятельную личность, тогда как для св. Григория «Ипостась» есть «разумно, совершенно и самостоятельно существующее свойство» (Сл. 33, 16). Какой бы то ни было упрек в «требожии», разумеется, совершенно неоснователен, так как, признавая самостоятельно бытие Трех Лиц, св. Григорий никак не забывает единства божественной природы: «Единое в Трех Божество» и «Един Бог в Трех» (Сл. 39, 11). «Троица есть Единый Бог по тождеству сущности» (Сл. 6, 13). Это выражение гораздо более правильное и точное, чем, нередкое у св. Василия, «общность» Божеств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Ипостаси означают не сущность Божию в себе самом, а образы или «способы Его бытия», т.е. то, как Она выражается во вне {Проф. А. Спасский, ор. cit., стр. 493.}. С этого времени, начиная от свв. Каппадокийцев и, в частности, от св. Григория, богословы уполномочены говорить о «поклонении Единице в Троице и Троице в Единице» (Сл. 25, 17), о «Троице, возглавляемой в Монаде» (Сл. 6, 22). Природа Святой Троицы есть самозаключенная и неделимая Монада. Этим увенчивается терминологическое уточнение богословской мысли IV век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этим, как правильно отметил проф. А. Спасский {Ibid. стр. 807.}, Каппадокийцы «раз навсегда положили конец субстанциальному субординационизму, господствовавшему в прежней теологии, и на место его поставили соипостасное соподчинение, нимало не умалявшее Божественного достоинства и единства Ипостасей» «Отец, говорит св. Григорий Назианзин, есть имя Божие не по сущности и не по действию, а по отношению к Сыну» (Сл. 39, 16). «Отец больше Сына по причинности, и равен по природе» (Сл. 30, 7). «Три Ипостаси разделяются не по природе, но по свойствам своим» (Сл. 42, 1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t xml:space="preserve">Глава V. Св. Григории Нисский </w:t>
      </w:r>
    </w:p>
    <w:p>
      <w:pPr>
        <w:pStyle w:val="Heading3"/>
        <w:rPr/>
      </w:pPr>
      <w:r>
        <w:rPr/>
        <w:t>§ 1. Биография и значение в истории богослов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среди четырех братьев и предпоследний ребенок в семье, св. Григорий еп. Нисский, в значительной степени затенен славою своего старшего брата Василия и своего тезоименного друга, еп. Назианзского. Родился он около 335 г. Его ранние годы не отмечены никакими свидетельствами и, вероятно, прошли без особых внешних событий. Образование, им полученное, было не столь блестяще, как у св. Василия; он не готовился к какой-либо особой деятельности, но бесспорно отдал дань наукам и рос под влиянием своих сестры Макрины и брата Василия. К этому последнему он навсегда сохранил особое почитание, а, судя по известному диалогу «Macrinia», сестра оказывала на меньшего брата немалое влияние. Григорий женился на некоей Феосевии, женщине исключительного духовного дарования, которая, однако, около 365 г. скончалась. Св. Василий добился того, чтобы его брат был выбран во епископы г. Ниссы, что и случилось около 371 г. С этого времени он вступает в борьбу с арианами. Неправильно обвиненный в расхищении церковных имуществ, еп. Нисский был неканонически низложен и вынужден был покинуть свой епископский град в 376 г. Из письма к Авлавию мы узнаем, как, после смерти в 378 г. императора Валента, еп. Григорий смог после более чем двухлетнего отсутствия вновь вернуться в свою епархию, и с каким воодушевлением он был встречен своими пасомыми. Он участвует затем в Антиохийском соборе 379 г., затем избирается вопреки своему желанию во митрополита севастийского, от какового поста ему удается все же через некоторое время освободиться. Он участвует на втором вселенском соборе 381 г. в Константинополе. Императорским эдиктом 30 июля 381 г. его имя включено в список епископов, общение с которыми обязательно для православных. Последнее сведение о его жизни относится к собору 394 г. Дальнейший след его совершенно теряетс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св. епископа Нисского в истории тринитарных споров особенно велико. При жизни его старшего брата, он, конечно, оставался в тени. Св. Григорию Назианзину история присвоила титул «Богослова», в виду его особого проникновения в глубины домостроительства Божия. Св. Григория Нисского справедливо называют некоторые «мистиком». Он, если не считать Климента Александрийского во II в., является первым среди выдающихся тайнозрителей в среде догматических писателей. У него не было церковно-административных талантов Василия; он не обладал человечностью и поэтичностью Григория Богослова; на церковное поприще активной борьбы он выступил не как св. Афанасий в раннейшие годы своей жизни, следовательно, он не принадлежит к скороспелым умам. Но и литературное его наследие, и глубина прозрений, широта образования, многогранность его интересов превосходят во многих отношениях всех трех, только что названных писателей Церкви.</w:t>
      </w:r>
    </w:p>
    <w:p>
      <w:pPr>
        <w:pStyle w:val="Heading3"/>
        <w:rPr/>
      </w:pPr>
      <w:r>
        <w:rPr/>
        <w:t>§ 2. Литературное наслед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бесспорных дат в эпоху, от нас настолько отдаленную, является, как известно, делом весьма нелегким, а зачастую и осужденным на неудачу. Насколько можно судить, в списке трудов св. Григория Нисского надо считать наиболее ранними его писания на тему «Шестоднева». Эти произведения появились недолго спустя после смерти св. Василия, т.е. около 379–380 гг. Надо ли делать из этого тот вывод, что пока старший и знаменитый брат был еще жив, младший не дерзал взяться за перо, но во всяком случае, только после этой даты св. еп. Нисский начинает свою литературную деятельность. Он себя считает призванным продолжать дело умершего знаменитого брата. Так, он дополняет своими двумя трактатами недоконченное раннее толкование св. Василия на «Шестоднев». Затем он продолжает после смерти Василия его полемику с Евномием. Но тут — не одно только влияние старшего на меньшего. Во всяком случае, св. Григорий не находится в безусловной, рабской зависимости от св. Василия. Он идет по той же линии, но вносит и много нового, в частности, гораздо больше св. Василия он способен к философским обобщениям и находится под несомненным влиянием платонизм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ения св. Григория могут быть подразделены на: а) экзегетические, б) догматико-полемические, в) нравственно-аскетические, г) проповеди и д) письм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кзегетическ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Шестодневе, слово защитительное к брату Петр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 устроении человека» (Оба трактата должны быть отнесены к годам непосредственно после кончины св. Василия, т. е. 379–380 г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 жизни Моисея законодателя». (Время написания не поддается точному определению. Принято думать, на основании введения в эту книгу, поскольку автор говорит о своих «седых волосах» {P. G. 44, col. 300 В.}, что он был уже старым человеком. Обычно сходятся на том, что этот труд надо относить к 380–390 г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 надписании псалмо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олкование на Екклезиаст»</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лкование на Песнь песне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Толкование блаженст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Толкование молитвы Господне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 чревовещательниц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шесть произведений, датировка коих представляет затруднения непреодолимые, являются скорее богослужебными беседами, чем трактатами экзегетического тип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гматико-полемическ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ольшой Катехизис» (Написан около 383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иалог о душе и воскресении» («Macrinia»). (Этот диалог между младшим братом и старшей сестрою, бывшей уже на одре смертельной болезни, происходил тотчас же по возвращении св. Григория с собора Антиохийского 379 года. Таким образом, можно отнести это произведение к тому же году или к 380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К префекту Иерию, о младенцах, преждевременно похищенных смерти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отив Евномия» (12 книг, написанных, по-видимому, не в один прием. Это произведение направлено против «Апологии на Апологию» Евномия. Сначала была написана первая книга — вероятно, немного спустя по смерти св. Василия, т. е. в 380 году. Затем появилась и вторая книга, вероятно, скоро спустя после первой. Наконец, в 381–383 гг. была составлена и третья книга, разделенная на 10 частей. Таким образом составилось представление о 12 книгах, тогда как на самом деле их только тр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 Святом Духе против духоборцев» (Окончание его не сохранилось. Точная датировка затруднительн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К Авлавию о том, что не три Бог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К Евстафию о Святой Троиц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К Симпликию, о вере в Отца, Сына и Святого Дух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К Эллинам, на основании общих понят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Против судьбы»</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Против Аполлинария Лаодикийского» (Написано не ранее 385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трактата («Против Ария и Савеллия», «Против иудеев» и «Слово против Манихеев в десяти силлогизмах») признаны теперь неподлинным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равственно-аскетическ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 названии христианина» (К Гармони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О совершенстве и том, каким должен быть христианин»</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О цели жизни по Бог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О девств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О порицани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Житие Макрины»</w:t>
      </w:r>
    </w:p>
    <w:p>
      <w:pPr>
        <w:pStyle w:val="Heading3"/>
        <w:rPr/>
      </w:pPr>
      <w:r>
        <w:rPr/>
        <w:t>§ 3. Труды экзегетическ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 св. Григория в этой области привлечено преимущественно к Завету Ветхому. Исключением надо признать его толкования на Блаженства и на Молитву Господню. Да и в ветхозаветных писаниях его интерес суживается изучением только некоторых книг. Пророки им не объясняются; исторические книги тоже остались вне поля его зрения. Две хохмические книги (Екклезиаст и Песнь песней) им истолкованы в виде омилий, а не систематических комментариев. Но особенной известностью пользуются три его комментария на известные темы из книг Моисеевых. Это «О Шестодневе», «Об устроении человека» и «О жизни Моисея законодателя». Из них первые два интересны, в особенности, как произведения антропологические {См. Архим. Киприан: «Антропология Св. Григория Паламы», стр. 152–166.}, а также и как несущие на себе сильный отпечаток платонизм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книги «О жизни Моисея законодателя» (или «О совершенствовании в добродетели»), то ее значение должно быть признано исключительным в ряду прочих святоотеческих трудов по истолкованию Священного Писания Ветхого Завета.</w:t>
      </w:r>
    </w:p>
    <w:p>
      <w:pPr>
        <w:pStyle w:val="Normal"/>
        <w:spacing w:before="120" w:after="0"/>
        <w:ind w:firstLine="454"/>
        <w:rPr/>
      </w:pPr>
      <w:r>
        <w:rPr>
          <w:rFonts w:eastAsia="Times New Roman Cyr" w:cs="Times New Roman Cyr" w:ascii="Times New Roman Cyr" w:hAnsi="Times New Roman Cyr"/>
          <w:sz w:val="24"/>
          <w:szCs w:val="24"/>
        </w:rPr>
        <w:t xml:space="preserve">Изучение Священного Писания может совершаться с самых разнообразных точек зрения. Можно, как известно, заниматься одним только буквальным объяснением текста; может быть, с другой стороны, отдано предпочтение толкованию аллегорическому; можно обращать внимание больше на исторический метод и все в древнем тексте стараться объяснить при помощи хронологии, данных археологии, сравнительно с историей других древних народов, современных Израилю; с другой стороны, при подходе типологическом исторические подробности могут совершенно стереться, Библия перестанет быть документом историческим, а превратится в одно лишь преобразовательное для Завета Нового повествование. Могут, наконец, в изучении текста преобладать стремления филологические, при которых священный текст будет подвергаться самому тщательному и ученому анализу со стороны корнесловия, сравнительной филологии, грамматических форм и синтаксических оборотов; при этом внимание экзегета увлечено подсчетом в данном отрывке тех или иных форм, знаков препинания или так называемых </w:t>
      </w:r>
      <w:r>
        <w:rPr>
          <w:rFonts w:eastAsia="Gamma" w:cs="Gamma" w:ascii="Gamma" w:hAnsi="Gamma"/>
          <w:sz w:val="24"/>
          <w:szCs w:val="24"/>
        </w:rPr>
        <w:t>apaz legomena</w:t>
      </w:r>
      <w:r>
        <w:rPr>
          <w:rFonts w:eastAsia="Times New Roman Cyr" w:cs="Times New Roman Cyr" w:ascii="Times New Roman Cyr" w:hAnsi="Times New Roman Cyr"/>
          <w:sz w:val="24"/>
          <w:szCs w:val="24"/>
        </w:rPr>
        <w:t>. Филологический анализ, конечно, можно применять везде и ко всякому тексту. Можно любое произведение мировой литературы изучать с точки зрения филологической критики. Не возбраняется, разумеется, филологам заниматься с точки зрения сравнительного языкознания и священным текстом Библии, равно как тому же методу можно отдавать предпочтение и при изучении текстуальной ткани «Илиады» или «Божественной комедии». Но, при ограничении одним этим методом, ученый рискует в изучении поэзии Гомера или Данте не понять ее, как памятника высшей красоты; а применяя этот же метод к тексту Библии, оставить без внимания религиозную, духовную, божественную сторону е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бщие замечания должны быть несколько углублены в отношении к тексту книг Моисеевых. Книга Бытия, в частности, может увлечь богослова проблемою согласования Моисеевой космогонии с данными современной нам геологии или астрономии, что является задачей бесплодной и, с точки зрения богословия, ненужной. Кроме того, текст Моисеевых книг, особливо после «открытия» Астрюка, привлек к себе и по сию пору не отпускает от себя внимание толкователей так называемыми вариантами «ягвиста» и «элогиста», равно как и «священнического кодекса». При данном взгляде на дело толкования весь текст Моисеевых книг превращается в сложную мозаику разных текстов, составленных неизвестными нам авторами (Ягнист, Элогист), которыми позднейший автор (Моисей?) воспользовался только как более или менее искусный редактор или компилятор. Такая formgeschichtliche Methode должна якобы помочь и снять все затруднения в толковании текста Моисеевых книг. На самом же деле затруднение не отстраняется, а лишь отодвигается в сторону разных неизвестных авторов. Доведенная до крайностей, такая «высокая критика» текста вводит новые загадки, не уничтожая существующих. Если для того, чтобы быть на уровне такой критики, необходимо развенчать традиционного автора, при признании коего не находится ответа на вопрос, «как» он мог написать тот или те отрывки, то вводимые новые «Quelle» и «Ur-Quelle» никак, в сущности, не отвечают на тот же вопрос «как». В самом деле, если традиционный автор книги (или отрывка) должен быть признан или как богооткровенный автор, т. е. написавший данный текст путем сверхъестественного наития, или же как использовавший бывшие до него источники, то в этом последнем случае снова встает тот же вопрос, как использованный традиционным автором неизвестный нам писатель сам написал данный отрывок, отрывки или же всю книгу. Если повествование о бытии мира (т.е. Шестоднев) не принадлежит целиком или даже отчасти традиционному автору Моисею, а этот последний использовал только неведомых нам «ягвиста» и «элогиста», то откуда же они получили данные для своего космогонического повествования? Надо будет или признать их гениальными людьми, чтобы выдумать такой величественный рассказ о шестодневе, или же опять-таки использовать какой-то или какие-то еще более ранние источники. В последнем случае встанет все та же задача, в первом — надо будет ягвиста (или элогиста) счесть поистине гением или же орудием откровения свыш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вая всю необходимость критического подхода к священному тексту со всеми его изучениями вариантов, филологических подробностей и грамматических форм, без чего исагогика, да и самая экзегетика текста превращается в ненаучную наивность, толкователь текста не должен, однако, ограничивать свое толкование одними этими предположениями об источниках, влияниях и т. под. Священный текст Библии может, как сказано было, быть предметом филологических и грамматических упражнений, но прежде всего, толкователя, а главное — богослова ожидает вопрос о богословском содержании священного текста, о его религиозном значении, о его приложении к духовной жизни.</w:t>
      </w:r>
    </w:p>
    <w:p>
      <w:pPr>
        <w:pStyle w:val="Normal"/>
        <w:spacing w:before="120" w:after="0"/>
        <w:ind w:firstLine="454"/>
        <w:rPr/>
      </w:pPr>
      <w:r>
        <w:rPr>
          <w:rFonts w:eastAsia="Times New Roman Cyr" w:cs="Times New Roman Cyr" w:ascii="Times New Roman Cyr" w:hAnsi="Times New Roman Cyr"/>
          <w:sz w:val="24"/>
          <w:szCs w:val="24"/>
        </w:rPr>
        <w:t>Эти вводные и предварительные рассуждения необходимы были для того, чтобы лучше понять взгляд св. Григория Нисского на Моисея, на откровение и на самый смысл содержания так называемых «Моисеевых» книг. Буквальный подход к книгам Моисеевым приводит к богословским апориям; критико-филологический — неизбежно ведет к полному или частичному отрицанию боговдохновенности. Религиозное чувство ставит вопрос,</w:t>
      </w:r>
      <w:r>
        <w:rPr>
          <w:rFonts w:eastAsia="Times New Roman Cyr" w:cs="Times New Roman Cyr" w:ascii="Times New Roman Cyr" w:hAnsi="Times New Roman Cyr"/>
          <w:spacing w:val="70"/>
          <w:sz w:val="24"/>
          <w:szCs w:val="24"/>
        </w:rPr>
        <w:t xml:space="preserve"> как</w:t>
      </w:r>
      <w:r>
        <w:rPr>
          <w:rFonts w:eastAsia="Times New Roman Cyr" w:cs="Times New Roman Cyr" w:ascii="Times New Roman Cyr" w:hAnsi="Times New Roman Cyr"/>
          <w:sz w:val="24"/>
          <w:szCs w:val="24"/>
        </w:rPr>
        <w:t xml:space="preserve"> Моисей мог узнать о творении мира и о том, что было до всякого человеческого свидетельства. Объяснение св. еп. Нисского является толкованием, покоящимся на мистическом откровении свыше. Моисей для св. Григория — пример высшего мистического достижения. Посему книга «О жизни Моисея законодателя» не столько является толкованием текста, каким является «Шестоднев», а описанием жизни, предложенным в образах добродетели, руководством к мистической жизни. В Моисее св. Григорий увидел совершенного мистического учителя и зовет подражать ему. Книга не поделена на подробные главы и не содержит в себе хронологических уточнений. Она объясняет с мистической точки зрения некоторые обстоятельства в биографии законодателя, из которых читатель может сделать соответствующие выводы для духовной жизни и найти в ней ценные гносеологические указания. «Вся совокупность жизни Моисея представлена св. Григорием, как образец духовного восхождения», говорит о. J. Danielou в своем введении к переводу этого произведения {J. Danielou. SCH. vol. 1., Paris, 1941, r. 18.}</w:t>
      </w:r>
      <w:r>
        <w:rPr>
          <w:rFonts w:eastAsia="Times New Roman Cyr" w:cs="Times New Roman Cyr" w:ascii="Times New Roman Cyr" w:hAnsi="Times New Roman Cyr"/>
          <w:i/>
          <w:iCs/>
          <w:sz w:val="24"/>
          <w:szCs w:val="24"/>
        </w:rPr>
        <w:t>.</w:t>
      </w:r>
    </w:p>
    <w:p>
      <w:pPr>
        <w:pStyle w:val="Normal"/>
        <w:spacing w:before="120" w:after="0"/>
        <w:ind w:firstLine="454"/>
        <w:rPr/>
      </w:pPr>
      <w:r>
        <w:rPr>
          <w:rFonts w:eastAsia="Times New Roman Cyr" w:cs="Times New Roman Cyr" w:ascii="Times New Roman Cyr" w:hAnsi="Times New Roman Cyr"/>
          <w:sz w:val="24"/>
          <w:szCs w:val="24"/>
        </w:rPr>
        <w:t>Автор прямо указывает цель и направление духовной жизни: усовершенствование в добре не имеет конца. «Всякое добро не имеет по природе своей предела, а ограничивается лишь приближением к противоположному. Например: жизнь — к смерти, свет — к тьме. И вообще всякое добро оканчивается всем тем, что представляет собою противоположность добру. Как конец жизни есть начало смерти, так и остановка в течении путем добра сделается началом течения по пути порока»{P.G. 44, col. 300 D–301 A.}. «У добродетели один предел — беспредельность» {Ibid., col. 301 В.}</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т путь к совершенствованию и есть, в сущности, единственный путь к Богу и богопознанию. Моисей, восходящий на гору и входящий во мрак, является образцом правильного боговедения. Он проникает «в неисповедимость божественного тайноводства там, и сам, уже незримый, пребывает вместе с Незримым». Посему и всякий, намеревающийся быть в единении с Богом, должен выйти из всего видимого, напрягая свое разумение к Незримому и Непостижимому, как бы какой вершине горы, и уверовать, что Божество там, куда не восходит понятие» {P.G. 44, col. 376 D–377 A.}</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дает основание св. Григорию настаивать на «отрицательном», апофатическом методе в богопознании, т. е. «не уподоблять Божественной природы чему-либо познаваемому рассудком» {Ibid., col. 377 ВС.}, на чем он, подобно св. Василию, будет настаивать и в своей полемике с Евномием.</w:t>
      </w:r>
    </w:p>
    <w:p>
      <w:pPr>
        <w:pStyle w:val="Normal"/>
        <w:spacing w:before="120" w:after="0"/>
        <w:ind w:firstLine="454"/>
        <w:rPr/>
      </w:pPr>
      <w:r>
        <w:rPr>
          <w:rFonts w:eastAsia="Times New Roman Cyr" w:cs="Times New Roman Cyr" w:ascii="Times New Roman Cyr" w:hAnsi="Times New Roman Cyr"/>
          <w:sz w:val="24"/>
          <w:szCs w:val="24"/>
        </w:rPr>
        <w:t>Это не отказ от богословствования и не запрет любомудрствовать о Боге, а лишь правильное руководство духовно-познавательных способностей человека на истинном пути к богопознанию. Естественные силы человеческие недостаточны для богословия; не совершенны и внешние науки, т. е. языческая философия. «Внешнее обучение — говорит св. Григорий — действительно бесчадно: оно всегда страждет болезнями рождения, по никогда не рождает ничего живого</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Ibid., col. 329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огопознание совершается на пути таинственных откровений. Богослову открывается искомая истина не на линии рассудочного умствования, а во внутреннем мистическом опыте. Так же и в деле написания священного текста. Автор его не выдумал, до него не додумался и не логическими выводами пришел к тем или иным выражениям; они, эти слова священного текста ему открылись в тишине его сердца, в таинственном мраке безмолвия, в сверхъестественном откровении от Бога. Св. Григория не интересуют в деле написания Моисеевых книг те или иные варианты текста, возможные несогласованности, ни время и место составления этих книг и прочие необходимые в современной исагогике темы. Внимание св. отца привлечено самым фактом,</w:t>
      </w:r>
      <w:r>
        <w:rPr>
          <w:rFonts w:eastAsia="Times New Roman Cyr" w:cs="Times New Roman Cyr" w:ascii="Times New Roman Cyr" w:hAnsi="Times New Roman Cyr"/>
          <w:spacing w:val="70"/>
          <w:sz w:val="24"/>
          <w:szCs w:val="24"/>
        </w:rPr>
        <w:t xml:space="preserve"> как</w:t>
      </w:r>
      <w:r>
        <w:rPr>
          <w:rFonts w:eastAsia="Times New Roman Cyr" w:cs="Times New Roman Cyr" w:ascii="Times New Roman Cyr" w:hAnsi="Times New Roman Cyr"/>
          <w:sz w:val="24"/>
          <w:szCs w:val="24"/>
        </w:rPr>
        <w:t xml:space="preserve"> могло Моисею открыться то, что он нашел нужным запечатлеть на хартии. Открылось это в таинственных теофаниях: пред Неопалимой Купиною, на горе Синайской, у расселины скалы и под. И автор поучает читателя, какие выводы может и должен сделать он при учении этого священного текста для себя самого, для приготовления своего ума к таким же или подобным таинственным откровения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нственнейшая теофания у Купины Неопалимой разбирается св. Григорием, так сказать, классически для всей позднейшей мистической традиции. Прежде всего, надо освободиться от всего чувственного, надо — по образному выражению священной книги — снять с ног своих сапоги, надо разрешить эту мертвую и земную кожаную оболочку, так как к лучам истины невозможно взойти связанными ногами. Моисей, которому из купины было сказано «Аз есмь Сый», поучается, что из всего объемлемого чувством и созерцаемого умом, ничто не есть сущее в подлинном смысле, кроме превысшей всего сущности, которая всему причиной и от которой все зависит» {P.G. 44, col. 333 АВ.}. Непостижимое существо Божие и неизменяемое, по снисхождению к немощи человеческой природы, изменяется соответственно с нашими условиями и способностями восприятия. Человек, очистивший себя от чувственного, подходит к созерцанию умопостигаемого, превышающему знание, добываемое чувствами. Ему надо засим взойти на гору Божию. «Подлинно крутая и неприступная гора — богословие, и к подгорию его едва подходит большинство людей» {Ibid., col. 376 A.}.</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случае важно «вхождение во мрак» Моисея и объяснение таинственного богоявления в расселине скалы. Сначала Моисей видит Бога в свете, в купине; потом он входит в облако, которое затемняет видимое, и, наконец, входит в совершенный мрак, обнимается отовсюду этим мраком, т. е. поучается полной и совершенной непостижимости Божества. Отсюда и запрет искать наименования для божественной Сущности, и апофатика {Ibid., col. 376 D.}. Образ «мрака боговидения» и Моисея, беседующего с Богом в этом мраке, является любимым образом многих мистиков. Это парадоксальное понятие (мрак боговидения, познание в непознавании и под.) будет неоднократно потом заимствоваться писателями позднейшего времени. Этот «мрак» означает несозерцаемость Божественного естества {P.G. 44, col. 377 А - 380 A.}. В этом истинное познание искомого. В том и познание наше, что не знаем, потому что искомое выше всякого познания, как бы некиим мраком объято отовсюду непостижимостью. Это — вообще гносеологическая тема постижения непостижимости. Это же впоследствии скажет Николай Кузанский: «непостижимое постигается постижением его непостижимости». Потому же св. Григорий и называет непостижимого и недосягаемого Бога «всеобъемлющею силою существа, в которой обитает вся полнота Божества, этот общий покров вселенной» {Ibid., col. 381 D.}.</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горит, однако, ненасытимою жаждою боговедения и стремится увидеть Бога лицом к лицу. «И щедрость Божия соизволяет исполнить желание Моисея; но не обещает ему какого-либо успокоения и пресыщения в этом желании. Бог не показал бы Себя Своему служителю, если видимое было бы таково, что могло бы успокоить вожделение взирающего. В том и состоит истинное видение Бога, что у взирающего на Него никогда не прекращается это вожделение» {Ibid., col. 401 D - 404 A.}. Вот они, эти страшные библейские дерзания жаждущего божественного наслаждения ума человеческого: борющийся с Богом Иаков, настоятельно требующий видеть лицо Божие Моисей…</w:t>
      </w:r>
    </w:p>
    <w:p>
      <w:pPr>
        <w:pStyle w:val="Normal"/>
        <w:spacing w:before="120" w:after="0"/>
        <w:ind w:firstLine="454"/>
        <w:rPr/>
      </w:pPr>
      <w:r>
        <w:rPr>
          <w:rFonts w:eastAsia="Times New Roman Cyr" w:cs="Times New Roman Cyr" w:ascii="Times New Roman Cyr" w:hAnsi="Times New Roman Cyr"/>
          <w:sz w:val="24"/>
          <w:szCs w:val="24"/>
        </w:rPr>
        <w:t xml:space="preserve">Что же означает этот образ «увидеть задняя Божия», а не лицо Божие? Нельзя становиться лицом к лицу перед ведущим, потому что тогда шествие будет в противоположную сторону. Доброе не в лицо смотрит доброму, но следует за ним. Посему увидеть лицо Божие и невозможно, так как это значило бы зайти Богу навстречу, т. е. идти Ему наперекор, в противоположном направлении. Моисей, таким образом, смотрит не в лицо Божие, а видит Его «задняя», и потому только и остается жив {Ibid., col. 408 B </w:t>
      </w:r>
      <w:r>
        <w:rPr>
          <w:sz w:val="24"/>
          <w:szCs w:val="24"/>
          <w:lang w:val="en-US"/>
        </w:rPr>
        <w:t>–</w:t>
      </w:r>
      <w:r>
        <w:rPr>
          <w:rFonts w:eastAsia="Times New Roman Cyr" w:cs="Times New Roman Cyr" w:ascii="Times New Roman Cyr" w:hAnsi="Times New Roman Cyr"/>
          <w:sz w:val="24"/>
          <w:szCs w:val="24"/>
        </w:rPr>
        <w:t xml:space="preserve"> 409 B.}.</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ясным должно быть, что для св. Григория очевидны два вывода из жизнеописания Моисея: а) Законодатель запечатлел на хартии то, или лучше сказать, часть того, что ему было в таинственном созерцании открыто свыше; б) Моисей не только сам является совершенным мистиком, избранным Божиим сосудом для получения исключительных откровений, но и для других, для всех стремящихся к мистической жизни, да и вообще для всякого богослова Моисей должен быть образцом духовного совершенствования и подвижнического восхождения на гору добродетелей, без которых невозможно ни занятие богословием, ни правильное понимание и толкование Слова Божия. Иными словами, в приложении ко всем другим попыткам толковать библейский текст, прежде всякого применения того или иного научного метода (буквального, типологического, аллегорического, филологического и под.), безусловно необходимо внутреннее духовное самоочищение.</w:t>
      </w:r>
    </w:p>
    <w:p>
      <w:pPr>
        <w:pStyle w:val="Normal"/>
        <w:spacing w:before="120" w:after="0"/>
        <w:ind w:firstLine="454"/>
        <w:rPr/>
      </w:pPr>
      <w:r>
        <w:rPr>
          <w:rFonts w:eastAsia="Times New Roman Cyr" w:cs="Times New Roman Cyr" w:ascii="Times New Roman Cyr" w:hAnsi="Times New Roman Cyr"/>
          <w:sz w:val="24"/>
          <w:szCs w:val="24"/>
        </w:rPr>
        <w:t>Говоря теперь о методах, применяемых самим св. Григорием в истолковании библейского текста, надо сказать, что аллегорические приемы занимают у него весьма почетное место. Аллегория и типология встречаются на каждой странице, например: бесчадная дочь Фараона означает внешнее, языческое любомудрие {P.G. 44, col. 328 D sq.}, Неопалимая Купина — образ Приснодевства Богоматери {Ibid. col. 332 D.}, Медный змей есть прообраз Христа {Ibid. col. 336 В.}, изготовление евреями кирпичей, «плинеоделание» символизирует рабствование страстям {Ibid. 341 D.}, эти же страсти надо видеть и в жабах, нападавших на египтян {Ibid. col. 345 BD.}, умерщвление египетских первенцев означает уничтожение греховных помыслов, как первообразов и первопричин греха {Ibid. col. 352 C - 353 B.}</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венадцать источников в пустыне и семьдесят финиковых пальм — прообразуют двенадцать и семьдесят апостолов {Ibid. col. 365 CD.}, Моисей воздвизает в борьбе с амаликитянами свои руки крестообразно во образ Креста {Ibid. col. 372 ВС.}</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что будут потом охотно повторять святые отцы толкователи текста и песнописцы церковные. Не останавливаемся на подробном объяснении символики в устройстве скинии и священнических одежд.</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казанного явствует, что аллегорическому и типологическому методам толкования св. Григорий дает в данном произведении преимущественное предпочтение. Исследования современной науки (см. хотя бы примечания к тексту и введение о. Danielou) в достаточно ясной степени обнаруживают влияния и заимствования, как идеологические, так и лексические, из Платона, Филона, Климента Александрийского и Оригена.</w:t>
      </w:r>
    </w:p>
    <w:p>
      <w:pPr>
        <w:pStyle w:val="Heading3"/>
        <w:rPr/>
      </w:pPr>
      <w:r>
        <w:rPr/>
        <w:t>§ 4. Учение тринитарно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нтральном споре своего века, св. Григорий, не внося существенно нового, продолжает, в сущности, линию своих предшественников. Он завершает дела Каппадокийцев. В принадлежащих ему произведениях он дает догматически более точное учение («Большое катехизическое слово»), решительно отметает какое бы то ни было уклонение в «требожие» («К Авлавию о том, что не три бога») и опровергает крайние арианские суемудрия Евномия («Против Евномия»).</w:t>
      </w:r>
    </w:p>
    <w:p>
      <w:pPr>
        <w:pStyle w:val="Normal"/>
        <w:spacing w:before="120" w:after="0"/>
        <w:ind w:firstLine="454"/>
        <w:rPr/>
      </w:pPr>
      <w:r>
        <w:rPr>
          <w:rFonts w:eastAsia="Times New Roman Cyr" w:cs="Times New Roman Cyr" w:ascii="Times New Roman Cyr" w:hAnsi="Times New Roman Cyr"/>
          <w:sz w:val="24"/>
          <w:szCs w:val="24"/>
        </w:rPr>
        <w:t>Бог — Един и единственный {«Против Евномия», II.}, самозаключенная и неделимая Монада {«На Песнь Песней», 8.}. Троица заключается в Единице, и различается в Ипостасях, не делится в подлежащем {«Огласительное Слово», 3.}. «Сущность не делится в каждом Лице, чтобы, подобно лицам, были и три сущности» {«К Эллинам».}. Единосущие у тех, сущность которых тождественна {«Против Аполлинария».}</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Таким образом, для него совершенно ясным является различие «сущности» от «Ипостаси». Правда, он иногда не отличает сущности от природы {Eр. 26.}</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выражения «Ипостась», то оно для св. Григория Нисского, равно как и для свв. Василия и Григория Назианзина, является уже вполне установленным. Не пользовавшееся расположением св. Василия слово «Лицо», Григорием употребляется неоднократно {К Авлавию; Огласительное Слово, 39.}. Св. Григорий, с другой стороны, настаивает не на «общении», как св. Василий Великий, а на «единстве» Божества {Против Евномия, I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есть причина, тогда как другие две Ипостаси — «причиненное» {К Авлавию.}. Слово не есть что-либо неипостасное (букв.: «неипостасированная вещь»), но «самосущно существующее» {Огласительное Слово, 2.}. Вообще же в характеристике личных особенностей Ипостасей св. Григорий Нисский следует за Назианзским богословом больше, чем за своим братом, св. Василием; «нерождейность» — «рождение» — «исхождение», хотя иногда называет Сына не «рожденным», а «Единородным».</w:t>
      </w:r>
    </w:p>
    <w:p>
      <w:pPr>
        <w:pStyle w:val="Normal"/>
        <w:spacing w:before="120" w:after="0"/>
        <w:ind w:firstLine="454"/>
        <w:rPr/>
      </w:pPr>
      <w:r>
        <w:rPr>
          <w:rFonts w:eastAsia="Times New Roman Cyr" w:cs="Times New Roman Cyr" w:ascii="Times New Roman Cyr" w:hAnsi="Times New Roman Cyr"/>
          <w:sz w:val="24"/>
          <w:szCs w:val="24"/>
        </w:rPr>
        <w:t>Вопрос об исхождении Святого Духа затрагивается св. Григорием особо, и надо сказать, что в оценке его выражений наука не находит единогласного решения. Католическая тенденция представляет св. еп. Нисского проповедником исхождения «Filioque», или, по крайней мере, «через Сына». Патр. Константинопольский Иоанн Векк и собор флорентийский приписывали св. Григорию, на основании слов из «О молитве Господней», ясно выраженное учение об исхождении «и от Сына». Rauschen-Altaner, в своей «Патрологии», имеет мужество считать подобные цитаты неосновательными, а самое место подложным {Rauschen-Altaner. Patrologie, p. 237.}. Несколько спокойнее настроены современные нам католические патрологи. Так, Tixeront, признавал, что «греческая теология последней четверти IV века откровенно направлена к Filioque», а что Григорий Нисский учит о Сыне, как о некоем орудии или инструменте при исхождении Духа от Отца, т. е. иными словами, что Дух исходит «через Сына» {Tixeront: «Histoire des dogmes», II,  p. 91, 93.}. Точно так же в своей статье о св. Григории Нисском P. Godet {P. Godet: DTC, VI, 1851.} усваивает св. Григорию учение «через Сына». Барденхевэр тоже настаивает на исхождении через посредство Сына {Bardenhewer: Patrologie, p. 264.}. Подобный взгляд отстаивался и старо-католиками в так называемых Роттердамских комиссиях. Основанием для подобного истолкования пневматологии св. Григория служит одна из заключительных фраз в его трактате «О том, что не три Бога»: говоря об Отце как причине, а о двух других Ипостасях, как причиненных, автор указывает на то, что одна из Них является таковою</w:t>
      </w:r>
      <w:r>
        <w:rPr>
          <w:rFonts w:eastAsia="Times New Roman Cyr" w:cs="Times New Roman Cyr" w:ascii="Times New Roman Cyr" w:hAnsi="Times New Roman Cyr"/>
          <w:spacing w:val="70"/>
          <w:sz w:val="24"/>
          <w:szCs w:val="24"/>
        </w:rPr>
        <w:t xml:space="preserve"> непосредственно</w:t>
      </w:r>
      <w:r>
        <w:rPr>
          <w:rFonts w:eastAsia="Times New Roman Cyr" w:cs="Times New Roman Cyr" w:ascii="Times New Roman Cyr" w:hAnsi="Times New Roman Cyr"/>
          <w:sz w:val="24"/>
          <w:szCs w:val="24"/>
        </w:rPr>
        <w:t>, тогда как другая — через посредство этой непосредственной, т. е. иными словами, что Дух Святый исходит от Отца через посредство Сына. Ту же мысль о трех светильниках, из коих первый подает свет второму, а через этого зажигает третий, можно найти в трактате «О Святом Духе» (V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ние выражения «через Сына» (не только в данном случае св. Григория Нисского, но и вообще у тех из греческих писателей, которые его допускают) не нарушает ли «единоначалия» («монархии») в Святой Троице? т. е., не вносит ли оно в «причиненность» Святого Духа момента какой-то, если не причинности Сына, то во всяком случае его посредства? Мысли св. Григория Нисского нашли себе соответствующую оценку в научной православной литературе.</w:t>
      </w:r>
    </w:p>
    <w:p>
      <w:pPr>
        <w:pStyle w:val="Normal"/>
        <w:spacing w:before="120" w:after="0"/>
        <w:ind w:firstLine="454"/>
        <w:rPr/>
      </w:pPr>
      <w:r>
        <w:rPr>
          <w:rFonts w:eastAsia="Times New Roman Cyr" w:cs="Times New Roman Cyr" w:ascii="Times New Roman Cyr" w:hAnsi="Times New Roman Cyr"/>
          <w:sz w:val="24"/>
          <w:szCs w:val="24"/>
        </w:rPr>
        <w:t>Архиепископ Филарет Черниговский решительно отметает какое-либо «филиоквистское» настроение св. Григория {Архиеп. Филарет Черниговский. Историческое учение об отцах Церкви. СПБ. 1882. т. II, стр. 154; Православное догматическое богословие. СПБ. 1882. Ч. 1, стр. 106, прим. 80.}. Греческий догматист, проф. Хр. Андрутсос решительно защищает св. Григория от какого бы то ни было «филиоквизма» {Проф. Хр. Андрутсос: «Догматика Прав. Вост. Церкви» (по гречески), Афины, 1907. стр. 84.}. Архимандрит Иустин (Поповичь) объясняет выражения св. Григория, как «явление миру</w:t>
      </w:r>
      <w:r>
        <w:rPr>
          <w:rFonts w:eastAsia="Times New Roman Cyr" w:cs="Times New Roman Cyr" w:ascii="Times New Roman Cyr" w:hAnsi="Times New Roman Cyr"/>
          <w:spacing w:val="70"/>
          <w:sz w:val="24"/>
          <w:szCs w:val="24"/>
        </w:rPr>
        <w:t xml:space="preserve"> через</w:t>
      </w:r>
      <w:r>
        <w:rPr>
          <w:rFonts w:eastAsia="Times New Roman Cyr" w:cs="Times New Roman Cyr" w:ascii="Times New Roman Cyr" w:hAnsi="Times New Roman Cyr"/>
          <w:sz w:val="24"/>
          <w:szCs w:val="24"/>
        </w:rPr>
        <w:t xml:space="preserve"> Сына», а никак не как исхождение по бытию, по существу, ссылаясь совершенно основательно на ту мысль св. Григория, что</w:t>
      </w:r>
      <w:r>
        <w:rPr>
          <w:rFonts w:eastAsia="Times New Roman Cyr" w:cs="Times New Roman Cyr" w:ascii="Times New Roman Cyr" w:hAnsi="Times New Roman Cyr"/>
          <w:spacing w:val="70"/>
          <w:sz w:val="24"/>
          <w:szCs w:val="24"/>
        </w:rPr>
        <w:t xml:space="preserve"> единая</w:t>
      </w:r>
      <w:r>
        <w:rPr>
          <w:rFonts w:eastAsia="Times New Roman Cyr" w:cs="Times New Roman Cyr" w:ascii="Times New Roman Cyr" w:hAnsi="Times New Roman Cyr"/>
          <w:sz w:val="24"/>
          <w:szCs w:val="24"/>
        </w:rPr>
        <w:t xml:space="preserve"> Причина Причиненных есть Отец {Архим. Иустин: «Догматика Православие Цркви». Белград, кн. 1, стр. 203–204.}. Прот. С. Булгаков точно так же утверждает, что у св. Григория «совершенно отсутствует не только доктрина Filioque, но, что гораздо важнее, самая ее проблема». Правда, он думает, что у св. Григория Нисского «с бельшей отчетливостью выступает отношение между Сыном и Духом Святым не только в аспекте икономическом, но и в онтологическом» {Прот. С. Булгаков: «Утешитель», YMCA - PRESS, 1936, стр. 48–49.}.</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 А. Гусев, в связи с «роттердамскими формулами» решительно защищает св. Григория Нисского от указанных выше упреков, правильно отмечая, что формула «через Сына», понятая онтологически, должна неизбежно нарушить «монархию» Отца, как Единой причины бытия и Сына и Святого Духа. «Через Сына» может быть понимаемо только в порядке икономическом, т. е. в смысле откровения Духа в мире. Приписывая же «через Сына» бытию Ипостаси Святого Духа, св. Григорий впадал бы, тем самым, в противоречие с самим собою, со своим утверждением об Единой Причине — Отце» {Проф. А. Гусев. «Вера и Разум», 1897, 13, 29–3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b w:val="false"/>
          <w:b w:val="false"/>
          <w:bCs w:val="false"/>
          <w:i w:val="false"/>
          <w:i w:val="false"/>
          <w:iCs w:val="false"/>
        </w:rPr>
      </w:pPr>
      <w:r>
        <w:rPr>
          <w:b w:val="false"/>
          <w:bCs w:val="false"/>
          <w:i w:val="false"/>
          <w:iCs w:val="false"/>
        </w:rPr>
        <w:t xml:space="preserve">Глава VI. Дидим Слепец </w:t>
      </w:r>
    </w:p>
    <w:p>
      <w:pPr>
        <w:pStyle w:val="Heading3"/>
        <w:rPr/>
      </w:pPr>
      <w:r>
        <w:rPr/>
        <w:t>§ 1. Жизнь и значение в истории богослов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ами для жизнеописания Дидима Александрийского могут служить: блаж. Иероним, Руфин, Палладий Еленопольский и некоторые другие. Согласно «Лавсаику» Палладия, Дидим умер в 398 г. в возрасте 85 лет. Следовательно, он должен был родиться в 313 г., вероятно, в Александрии. В том же «Лавсаике» (гл. 4) читаем: «слепцом он сделался, как сам мне рассказывал, еще по четвертому году; грамоте не учился и никаких учителей не знал. Свой природный ум был для него верным наставником… Книги Ветхого и Нового Заветов знал он все до слова, а догматы изучил так тщательно и учение, в них содержащееся, излагал так точно и основательно, что ведением превзошел всех древних». Св. Афанасий якобы назначил Дидима начальником Александрийского училища, и это был его последний учитель. Он жил за городом, вне арианской борьбы, ведя аскетическое существование. Его слепота делала его для ариан, по-видимому, не опасным противником, и бури догматической борьбы, поэтому, его пощадили. Он не узнал ни тюремных заключений, ни изгнаний из родного города. По мнению некоторых (Мингарелли), он был женат, но мнение это не встречает сочувствия в науке. Слова Дидима о его «семени» надо понимать, по-видимому, в смысле поколения его учеников и последователей, а не природного потомства по крови. По-видимому, эта удаленность от борьбы и дала ему возможность дождаться мирной кончины в преклонном возраст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дим пользовался большой известностью среди своих современников. Его неоднократно посещали Великий Антоний и Палладий; и блаж. Иероним, и Руфин были его учениками. Отшельник Аммун занимался его толкованиями на Писание. По мнению Иеронима, Дидимом написано очень много, но до сих пор еще вопрос о литературном наследии не разрешен раз навсегда. Многое за последние десятилетия было пересмотрено. Кое-что, что не было известно Иерониму, теперь считается бесспорно написанным Дидимом; с другой стороны, труды, казавшиеся безусловно ему принадлежащими, наука наших дней от него отнимает. Об этом будет подробнее сказано в следующем параграф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воего времени бесспорно большой писатель, незаурядный знаток Писания и оригинальный ум, Дидим после своей мирной кончины испытал судьбу Оригена. Почитаемый при жизни, он, как и великий его предшественник по Катехизическому училищу, был в шестом веке обвинен в «оригенизме», имевшем очень далекое отношение к самой личности Оригена.</w:t>
      </w:r>
    </w:p>
    <w:p>
      <w:pPr>
        <w:pStyle w:val="Heading3"/>
        <w:rPr/>
      </w:pPr>
      <w:r>
        <w:rPr/>
        <w:t>§ 2. Творе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блаж. Иеронима, Дидим написал очень много. Не все, однако, дошло до нас: от некоторых трудов сохранились лишь отрывки, от других — одни только заглавия. Работа критики над произведениями Дидима, надо сказать, еще не закончена, а последние открытия внесли ряд новых и неожиданных проблем. Для удобства изучения мы делим произведения Дидима на две группы: богословские и экзегетическ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уды по Богословию.</w:t>
      </w:r>
    </w:p>
    <w:p>
      <w:pPr>
        <w:pStyle w:val="Normal"/>
        <w:spacing w:before="120" w:after="0"/>
        <w:ind w:firstLine="454"/>
        <w:rPr/>
      </w:pPr>
      <w:r>
        <w:rPr>
          <w:rFonts w:eastAsia="Times New Roman Cyr" w:cs="Times New Roman Cyr" w:ascii="Times New Roman Cyr" w:hAnsi="Times New Roman Cyr"/>
          <w:sz w:val="24"/>
          <w:szCs w:val="24"/>
        </w:rPr>
        <w:t>1. «Против Ария и Савеллия», — приписывавшееся традицией св. Григорию Нисскому и печатавшееся в Патрологии Миня {P.G. 45, 1281–1302.} в числе произведений этого писателя, теперь принято считать творением Дидима. Это доказано работою К. Holl’a «Ueber die Gregor von Nyssa zugeschriebene Schrift «Adversus Arium und Sabellium» {In «Briegers Zeitschrift fьr Kirchengeschichte», 1904, t. XXV, n.З, Ss. 380–398.}</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Некоторые ученые (Krьger, Funk, Stoltz, G. Bardy) с этим не согласны; но, по мнению Loofs, Godet, Leipoldt, этот спор окончательно решен в пользу авторства Дидима. Во всяком случае, произведение это написано во время еще начинающегося арианства, и никак не позже 358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ово о Святом Духе» не сохранилось в греческом оригинале, но дошло до нас в латинском переводе Иеронима, сделанном по поручению папы Дамаса около 381 г. Оно пользовалось большою известностью у современников. Годэ считает его лучшим произведением древности на эту тему.</w:t>
      </w:r>
    </w:p>
    <w:p>
      <w:pPr>
        <w:pStyle w:val="Normal"/>
        <w:spacing w:before="120" w:after="0"/>
        <w:ind w:firstLine="454"/>
        <w:rPr/>
      </w:pPr>
      <w:r>
        <w:rPr>
          <w:rFonts w:eastAsia="Times New Roman Cyr" w:cs="Times New Roman Cyr" w:ascii="Times New Roman Cyr" w:hAnsi="Times New Roman Cyr"/>
          <w:sz w:val="24"/>
          <w:szCs w:val="24"/>
        </w:rPr>
        <w:t xml:space="preserve">3. Дидиму, по-видимому, принадлежат, как это было указано в главе о св. Василии Великом, четвертая и пятая книги «Против Евномия», раньше числившиеся в списке произведений Василия. Мнения ученых, в свое время, разделились в этом вопросе: Дрезекэ защищал авторство Аполлинария Лаодикийского, но это мнение не нашло себе сторонников. Функ, а независимо от него и проф. А.А. Спасский {Проф. А.А. Спасский: «Кому принадлежат IV и V книги св. Василия Великого против Евномия. Библиографическая справка. В «Богословском Вестнике » 1900, I, 120–137.}, выдвинули гипотезу о Дидиме, и к ней примкнули: Leipoldt, Воnwetch, Krьger, Julicher, Schubert, Schermann, Stoltz, Bardy. По мнению Функа, — упоминаемое самим Дидимом 14 раз, — его </w:t>
      </w:r>
      <w:r>
        <w:rPr>
          <w:rFonts w:eastAsia="Gamma" w:cs="Gamma" w:ascii="Gamma" w:hAnsi="Gamma"/>
          <w:sz w:val="24"/>
          <w:szCs w:val="24"/>
        </w:rPr>
        <w:t xml:space="preserve">prvtox logos </w:t>
      </w:r>
      <w:r>
        <w:rPr>
          <w:rFonts w:eastAsia="Times New Roman Cyr" w:cs="Times New Roman Cyr" w:ascii="Times New Roman Cyr" w:hAnsi="Times New Roman Cyr"/>
          <w:sz w:val="24"/>
          <w:szCs w:val="24"/>
        </w:rPr>
        <w:t>есть ни что иное, как эти же книги «Против Евном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тив Манихеев». Из него сохранилось в оригинале только 18 глав; начало утеряно и только отчасти, может быть, восстановлено из «Sacra Parallela» св. Иоанна Дамаскина. Манихеи были тогда сильны, и Дидим вооружается против них с большим рвение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нига о смерти маленьких детей». Написана около 386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тив Ариан» — в двух книгах, написано около 392 г. Оба эти произведения упоминаются только у Иероним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Тот же Иероним говорит о каком-то произведении «О числах». Возможно, что это только отрывок из трактата «О Троице» (кн. II, 14), в котором автор рассуждает о числе «семь».</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пология Оригенова труда «О началах», о котором упоминается у Сократа (НЕ. IV, 25), утерян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 философа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 бесплотно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 душ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их трех произведений сохранились лишь незначительные отрывки в «Священных Параллелях» св. Иоанна Дамаскин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 Троице». Это одно из самых значительных произведений, числившихся в списке Дидима. Но в самое последнее время его подлинность вдруг подверглась сильному сомнению. Обратимся к истории этого трактата. Блаж. Иероним его не знает, но зато Сократ (НЕ. IV, 25) упоминает в числе трудов Дидима. Оно было найдено в Болонье в 1759 г. итальянцем J.-L. Mingarelli; в 1763 г. описано, а в 1769 г. издано тем же Мингарелли. Рукопись, содержащая это произведение — поздняя, принадлежащая к XI веку. В ней не хватает пяти-шести глав; но что самое прискорбное, что ни начала, ни конца трактата не сохранилось, так что приходится догадываться об авторе. На покрышке манускрипта рукою, еще более позднею (вероятно, XV века), написано имя «божественного Кирилла». Произведение состоит из трех книг: первая говорит о Сыне, вторая о Святом Духе, третья занята опровержением еретических положений о Троиц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ды издателя Мингарелли в пользу подлинности сводились к следующим положения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втор уже написал произведение «О Святом Духе», к которому он в данном труде дважды относится;</w:t>
      </w:r>
    </w:p>
    <w:p>
      <w:pPr>
        <w:pStyle w:val="Normal"/>
        <w:spacing w:before="120" w:after="0"/>
        <w:ind w:firstLine="454"/>
        <w:rPr/>
      </w:pPr>
      <w:r>
        <w:rPr>
          <w:rFonts w:eastAsia="Times New Roman Cyr" w:cs="Times New Roman Cyr" w:ascii="Times New Roman Cyr" w:hAnsi="Times New Roman Cyr"/>
          <w:sz w:val="24"/>
          <w:szCs w:val="24"/>
        </w:rPr>
        <w:t>b) в трактате</w:t>
      </w:r>
      <w:r>
        <w:rPr>
          <w:rFonts w:eastAsia="Times New Roman Cyr" w:cs="Times New Roman Cyr" w:ascii="Times New Roman Cyr" w:hAnsi="Times New Roman Cyr"/>
          <w:spacing w:val="70"/>
          <w:sz w:val="24"/>
          <w:szCs w:val="24"/>
        </w:rPr>
        <w:t xml:space="preserve"> три</w:t>
      </w:r>
      <w:r>
        <w:rPr>
          <w:rFonts w:eastAsia="Times New Roman Cyr" w:cs="Times New Roman Cyr" w:ascii="Times New Roman Cyr" w:hAnsi="Times New Roman Cyr"/>
          <w:sz w:val="24"/>
          <w:szCs w:val="24"/>
        </w:rPr>
        <w:t xml:space="preserve"> книги, как и свидетельствует Сократ, упоминающий о нем;</w:t>
      </w:r>
    </w:p>
    <w:p>
      <w:pPr>
        <w:pStyle w:val="Normal"/>
        <w:spacing w:before="120" w:after="0"/>
        <w:ind w:firstLine="454"/>
        <w:rPr/>
      </w:pPr>
      <w:r>
        <w:rPr>
          <w:rFonts w:eastAsia="Times New Roman Cyr" w:cs="Times New Roman Cyr" w:ascii="Times New Roman Cyr" w:hAnsi="Times New Roman Cyr"/>
          <w:sz w:val="24"/>
          <w:szCs w:val="24"/>
        </w:rPr>
        <w:t xml:space="preserve">с) в трактате встречается слово </w:t>
      </w:r>
      <w:r>
        <w:rPr>
          <w:rFonts w:eastAsia="Gamma" w:cs="Gamma" w:ascii="Gamma" w:hAnsi="Gamma"/>
          <w:sz w:val="24"/>
          <w:szCs w:val="24"/>
        </w:rPr>
        <w:t>amegeqhx</w:t>
      </w:r>
      <w:r>
        <w:rPr>
          <w:rFonts w:eastAsia="Times New Roman Cyr" w:cs="Times New Roman Cyr" w:ascii="Times New Roman Cyr" w:hAnsi="Times New Roman Cyr"/>
          <w:sz w:val="24"/>
          <w:szCs w:val="24"/>
        </w:rPr>
        <w:t>, редкое, но находимое у того же Дидима в «Толковании на псалмы»;</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 сходство стиля этого произведения и других трудов Дидима должно якобы говорить в пользу последне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я Мингарелли не оспаривались никем до самого последнего времени. Неожиданная находка утерянного «Толкования на Захарию» Дидима Александрийского в 1942 г. заставила ученых заняться изучением и сравнением стиля и особенностей этого толкования с другими Дидимовыми трудами. И вот, Louis Doutreleau {Louis Doutreleau: «Le «De Trinitate» est-il l’oeuvre de Didyme l’Aveugle?»: dans «Recherches de science religieuse », t. XLV, n. 4. Paris, 1957, pp. 514–557.} приходит к выводам не в пользу авторства Дидима. Сравнение языка, стиля и некоторых богословских мыслей в обоих трудах не дают полного согласия. Видение светильника, как оно описано в «О Троице» ив «Толковании на Захарию», тоже обнаруживает немалые различия. L. Doutreleau не сделал окончательных выводов и не решается, безусловно, развенчать Дидима, но в то же время, его добросовестное критическое изучение материала вносит сомнение в то, что казалось до сего времени бесспорным. Дальнейшее изучение покажет, где истин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руды по изучению Священного Писа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дим был для своего времени выдающимся экзегетом. Традиция Александрийской богословской школы, свежая еще память об Оригене, влияние которого сказалось на Дидиме, и свое собственное знание текста сделали из него большого учителя в области Священного Писания. Многое из написанного им до нас не дошло, но и то, что осталось, позволяет судить о нем как о незаурядном знатоке Библии. Ему принадлежат следующие толкования на отдельные книг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етхий Завет.</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На Быт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а Исход»</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а 2 Самуила, XXI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три небольшие отрывка сохранились в катенах некоего монаха Никифор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Схолия на Бытие 2, 27, напечатанная кардиналом Питра» («Spicilegium Solesmense», I, 28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Отрывок на 3 кн. Царств », находящийся в одной рукописи в Эскуриале («Biblische Zeitschrift», 1903, I, 25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Отрывки из толкований на книгу Иова» в катенах Никиты. Напечатана у Миня (P.G. 39, 1119–5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Отрывки на толкование той же книги» в «Священных Параллелях» (P.G. 96, 14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Отрывки на толкования псалмов» (P.G. 39, 1155 161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трывки на толкование книги Притч». Изданы в Патрологии Миня трудами кардинала Анджело Майи (Ibid. 1621–4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Отрывки на Песнь песней» (в катенах).</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Отрывки на Екклезиаст» (тож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Толкование на главы XL-LX, пророка Исаии». Их упоминает блаж. Иероним («De viris», 109). Сохранились только отрывки в «Свящ. Параллелях».</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Толкование на прор. Оси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Толкование на прор. Захарию». Их упоминает бл. Иероним, и оба эти толкования должны были быть написаны в 386 г. До последнего времени они считались утерянными безвозвратно, но открытие в 1942 г. в. Египте обнаружило комментарий на Захарию {Его издал L. Doutreleau: «Didyme l’Aveugle: Sur Zacharie». S.CH 83–85. Paris, 1962. (Редакто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Отрывок на прор. Иеремию», изданный Ghisleri в Лионе в 1623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Две схолии на прор. Даниила» («Biblische Studien», 1899, IV, 2–3). На Новый Завет.</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Толкование на ев. Матфея» (потерян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Толкование на ев. Иоанна». Это, точнее говоря, схолии, из коих очень немного сохранилось в разных катенах и в «Свящ. Параллелях».</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холии на 1 посл. к Коринфянам» — сохранились только частично в латинском переводе бл. Иероним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Толкование на послание к Галатам», написанное до 387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Краткие толкования на послание к Ефесянам». Оба эти комментария погибл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Отрывки на толкование Деяний» опубликованы J. Wolf, « Anecdota graeca», Hamburg, 1724, t. IV.</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Отрывок на толкование послания к Римлянам» (Cramer, «Catenae Graecorum Patrum», Oxford, 1844, t. IV).</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Отрывок на толкование послания к Евреям» (Ibid.).</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Отрывки на толкование послания второго к Коринфянам», напечатаны кардиналом А. Майи (P.G. 39, 1680–173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Толкования на соборные послания». Сохранилось лишь мало отрывков в греческом тексте и больше в латинском переводе» (Ibid., col. 1732–1818).</w:t>
      </w:r>
    </w:p>
    <w:p>
      <w:pPr>
        <w:pStyle w:val="Heading3"/>
        <w:rPr/>
      </w:pPr>
      <w:r>
        <w:rPr/>
        <w:t>§ 3. Богословское учен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чи писателем первой величины, но весьма почитаемый в свое время, Дидим был прежде всего богословом Святой Троицы. Из древних, его ценили по-разному. Блаж. Иероним, превозносивший вначале своего учителя и многим ему обязанный в своем развитии, резко к нему переменился с тех пор, как Дидим показался ему слишком «оригенизирующим». Руфин к нему сдержанней, но ценит его больше как аскета, а не как мыслителя. Палладия тоже, по-видимому, привлекал Дидим как учитель монашества. Евагрий Понтийский называл Дидима «великим гностическим учителе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м мыслителем он не был. Свою эрудицию он претворял не в спекулятивный синтез, а в исповедание {Прот. Г. Флоровский: «Восточные отцы», Париж, 1931, стр. 191.}. Как правильно подметил Барди, который, кстати, любит умалять значение Дидима, Дидим неоднократно прерывает молитвою последовательность своих богословских рассуждений. Это, впрочем, можно подметить и у преп. Макария Египетского. Годэ назвал богословие Дидима «мозаичным», отдельные кусочки которого свидетельствуют об эрудиции автора {P. Godet: DTC. IV, 76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во многом зависит от Оригена, то и богословие Каппадокийцев сильно повлияло на тринитарные воззрения александрийского слепца. Он усвоил их терминологию, да и вообще в отношении главного христианского догмата он вполне православный писатель.</w:t>
      </w:r>
    </w:p>
    <w:p>
      <w:pPr>
        <w:pStyle w:val="Normal"/>
        <w:spacing w:before="120" w:after="0"/>
        <w:ind w:firstLine="454"/>
        <w:rPr/>
      </w:pPr>
      <w:r>
        <w:rPr>
          <w:rFonts w:eastAsia="Times New Roman Cyr" w:cs="Times New Roman Cyr" w:ascii="Times New Roman Cyr" w:hAnsi="Times New Roman Cyr"/>
          <w:sz w:val="24"/>
          <w:szCs w:val="24"/>
        </w:rPr>
        <w:t>Различие между сущностью и отдельными Лицами им проводится вполне ясно. С одной стороны, Бог есть «простая сущность» (</w:t>
      </w:r>
      <w:r>
        <w:rPr>
          <w:rFonts w:eastAsia="Symbol" w:cs="Symbol" w:ascii="Symbol" w:hAnsi="Symbol"/>
          <w:sz w:val="24"/>
          <w:szCs w:val="24"/>
        </w:rPr>
        <w:t></w:t>
      </w:r>
      <w:r>
        <w:rPr>
          <w:rFonts w:eastAsia="Times New Roman Cyr" w:cs="Times New Roman Cyr" w:ascii="Times New Roman Cyr" w:hAnsi="Times New Roman Cyr"/>
          <w:sz w:val="24"/>
          <w:szCs w:val="24"/>
        </w:rPr>
        <w:t>) {«О Святом Духе», 35; «Толкование Псалмов», Пс. 117, 14.} и единство Его сущности для Дидима не подвергается никаким изменениям от признания троичности Его Лиц. Упрек в требожии, а следовательно, и опровержение его, не встречает отклика в творениях александрийского экзегета. Godet думает, что формула «единая сущность и три Ипостаси» должна принадлежать Дидиму {P. Godet, DTC. IV, 754.}. Впоследствии она будет признана александрийским собором 362 года. «Единосущие» Трех Ипостасей является бесспорным для Дидима. При этой единой сущности, у Ипостасей остаются их личные особенности: нерожденность, рождение и исхождение. Католическая наука любит подчеркивать одно место из книги «О Святом Духе» в пользу якобы исхождения Духа Filioque {P. Godet, ibid., Tixeront, « Histoire des dogmes », II, 9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ди заметил, что Дидим, не придерживаясь формулы «из сущности Отца» или «из Отца», предпочитает свою собственную, «из Ипостаси Отца» {«О Троице», I. P. G. 39, 308 С; 320 А; 425 A; 440–441; 448 С; 457 В.}. Эта формула не привилась по понятным причинам, так как Отец не может сообщать Сыну Своих ипостасных особенносте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некоторые из его современников, Дидим не делает различия между понятиями «сущности» и «природы». Он признает единство действия во Святой Троице, но иногда говорит и о том, что каждая Ипостась имеет свое собственное действ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просе христологическом Дидим, в общем, еще стоит на уровне своей эпохи. Если докетизм был главным христологическим заблуждением времен св. Игнатия Антиохийского, то только начиная с Оригена начало прозревать в этой теме нечто более ясное. Так, Ориген, почувствовав проблему взаимоотношения естеств, прибег к сравнению о раскаленном железе, в котором и огонь не претворяется в металл, и железо не становится огнем, что, иными словами, означало сохранение свойств обеих природ во Христе. В IV в. умы были по преимуществу заняты темою тринитарною. Христология наметилась более выпукло у Аполлинария Лаодикийского, в частности в вопросе о разумной душе Христа, что некоторые (прот. С. Булгаков) склонны расценивать, как некое исключительное прозрение. Св. Афанасий и св. Григорий Богослов опровергали нелепость о теле Богочеловека, сошедшем с небес. Но это еще не было по-настоящему поставленною темою христологическою. Ариане учили о бездушном теле Христа; душу заменял, как и у Аполлинария, Логос. Так Евдоксий Константинопольский († 370) это открыто исповедывал.</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дим открыто восстает против Аполлинария. У него находим такую мысль: «не будучи человеком, Логос стал человеком, по природе быв Богом» {«Против Ария и Савеллия», 3.}. «Во всем подобный по человечеству» — сказано им несколько ниже {Ibid 7.}. Терминология еще, конечно, не во всем удовлетворительна. Но если признать подлинность трактата «О Святой Троице», то в нем найдем и такие выражения: «вочеловечение», «несказанное вочеловечение», «стал человеком», «Иисус по человечеству», «воплощение», что, все вместе, указывает на признание реальности человеческой природы Христа. В том же трактате проводится мысль о совершенном Божестве и совершенном человечестве Христа, о двух рождениях — вне времени, без матери, и во времени, без Отца {«О Троице», I, 15. P.G. 39, 321 A.}. Находим также и такие выражения, как «неизменно» и «неслиянно», что, впрочем, можно найти и у Афанасия Александрийского {«Против Аполлинария», I, 10 и II}, у Амфилохия {P.G. 39, 117, В.}, не говоря уже о Григории Нисском {«Против Евномия», V; P.G. 46, 705, 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образованность Дидима стоит на уровне его эпохи. Он знает — неизвестно, насколько глубоко, — философию: вспоминает «Тимей» Платона, но осторожен в отношении Аристотеля, что, по мнению Лейпольдта, надо объяснять склонностью к Стагириту крайних ариан, Аэция и Евномия. По мнению того же ученого, Ориген для Дидима значил больше, чем Григорий Чудотворец для Каппадокийцев. Оригенизм, конечно, сказался во многом: вечность творения мира, сравнительная плотность эфирных тел ангелов, в зависимости от степени их удаления от Бога. Возможно, что ему не чуждо было учение о предсуществовании человеческой души {«О Троице», III, 1; Толков. 1 Петра 1, 1.}, но при этом отрицается переселение душ {Толков. Иова 10, 8; Толков. Пс. 23, 17.}. Как и все писатели патриотического периода, он не тверд в учении о строении человека, пользуясь то дихотомической {P.G. 39, 1079 С; 1092 С; 1093 ВС; 1145 A; 1185 CD; 1597 D.}, то трихотомической терминологией {Ibid. 288 A; 301 A; 1324 A; 1400 A; 162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Иеронима и вплоть до собора 553 г., Дидима обвиняли в апокатастазисе. «Вечность» мучений Дидим понимал не буквально, а несколько смягченно. Муки для него «целительны» {Ibid., 673 A; 1088 D; 1108 D; 1176 ВС; 1261 С; 1404 С.}, что можно, как известно, найти и у св. Григория Нисско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odet не считает Дидима рабским эхом Оригена. Leipoldt оговаривается, что интерес Дидима к Оригену, интерес не мыслителя, а антиквара {Leipoldt, Didymus der Blinde von Alexandria (Texte u. Untersuchungen 29, 3), Leipzig 1905, p. 72–7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b w:val="false"/>
          <w:bCs w:val="false"/>
          <w:i w:val="false"/>
          <w:iCs w:val="false"/>
        </w:rPr>
        <w:t>Глава VII. Св. Кирилл Иерусалимский</w:t>
      </w:r>
      <w:r>
        <w:rPr>
          <w:i w:val="false"/>
          <w:iCs w:val="false"/>
        </w:rPr>
        <w:t xml:space="preserve"> </w:t>
      </w:r>
    </w:p>
    <w:p>
      <w:pPr>
        <w:pStyle w:val="Heading3"/>
        <w:rPr/>
      </w:pPr>
      <w:r>
        <w:rPr/>
        <w:t>§ 1 Жизнь и значение для богословской письменност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графические данные о св. епископе Иерусалимском Кирилле достаточно скудны и вдобавок сбивчивы. Некоторые подробности его жизни не ясны.</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он около 313–315 г. в области иерусалимской. Образование его было достаточное и главным образом направлено было на изучение Священного Писания. Есть основания думать, что он был близок к монашеской среде, может быть, сам был иноком. Около 343–345 г. он был рукоположен в иереи св. Максимом Иерусалимски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пископом он стал в 348 г., а не, как думали раньше, в 351. Это доказано трудами J. Mader’a {Der hl. Cyrillus, Bischof von Jerusalem, in seinen Leben u. seinen Schriften. Einsledeln, 1891.}. Кирилл становится преемником св. Максима, смерть коего имела место в 348 г. С вопросом об епископской хиротонии св. Кирилла не все ясно. Существуют в древней литературе два совершенно противоположных свидетельств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дному, основывающемуся на «Хронике» блаж. Иеронима (написана в 349 г.), св. Кирилл был в то время близок с, арианином Акакием, еп. Кесарии Палестинской. Этот последний предназначал Кирилла на иерусалимский престол, буде Кирилл откажется признать свое пресвитерское посвящение от Максима (!). Кирилл якобы на это пошел. Максим предназначал себе в преемники Иракл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ясь, по-видимому, на этом свидетельстве, Руфин пишет: «Cyrillus post Maximum sacerdotio confusia jam ordinatione suscepto» {H.B. I, 2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анское рукоположение готовы защищать и историки Сократ {H.E. II, 38.} и Созомен {Н.Е. IV 20.}.</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другой стороны, блаж. Феодорит считает св. Кирилла защитником апостольской веры и достойно посвященным во епископа {Н.Е. II 26}. Точно так же и восточные епископы, собравшиеся в Константинополе в 382 г., пишут папе Дамасу о Кирилле, что он был «давно канонически посвящен епископами иерусалимской области» {Ibid., V, 9.}. Наука, лишний раз принужденная отнестись с сугубой осторожностью к показаниям бл. Иеронима, пришла к выводу о законности епископской хиротонии иерусалимского епископ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 епископского служения на троне св. Иакова не были спокойным периодом жизни св. Кирилла. Он, прежде всего, вошел в столкновение с упомянутым выше Акакием. Сначала спор загорелся по вопросу юрисдикционному. Оспаривалась законность первенства иерусалимской кафедры в Палестине. Но быстро к этому присоединяется и момент догматический, вполне понятный в атмосфере арианской и омиусианской полемики того времени. Заканчивается это огорчением св. Кирилла и новым обвинением его в том, что он отдал в пользу бедных некоторые церковные священные предметы.</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лавная скорбь была только впереди. С 358 года жизнь св. Кирилла начинает походить на жизнь его знаменитого современника, св. Афанасия Александрийского. Три раза иерусалимский епископ должен удаляться в изгнание. Период с 358 по 378 год проходит в троекратном изгнании. Около семнадцати лет он проводит их вне непосредственного общения со своей паствой. После первого, четырехлетнего изгнания, он возвращается под Юлианом Отступником на короткое время в Иерусалим, но в том же 362 г. вынужден опять уйти из св. Града. По возвращении, он снова уходит в одиннадцатилетнее изгнание, длящееся с 367 по 378 год. Это время он проводил в разных местах, но преимущественно в Антиохии и в Тарс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81 г. св. Кирилл участвует на II всел. соборе. Умирает он в мире в 386 г. {Архиеп. Филарет, проф. И. В. Попов, Puech, Bardenhewer, Rauschen, Batiffol, Tixeront и проф. Баланос.} или в 387 году {X. Le Bachelet, проф. Г. Флоровский.}. Православная церковь празднует его память 18 марта, римокатолическая — 18 мая.</w:t>
      </w:r>
    </w:p>
    <w:p>
      <w:pPr>
        <w:pStyle w:val="Normal"/>
        <w:spacing w:before="120" w:after="0"/>
        <w:ind w:firstLine="454"/>
        <w:rPr/>
      </w:pPr>
      <w:r>
        <w:rPr>
          <w:rFonts w:eastAsia="Times New Roman Cyr" w:cs="Times New Roman Cyr" w:ascii="Times New Roman Cyr" w:hAnsi="Times New Roman Cyr"/>
          <w:sz w:val="24"/>
          <w:szCs w:val="24"/>
        </w:rPr>
        <w:t>Значение св. Кирилла для богословской литературы и для истории развития догматической мысли не малое. Выше было указано отношение людей, ему современных, к его церковной позиции и резко противоположная оценка его деятельности. Св. Кирилл не был ярко выраженным представителем какого-либо самостоятельного течения в богословии. Его нельзя причислить к руководителям «богословских школ», какими были в свое время Климент Александрийский и Ориген, а впоследствии — св. Кирилл Александрийский для «александрийцев»; или же как великие «каппадокийцы», современники св. Кирилла Иерусалимского; вряд ли его можно причислить к учителям «антиохийского» направления, как это делают V. Schmidt {V. Schmidt: «Die Verheissung der Eucharistie (Joh. vi) bei den Antiochenern Cyrillus von Hierusalem und Joh. Chysostomus ». Wьrzberg, 1903.} и X. Le Bachelet {X. Le Bachelet: DTC. III, 2527.}</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Он — не богословский ум, создающий эпохи и направления. В борьбе за единосущие его позиция не боевая. По определению проф. А.А. Спасского {Проф. А.А. Спасский: «История догматич. движений», I, 352.}, Кирилл — «человек не теории, а практики» и «хочет изложить в своих поучениях лишь то, что характеризует общее благочестие». Он—не арианин, но и не примыкает открыто к чисто никейской, каппадокийской линии; никейского символа он не принимает, а придерживается в своих поучениях местного, иерусалимского символа, который «не есть дело рук человеческих» (огл. V); он не прочь пользоваться, когда надо, и такими вероопределениями, как «датированная вера» и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Но он, тем не менее, никак не может быть причислен к типу людей, не твердых в своей вере, или к богословски безразличным людя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то ни было, его «Огласительные поучения» заняли свое прочное место в истории развития христианского вероучения, а Церковь причислила его к сонму святых и учителей Церкви.</w:t>
      </w:r>
    </w:p>
    <w:p>
      <w:pPr>
        <w:pStyle w:val="Heading3"/>
        <w:rPr/>
      </w:pPr>
      <w:r>
        <w:rPr/>
        <w:t>§ 2 Творе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ая деятельность св. Кирилла не богата. Его произведения могут быть причислены преимущественно к типу проповеднических.</w:t>
      </w:r>
    </w:p>
    <w:p>
      <w:pPr>
        <w:pStyle w:val="Normal"/>
        <w:spacing w:before="120" w:after="0"/>
        <w:ind w:firstLine="454"/>
        <w:rPr>
          <w:sz w:val="24"/>
          <w:szCs w:val="24"/>
          <w:lang w:val="en-US"/>
        </w:rPr>
      </w:pPr>
      <w:r>
        <w:rPr>
          <w:rFonts w:eastAsia="Times New Roman Cyr" w:cs="Times New Roman Cyr" w:ascii="Times New Roman Cyr" w:hAnsi="Times New Roman Cyr"/>
          <w:sz w:val="24"/>
          <w:szCs w:val="24"/>
        </w:rPr>
        <w:t xml:space="preserve">К безусловно подлинным трудам его относятся: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гласительные поучения», всего числом 24, из коих: одно — предогласительное, являющееся как бы введением ко всей серии их; 18 — к просвещаемым; 5 — «тайноводственных». Вопрос об их подлинности был поднят еще в XVII в. протестантским ученым A. Rivet (Genиve, 1642). Сомнительными казались разные якобы «интерполяции» о целибате, девстве, почитании Креста и мощей и пр. Трудами бенедиктинца Dom Touttйe, на основании подробной внешней и внутренней критики сомнений Rivet, подлинность «Поучений» безусловно восстановлена и считается бесспорно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оучения» — являются произведением еще молодого Кирилла. Сказаны они в 348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й перевод их издавался неоднократно: первый перевод — Ярославской дух. семинарии, СПБ. 1822; второй — Моск. Дух Академии (1 изд. 1855 г., 2 изд. 1891 г.); третий перевод — в издании П. Сойкина, СПБ. 191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седа о расслабленном при Овчей купели» сказана, вероятно, до «Огласительных поучений», в 343–348 гг. Русский перевод издавался дважды. Второе издание под редакцией проф. А. Лебедева (Серг. Посад, 1893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исьмо к императору Константину по поводу чуда явления Креста на Елеонской горе 7 мая 351 г. Русский перевод дважды издавался (2-е издание: Серг. Посад, 1893 г.).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и фрагмента из проповеде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еподлинным произведениям св. Кирилла надо отнести: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еда на Обрезание Господа и на Симеона Богоприимц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ронология от Адама до потоп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исьмо к папе Юли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сколько фрагментов у Фомы Аквината и д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 Общее содержание «Огласительных поучен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шения» св. Кирилла представляют собою, прежде всего, дидактическое произведение. Кирилл не только проповедник, но в них он дает свод догматических и нравственных истин, необходимых для назидания приходящих к вере. В этом разрезе эти поучения важны и как исторический документ, свидетельствующий о состоянии церковной мысли того времени. С этой точки зрения небезынтересно отметить нижеследующие стороны его уче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точник богословского ведения. Канон книг Священного Писа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ое огласительное поучение является в некоем смысле особливо систематическим. Рассказывая о переводе Семидесяти, св. Кирилл утверждает: «это было не следствием изысканности слов и не делом человеческих мудрований, напротив того — Божественных Писаний, изглаголанных Святым Духом, и перевод совершен от Духа же Святого» (IV, 3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тхом Завете он насчитывает 22 книги, группируя их так: а) исторические (Пятокнижие, Иисуса Навина, Судей, Руфь, четыре книги Царств, две Паралипоменон, две книги Ездры и Есфирь; при этом, соединяя вместе книгу Судей с кн. Руфь, 1 и 2 книги Царств считая за одну, равно как и 3 и 4; считая также за одну обе книги Паралипоменон и за одну две книги Ездры, он насчитывает всего 12 исторических книг), б) «Книги, писанные стихами» (Иов, Псалмы, Притчи, Екклезиаст и Песнь Песней), в) Пять книг пророческих (т. е. 12 малых пророков он считает за одну книгу, отдельно именует Исаию, Иеремию соединяет с Варухом, Плачем и Посланием, отдельно именует Иезекииля и отдельно Даниил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м Завете он признает: 4 Евангелия, Деяния, 7 Соборных Посланий и 14 Посланий ап. Павла. Апокалипсис не включен в канон.</w:t>
      </w:r>
    </w:p>
    <w:p>
      <w:pPr>
        <w:pStyle w:val="Normal"/>
        <w:spacing w:before="120" w:after="0"/>
        <w:ind w:firstLine="454"/>
        <w:rPr/>
      </w:pPr>
      <w:r>
        <w:rPr>
          <w:rFonts w:eastAsia="Times New Roman Cyr" w:cs="Times New Roman Cyr" w:ascii="Times New Roman Cyr" w:hAnsi="Times New Roman Cyr"/>
          <w:sz w:val="24"/>
          <w:szCs w:val="24"/>
        </w:rPr>
        <w:t>Таким образом, деление книг у него отлично и от Евсевиева, и от Афанасиева. Если этот последний допускал для частного назидания и некоторые, в церковный канон не входящие, книги (Дидахи, Пастырь), то для св. Кирилла этому нет места. Он не следует делению своих современников: книги признанные, книги спорные и книги ложные. Для него, кроме перечисленного, все остальное неприемлемо, при чем сюда входят не только апокрифические книги, из коих он упоминает нарочито Евангелие от Фомы, но, по-видимому, неприемлемы: в Новом Завете — Апокалипсис, а в Ветхом — Товия, Иудифь, Премудрость и книги Маккавейские. Св. Кирилл строже Евсевия и св. Афанасия: «Что не читается в церкви, того не читай и наедине» (IV, 36). «Книг апокрифических не читай» (IV, 33). Вообще же эти признанные им книги он называет «церковными», точнее: «</w:t>
      </w:r>
      <w:r>
        <w:rPr>
          <w:rFonts w:eastAsia="Gamma" w:cs="Gamma" w:ascii="Gamma" w:hAnsi="Gamma"/>
          <w:sz w:val="24"/>
          <w:szCs w:val="24"/>
        </w:rPr>
        <w:t>ekklhsiazomenai Grafai</w:t>
      </w:r>
      <w:r>
        <w:rPr>
          <w:rFonts w:eastAsia="Times New Roman Cyr" w:cs="Times New Roman Cyr" w:ascii="Times New Roman Cyr" w:hAnsi="Times New Roman Cyr"/>
          <w:sz w:val="24"/>
          <w:szCs w:val="24"/>
        </w:rPr>
        <w:t>» (XV, 1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рковь — хранительница преданий.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ное время догматических состязаний, в которое жил св. Кирилл, требовало ясного сознания авторитета Церкви и ее границ. На голос Свящ. Писания ссылались и еретики, и верные Церкви; православными считали себя все, но у святых отцов не было в обычае писать трактаты по экклезиологии. (Отдельные исключения не в приме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из произведений отцов Церкви надо выбирать отдельные мысли и отрывки, свидетельствующие об их церковном самосознании. Св. Кирилл Иерусалимский в этом оставляет желать многого по сравнению со св. Иринеем или, тем более, со св. Киприаном Карфагенским. Тем не менее, при внимательном чтении его «Поучений», можно вывести следующие заключения об его экклезиологи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VIII поучении он несколько подробнее останавливается на понятии Церкви, толкуя слова символа веры «во единую, святую, соборную Церковь» и предупреждая, что, «хотя о Церкви можно сказать многое, но мы выразимся в немногих словах».</w:t>
      </w:r>
    </w:p>
    <w:p>
      <w:pPr>
        <w:pStyle w:val="Normal"/>
        <w:spacing w:before="120" w:after="0"/>
        <w:ind w:firstLine="454"/>
        <w:rPr/>
      </w:pPr>
      <w:r>
        <w:rPr>
          <w:rFonts w:eastAsia="Times New Roman Cyr" w:cs="Times New Roman Cyr" w:ascii="Times New Roman Cyr" w:hAnsi="Times New Roman Cyr"/>
          <w:sz w:val="24"/>
          <w:szCs w:val="24"/>
        </w:rPr>
        <w:t>«Церковь называется</w:t>
      </w:r>
      <w:r>
        <w:rPr>
          <w:rFonts w:eastAsia="Times New Roman Cyr" w:cs="Times New Roman Cyr" w:ascii="Times New Roman Cyr" w:hAnsi="Times New Roman Cyr"/>
          <w:spacing w:val="70"/>
          <w:sz w:val="24"/>
          <w:szCs w:val="24"/>
        </w:rPr>
        <w:t xml:space="preserve"> соборною</w:t>
      </w:r>
      <w:r>
        <w:rPr>
          <w:rFonts w:eastAsia="Times New Roman Cyr" w:cs="Times New Roman Cyr" w:ascii="Times New Roman Cyr" w:hAnsi="Times New Roman Cyr"/>
          <w:sz w:val="24"/>
          <w:szCs w:val="24"/>
        </w:rPr>
        <w:t xml:space="preserve"> потому, что она в целой вселенной, от пределов земли, до пределов ее, и потому, что во всеобщности и без всякого опущения преподает все, долженствующие входить в состав человеческого ведения, догматы о видимом и невидимом, о небесном и земном. Еще и потому, что подчиняет благочестию весь человеческий род, и начальников и подчиненных, ученых и неученых. Наконец потому, что как повсеместно врачует и исцеляет она всякого рода грехи, совершенные душою и телом, так в ней же приобретается все, именуемое добродетелью, какого бы то ни было рода, — и в делах, и в словах, и во всяком духовном даровании» (XVIII, 23). Церковь называется так потому, что — по самому значению греческого термина — она всех собирает и совокупляет (24). Важно отметить такое именно толкование прилагательного «соборный», буквально соответствующее греческому понятию «кафолический». Ее «кафоличность» состоит, следовательно, в: а) повсеместности, б) целостности догматического учения и в) всеобщности всех ею спасаемых людей. Это одно из древнейших понятий «соборности», как видим, ничего не имеет общего с распространенными в позднейшее время мнениями о каком-то всеобщем начале управления церковью. Соборность Церкви вовсе не в том, что ею управляют наряду с иерархией и миряне, а в том, что она повсеместна и неповреждена в своем предании.</w:t>
      </w:r>
    </w:p>
    <w:p>
      <w:pPr>
        <w:pStyle w:val="Normal"/>
        <w:spacing w:before="120" w:after="0"/>
        <w:ind w:firstLine="454"/>
        <w:rPr/>
      </w:pPr>
      <w:r>
        <w:rPr>
          <w:rFonts w:eastAsia="Times New Roman Cyr" w:cs="Times New Roman Cyr" w:ascii="Times New Roman Cyr" w:hAnsi="Times New Roman Cyr"/>
          <w:sz w:val="24"/>
          <w:szCs w:val="24"/>
        </w:rPr>
        <w:t>Единству Церкви не противоречит наличность многих местных церквей (25). Но если и возможно применять понятие Церкви к отдельным местным, областным объединениям верующих, то слово Церковь не должно быть применяемо ко вне Церкви находящимся собраниям иноверных и инославных. Еретические и раскольнические объединения прилично называть «церковью лукавнующих», «еретическими сборищами», но не Церковью, в собственном смысле этого слова. Церковь соборная —</w:t>
      </w:r>
      <w:r>
        <w:rPr>
          <w:rFonts w:eastAsia="Times New Roman Cyr" w:cs="Times New Roman Cyr" w:ascii="Times New Roman Cyr" w:hAnsi="Times New Roman Cyr"/>
          <w:spacing w:val="70"/>
          <w:sz w:val="24"/>
          <w:szCs w:val="24"/>
        </w:rPr>
        <w:t xml:space="preserve"> одна</w:t>
      </w:r>
      <w:r>
        <w:rPr>
          <w:rFonts w:eastAsia="Times New Roman Cyr" w:cs="Times New Roman Cyr" w:ascii="Times New Roman Cyr" w:hAnsi="Times New Roman Cyr"/>
          <w:sz w:val="24"/>
          <w:szCs w:val="24"/>
        </w:rPr>
        <w:t>. Она является общею всем нам матерью, невестою Господа Иисуса Христа (2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див еще раз, что «нет закрывающей кавычки одна святая соборная Церковь имеет неограничиваемую пределами силу во всей вселенной (27), св. Кирилл учит, что в Церкви мы приобретаем царство небесное и вечную жизнь (28). В Церкви — овцы; вне ее — волки. Еретиков надо избегать и не удаляться от Церкви (VI, 36). Церковь наследовала в истории спасения людей древней синагоге, оставшейся бесплодной (XVIII, 2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ркви: таинства, иерархия и авторитет, в частности — признания или непризнания Писаний (IV, 3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му св. епископ иерусалимский часто в своих поучениях предостерегает от общения с еретиками, самарянами, иудеями, язычниками, врагами Церкви, так как у христианина много врагов, находящихся вне Церкви (предоглас., 10). Еретических «священнодействий», — по крайней мере крещения некоторых еретиков, св. Кирилл не признает за крещение. «Их перекрещивают, потому что первое их крещение не было крещением» (предогл. 7). Он не называет по имени, кто эти еретики.</w:t>
      </w:r>
    </w:p>
    <w:p>
      <w:pPr>
        <w:pStyle w:val="Normal"/>
        <w:spacing w:before="120" w:after="0"/>
        <w:ind w:firstLine="454"/>
        <w:rPr/>
      </w:pPr>
      <w:r>
        <w:rPr>
          <w:rFonts w:eastAsia="Times New Roman Cyr" w:cs="Times New Roman Cyr" w:ascii="Times New Roman Cyr" w:hAnsi="Times New Roman Cyr"/>
          <w:sz w:val="24"/>
          <w:szCs w:val="24"/>
        </w:rPr>
        <w:t>Церкви кафолической он противопоставляет «сборища еретиков» (</w:t>
      </w:r>
      <w:r>
        <w:rPr>
          <w:rFonts w:eastAsia="Gamma" w:cs="Gamma" w:ascii="Gamma" w:hAnsi="Gamma"/>
          <w:sz w:val="24"/>
          <w:szCs w:val="24"/>
        </w:rPr>
        <w:t>ta susthmata t</w:t>
      </w:r>
      <w:r>
        <w:rPr>
          <w:rFonts w:eastAsia="Gamma" w:cs="Gamma" w:ascii="Gamma" w:hAnsi="Gamma"/>
          <w:sz w:val="24"/>
          <w:szCs w:val="24"/>
          <w:lang w:val="en-US"/>
        </w:rPr>
        <w:t>w</w:t>
      </w:r>
      <w:r>
        <w:rPr>
          <w:rFonts w:eastAsia="Gamma" w:cs="Gamma" w:ascii="Gamma" w:hAnsi="Gamma"/>
          <w:sz w:val="24"/>
          <w:szCs w:val="24"/>
        </w:rPr>
        <w:t>n airetik</w:t>
      </w:r>
      <w:r>
        <w:rPr>
          <w:rFonts w:eastAsia="Gamma" w:cs="Gamma" w:ascii="Gamma" w:hAnsi="Gamma"/>
          <w:sz w:val="24"/>
          <w:szCs w:val="24"/>
          <w:lang w:val="en-US"/>
        </w:rPr>
        <w:t>w</w:t>
      </w:r>
      <w:r>
        <w:rPr>
          <w:rFonts w:eastAsia="Gamma" w:cs="Gamma" w:ascii="Gamma" w:hAnsi="Gamma"/>
          <w:sz w:val="24"/>
          <w:szCs w:val="24"/>
        </w:rPr>
        <w:t>n</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мвол веры.</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стории догматической мысли вообще и для состояния иерусалимской церкви в IV в., в частности, важно остановиться на том, что св. Кириллом признавалось как мерило вероисповедной истины. Хотя его поучения и представляют собою оглашения по предметам вероучения, но полного текста символа им нам не оставлено. Возможно, по соображениям «disciplinae arcanae». Работу восстановления иерусалимского символа веры произвел, в свое время, Dom Touttйe. Интересно сравнить собранные из разных мест «Поучений» выражения с никейским символом.</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 св. Кирилла:</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тирован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ности по сравнению с никейским исповеданием веры: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Times New Roman Cyr" w:cs="Times New Roman Cyr" w:ascii="Times New Roman Cyr" w:hAnsi="Times New Roman Cyr"/>
                <w:sz w:val="24"/>
                <w:szCs w:val="24"/>
              </w:rPr>
              <w:t>«Веруем (IV) во Единого Бога (VI), Отца (VII), Вседержителя (V</w:t>
            </w:r>
            <w:r>
              <w:rPr>
                <w:sz w:val="24"/>
                <w:szCs w:val="24"/>
                <w:lang w:val="en-US"/>
              </w:rPr>
              <w:t>III</w:t>
            </w:r>
            <w:r>
              <w:rPr>
                <w:rFonts w:eastAsia="Times New Roman Cyr" w:cs="Times New Roman Cyr" w:ascii="Times New Roman Cyr" w:hAnsi="Times New Roman Cyr"/>
                <w:sz w:val="24"/>
                <w:szCs w:val="24"/>
              </w:rPr>
              <w:t>), Творца небу и земли, видимым же всем и невидимым (IX).</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 Единого Господа Иисуса Христа (X), Сына Божия Единородного, от Отца рожденного Бога истинного, прежде всех век, Имже вся быша (XI).</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лотившася и вочеловечшася от Девы и Святого Духа (XII). Распятого и погребенного (XII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шего в третий день и восшедша на небеса, и седяща одесную Отца (XIV)</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рядущего в славе судити живым и мертвым, Егоже царствию не будет конца (XV). И в Единого Святого Духа, Параклита, глаголавшего Пророки (XVI-XVII).</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Едину, Святую, Соборную Церковь (XVIII).</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едино крещение покаяния » во оставление грехов (I-Ш), воскресение плоти и в жизнь вечную (XVIII).»</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ета от света».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Бога Истинна».</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жденна, не сотворенна, Единосущна Отцу».</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 ради человек и нашего ради спасения сшедшего с небес».</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ха) Свята и Марии».</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е за ны при Понтийстем Пилате и страдавша».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Писаниям».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паки » (со славою).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Единого»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араклита»,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пода, животворящего, от Отца исходящего, со Отцем и Сыном спокланяема и сславима»</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постольскую»  </w:t>
            </w:r>
          </w:p>
          <w:p>
            <w:pPr>
              <w:pStyle w:val="Normal"/>
              <w:spacing w:before="120" w:after="0"/>
              <w:ind w:left="392" w:hanging="39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каяния»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поведую»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аю» (мертвых) (будущего века)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и уже давно обратили внимание на эти разночтения и пришли к заключению, что символ Кирилла более ранний, чем никейский, занимая среднее место между ним и так называемым «апостольским» или римским (Туттэ и Башелэ).</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которые пропуски («Марии», «паки», «по Писаниям», «Апостольскую» и пр.) и не представляли острых и спорных мест в то время, равно как — если некоторые добавления («Параклита», «покаяния», «Единого») не вошли потом в текст церковного определения, то ряд недостающих в Иерусалимском символе выражений представляли в эпоху антиарианской борьбы существенные проблемы и являлись камнем преткновения для церковного единомыслия. Наиболее острым, бесспорно, должно быть признано опущение иерусалимской церковью слова «единосущный». Является ли это свидетельством неправоверия св. Кирилла? Следует ли причислять его к противникам никейского и каппадокийского богословия?</w:t>
      </w:r>
    </w:p>
    <w:p>
      <w:pPr>
        <w:pStyle w:val="Normal"/>
        <w:spacing w:before="120" w:after="0"/>
        <w:ind w:firstLine="454"/>
        <w:rPr/>
      </w:pPr>
      <w:r>
        <w:rPr>
          <w:rFonts w:eastAsia="Times New Roman Cyr" w:cs="Times New Roman Cyr" w:ascii="Times New Roman Cyr" w:hAnsi="Times New Roman Cyr"/>
          <w:sz w:val="24"/>
          <w:szCs w:val="24"/>
        </w:rPr>
        <w:t>Дважды в своих «Поучениях» (IV, 7; XI, 18) св. Кирилл называет «по всему подобным Родшему» (</w:t>
      </w:r>
      <w:r>
        <w:rPr>
          <w:rFonts w:eastAsia="Gamma" w:cs="Gamma" w:ascii="Gamma" w:hAnsi="Gamma"/>
          <w:sz w:val="24"/>
          <w:szCs w:val="24"/>
        </w:rPr>
        <w:t>omoion kata panta</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ое же содержание вкладывает он в этот термин?</w:t>
      </w:r>
    </w:p>
    <w:p>
      <w:pPr>
        <w:pStyle w:val="Normal"/>
        <w:spacing w:before="120" w:after="0"/>
        <w:ind w:firstLine="454"/>
        <w:rPr/>
      </w:pPr>
      <w:r>
        <w:rPr>
          <w:rFonts w:eastAsia="Times New Roman Cyr" w:cs="Times New Roman Cyr" w:ascii="Times New Roman Cyr" w:hAnsi="Times New Roman Cyr"/>
          <w:sz w:val="24"/>
          <w:szCs w:val="24"/>
        </w:rPr>
        <w:t>В первом случае, мы читаем: «Веруй же и в Сына Божия, единого и единственного, Господа нашего Иисуса Христа Бога, рожденного от Бога, жизнь, рожденную от жизни, свет, рожденный от света, по всему подобного Родшему, не во времени получившему бытие, но рожденного от Отца прежде всех веков, седящего одесную Отца. Ибо не по страдании, как бы увенчанный (так думают некоторые), за терпение получил Он престол одесную, но</w:t>
      </w:r>
      <w:r>
        <w:rPr>
          <w:rFonts w:eastAsia="Times New Roman Cyr" w:cs="Times New Roman Cyr" w:ascii="Times New Roman Cyr" w:hAnsi="Times New Roman Cyr"/>
          <w:spacing w:val="70"/>
          <w:sz w:val="24"/>
          <w:szCs w:val="24"/>
        </w:rPr>
        <w:t xml:space="preserve"> с самым бытием</w:t>
      </w:r>
      <w:r>
        <w:rPr>
          <w:rFonts w:eastAsia="Times New Roman Cyr" w:cs="Times New Roman Cyr" w:ascii="Times New Roman Cyr" w:hAnsi="Times New Roman Cyr"/>
          <w:sz w:val="24"/>
          <w:szCs w:val="24"/>
        </w:rPr>
        <w:t>, (а рожден Он превечно), имеет царственное достоинство, совосседая со Отцем, так как по сказанному, Он Бог и Премудрость и сила» (IV, 7). Во втором случае (XI, 18), св. Кирилл учит: «Сын во всем подобен Родшему, родившись жизнью от жизни, светом от света, силою от силы,</w:t>
      </w:r>
      <w:r>
        <w:rPr>
          <w:rFonts w:eastAsia="Times New Roman Cyr" w:cs="Times New Roman Cyr" w:ascii="Times New Roman Cyr" w:hAnsi="Times New Roman Cyr"/>
          <w:spacing w:val="70"/>
          <w:sz w:val="24"/>
          <w:szCs w:val="24"/>
        </w:rPr>
        <w:t xml:space="preserve"> Богом от Бога</w:t>
      </w:r>
      <w:r>
        <w:rPr>
          <w:rFonts w:eastAsia="Times New Roman Cyr" w:cs="Times New Roman Cyr" w:ascii="Times New Roman Cyr" w:hAnsi="Times New Roman Cyr"/>
          <w:sz w:val="24"/>
          <w:szCs w:val="24"/>
        </w:rPr>
        <w:t>; и отличительные свойства Божества не пременимы и в Сыне. Кто сподобился видеть Божество Сына, тот наслаждается созерцанием Родившего. . .». Отвергая засим монархианские слияния Ипостасей, св. Кирилл продолжает: «Совершен Родший, совершен и Рожденный: и Родший Бог и Рожденный Бог. Он Бог всяческих, но Отца именует Своим Богом. . .». Несколько ниже читаем: «Сын Божий есть истинный Бог, прежде веков неисповедимо рожденный».</w:t>
      </w:r>
    </w:p>
    <w:p>
      <w:pPr>
        <w:pStyle w:val="Normal"/>
        <w:spacing w:before="120" w:after="0"/>
        <w:ind w:firstLine="454"/>
        <w:rPr/>
      </w:pPr>
      <w:r>
        <w:rPr>
          <w:rFonts w:eastAsia="Times New Roman Cyr" w:cs="Times New Roman Cyr" w:ascii="Times New Roman Cyr" w:hAnsi="Times New Roman Cyr"/>
          <w:sz w:val="24"/>
          <w:szCs w:val="24"/>
        </w:rPr>
        <w:t>Отсюда ясно, что св. Кирилл ни в какой мере не может быть приравнен к противникам никейского богословия. Он не приемлет арианской формулы «было время, когда Его (Сына) не было» (Х1, 17),</w:t>
      </w:r>
      <w:r>
        <w:rPr>
          <w:sz w:val="24"/>
          <w:szCs w:val="24"/>
          <w:lang w:val="en-US"/>
        </w:rPr>
        <w:t xml:space="preserve"> </w:t>
      </w:r>
      <w:r>
        <w:rPr>
          <w:rFonts w:eastAsia="Times New Roman Cyr" w:cs="Times New Roman Cyr" w:ascii="Times New Roman Cyr" w:hAnsi="Times New Roman Cyr"/>
          <w:sz w:val="24"/>
          <w:szCs w:val="24"/>
        </w:rPr>
        <w:t>как не приемлет савеллианских слиян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 не тварь, а Сын. Господь — Бог от Бога, Бог истинный и совершенный. Отсутствие же слова «единосущный» может быть объяснено вышеприведенным мнением проф. А. Спасского: св. Кирилл занимал позицию, осторожную в арианской полемике. Он, не употребляя выражения «Единосущный», тем самым не отвергает самого понятия единосущия. Оно явствует из всех приведенных слов его. Слово «Единосущный» было для многих слишком еще спорным и потому, что его нет в Писании, и потому, что свежа еще была память осуждения Павла Самосатского. Причислять св. Кирилла к полу-арианам нет никакого основания после внимательного чтения всех его произведений.</w:t>
      </w:r>
    </w:p>
    <w:p>
      <w:pPr>
        <w:pStyle w:val="Normal"/>
        <w:spacing w:before="120" w:after="0"/>
        <w:ind w:firstLine="454"/>
        <w:rPr/>
      </w:pPr>
      <w:r>
        <w:rPr>
          <w:rFonts w:eastAsia="Times New Roman Cyr" w:cs="Times New Roman Cyr" w:ascii="Times New Roman Cyr" w:hAnsi="Times New Roman Cyr"/>
          <w:sz w:val="24"/>
          <w:szCs w:val="24"/>
        </w:rPr>
        <w:t>Он говорит между прочим, что Отец «порождает Сына, подобного Себе,</w:t>
      </w:r>
      <w:r>
        <w:rPr>
          <w:rFonts w:eastAsia="Times New Roman Cyr" w:cs="Times New Roman Cyr" w:ascii="Times New Roman Cyr" w:hAnsi="Times New Roman Cyr"/>
          <w:spacing w:val="70"/>
          <w:sz w:val="24"/>
          <w:szCs w:val="24"/>
        </w:rPr>
        <w:t xml:space="preserve"> истинного</w:t>
      </w:r>
      <w:r>
        <w:rPr>
          <w:rFonts w:eastAsia="Times New Roman Cyr" w:cs="Times New Roman Cyr" w:ascii="Times New Roman Cyr" w:hAnsi="Times New Roman Cyr"/>
          <w:sz w:val="24"/>
          <w:szCs w:val="24"/>
        </w:rPr>
        <w:t xml:space="preserve"> Бога» (XI, 9). Сын не есть «произнесенное Слово, а «воипостасированное » — </w:t>
      </w:r>
      <w:r>
        <w:rPr>
          <w:rFonts w:eastAsia="Gamma" w:cs="Gamma" w:ascii="Gamma" w:hAnsi="Gamma"/>
          <w:sz w:val="24"/>
          <w:szCs w:val="24"/>
        </w:rPr>
        <w:t xml:space="preserve">enupoststos logos </w:t>
      </w:r>
      <w:r>
        <w:rPr>
          <w:rFonts w:eastAsia="Times New Roman Cyr" w:cs="Times New Roman Cyr" w:ascii="Times New Roman Cyr" w:hAnsi="Times New Roman Cyr"/>
          <w:sz w:val="24"/>
          <w:szCs w:val="24"/>
        </w:rPr>
        <w:t>(XI, 10; cf. IV, 8).</w:t>
      </w:r>
    </w:p>
    <w:p>
      <w:pPr>
        <w:pStyle w:val="Normal"/>
        <w:spacing w:before="120" w:after="0"/>
        <w:ind w:firstLine="454"/>
        <w:rPr/>
      </w:pPr>
      <w:r>
        <w:rPr>
          <w:rFonts w:eastAsia="Times New Roman Cyr" w:cs="Times New Roman Cyr" w:ascii="Times New Roman Cyr" w:hAnsi="Times New Roman Cyr"/>
          <w:sz w:val="24"/>
          <w:szCs w:val="24"/>
        </w:rPr>
        <w:t xml:space="preserve">Стоя на линии апофатического богословия, св. Кирилл не отказывается, однако, признавать Бога «многоименным»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VI, 7; X, 3; X, 4). Имена эти относятся не к сущности Божией, а к Его проявлениям в мире, к «энергия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ухе Святом он учит также достаточно ясно и вполне правильно, хотя его терминология не вполне еще выработана. Однажды Дух назван «единосущным», но это выражение «омоусиос» нельзя не принять с известными оговорками, так как оно может быть и позднейшей вставкой (XVII, 32). Вообще же учение св. Кирилла о Третьей Ипостаси вполне сходно с учением его современников; в частности, оно стоит в согласии, а может быть и в зависимости от учения св. Василия Великого о том же. Дух Святый есть сила «все освящающая и боготворящая» (IV, 16). Он «просвещает души праведников» (XVI, 3, 18; XVII, 15). «Подобно тому, как свет одним сверканием своих лучей озаряет все, так и Дух Святый просвещает тех, кто имеет очи (душевные)» (XVI, 2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учения» как литургический памятник.</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учениях» св. Кирилла историк находит много ценных данных для картины богослужения IV в. в церкви палестинской, главным образом в отношении таинств. Внимание литургиста привлекают описания приготовления к крещению, самое совершение этого таинства, равно как и чин миропомазания и Божественной Литургии.</w:t>
      </w:r>
    </w:p>
    <w:p>
      <w:pPr>
        <w:pStyle w:val="Normal"/>
        <w:spacing w:before="120" w:after="0"/>
        <w:ind w:firstLine="454"/>
        <w:rPr/>
      </w:pPr>
      <w:r>
        <w:rPr>
          <w:rFonts w:eastAsia="Times New Roman Cyr" w:cs="Times New Roman Cyr" w:ascii="Times New Roman Cyr" w:hAnsi="Times New Roman Cyr"/>
          <w:spacing w:val="70"/>
          <w:sz w:val="24"/>
          <w:szCs w:val="24"/>
        </w:rPr>
        <w:t>Крещение</w:t>
      </w:r>
      <w:r>
        <w:rPr>
          <w:rFonts w:eastAsia="Times New Roman Cyr" w:cs="Times New Roman Cyr" w:ascii="Times New Roman Cyr" w:hAnsi="Times New Roman Cyr"/>
          <w:sz w:val="24"/>
          <w:szCs w:val="24"/>
        </w:rPr>
        <w:t xml:space="preserve"> предваряется прежде всего длительным оглашением, в течение 40 дней (предогл. 4). Оглашенным учение преподается не в полноте откровенной истины, а в притчах, и догмат о Святой Троице не излагается во всей подробности (VI, 29). Оглашенные проходят, так сказать, сокращенный и элементарный курс догматики и аскетики. Это время оглашенные должны употребить на усиленную молитву, исповедание грехов (I, 5). «Оставление грехов дается всем равно, но причастие Святого Духа даруется по мере веры каждо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чин крещения описан довольно подробно. Оно совершается в притворе (XIX, 2), где происходит прежде всего отрицание от сатаны. Формула отрицания такова: «отрицаюсь тебя, сатана, и всех дел твоих, и всея гордыни твоея и всего служения твоего» (XIX, 4–8). Совершается совлечение одежд или хитона в знак отказа от ветхого человека (XX, 2); затем следует помазание «заклинательным елеем» (XX, 3) и самое троекратное погружение в воде, после прочтения символа веры (XX, 4). Погружение в воде есть символическое уподобление Христову трехдневному погребению во гробе. Крещение есть нерушимая печать, колесница на небо, райское наслаждение, предуготование царствия, дарование усыновления (предогл. 16). Действие крещения двояко, как и человек состоит из двух стихий — души и тела: Дух Святый очищает душу, вода омывает тело.</w:t>
      </w:r>
    </w:p>
    <w:p>
      <w:pPr>
        <w:pStyle w:val="Normal"/>
        <w:spacing w:before="120" w:after="0"/>
        <w:ind w:firstLine="454"/>
        <w:rPr/>
      </w:pPr>
      <w:r>
        <w:rPr>
          <w:rFonts w:eastAsia="Times New Roman Cyr" w:cs="Times New Roman Cyr" w:ascii="Times New Roman Cyr" w:hAnsi="Times New Roman Cyr"/>
          <w:sz w:val="24"/>
          <w:szCs w:val="24"/>
        </w:rPr>
        <w:t>Уча о Святом Духе, св. Кирилл называет Его, между прочим, «вся освящающим и обоживающим» (IV, 16). Всякое разумное естество имеет потребность в Его святости (там же). Эти мысли находятся в совершенном согласии с учением св. Василия о Духе Святом как источнике всякого освящения. Посему и в таинствах Церковь литургически исповедует эту освящающую силу Духа. Эпиклеза Духа очень ясно выражена в «Поучениях». « ростая вода, — говорит св. Кирилл, — по призвании на нее Святого Духа, Христа и Отца, — приобретает силу святости» (</w:t>
      </w:r>
      <w:r>
        <w:rPr>
          <w:sz w:val="24"/>
          <w:szCs w:val="24"/>
          <w:lang w:val="en-US"/>
        </w:rPr>
        <w:t>III</w:t>
      </w:r>
      <w:r>
        <w:rPr>
          <w:rFonts w:eastAsia="Times New Roman Cyr" w:cs="Times New Roman Cyr" w:ascii="Times New Roman Cyr" w:hAnsi="Times New Roman Cyr"/>
          <w:sz w:val="24"/>
          <w:szCs w:val="24"/>
        </w:rPr>
        <w:t>, 3). Литургические подробности чина крещения, как мы видим, содержат в себе все священнодействия, переданные Церковью последующим векам и сохраненные нами и поныне.</w:t>
      </w:r>
    </w:p>
    <w:p>
      <w:pPr>
        <w:pStyle w:val="Normal"/>
        <w:spacing w:before="120" w:after="0"/>
        <w:ind w:firstLine="454"/>
        <w:rPr/>
      </w:pPr>
      <w:r>
        <w:rPr>
          <w:rFonts w:eastAsia="Times New Roman Cyr" w:cs="Times New Roman Cyr" w:ascii="Times New Roman Cyr" w:hAnsi="Times New Roman Cyr"/>
          <w:spacing w:val="70"/>
          <w:sz w:val="24"/>
          <w:szCs w:val="24"/>
        </w:rPr>
        <w:t>Миропомазание</w:t>
      </w:r>
      <w:r>
        <w:rPr>
          <w:rFonts w:eastAsia="Times New Roman Cyr" w:cs="Times New Roman Cyr" w:ascii="Times New Roman Cyr" w:hAnsi="Times New Roman Cyr"/>
          <w:sz w:val="24"/>
          <w:szCs w:val="24"/>
        </w:rPr>
        <w:t xml:space="preserve"> описано св. Кириллом в XXI поучении или, иначе — третьем «тайноводственном». Основанием этому таинству является сошествие Духа Святого на Христа во Иордане (XXI, 1). Христос помазан Духом Святым, крещенные, «приобщившись Христу и став Его причастниками, помазаны миром» (XXI, 2). Освящается миро призыванием Святого Духа (XXI, 3). Освященным миром помазуются: чело, уши, ноздри, перси (XXI, 4). Формула при помазании не указана, вероятно, по соображениям «тайной дисциплины» (дисциплина аркана), но в поучении XVIII, 33 сказано: «и вам дана печать общения Святого Духа», что не может не напоминать современную нам формулу «печать Дара Духа Святого». Католический историк Ле Башелэ {Le Bachelet: op. cit., col. 2567.} ставит вопрос о возможности сообщения дара Святого Духа через возложение рук, так как св. Кирилл, в поучении XIV, 25, говорит: «Христос ученикам Своим сообщил такое обилие благодати Святого Духа, что не только имеют Его в себе самих, но возложением рук их общение Духа передается и верующим». Вопрос остается открытым: надо ли в этом руковозложении видеть таинство миропомазания, или же это относится к таинству священств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яком случае, при беспристрастном чтении «Огласительных поучений» — ясно, что миропомазание есть отдельное от крещения таинство, и помазание миром не может быть отождествлено с помазанием заклинательным елеем.</w:t>
      </w:r>
    </w:p>
    <w:p>
      <w:pPr>
        <w:pStyle w:val="Normal"/>
        <w:spacing w:before="120" w:after="0"/>
        <w:ind w:firstLine="454"/>
        <w:rPr/>
      </w:pPr>
      <w:r>
        <w:rPr>
          <w:rFonts w:eastAsia="Times New Roman Cyr" w:cs="Times New Roman Cyr" w:ascii="Times New Roman Cyr" w:hAnsi="Times New Roman Cyr"/>
          <w:spacing w:val="70"/>
          <w:sz w:val="24"/>
          <w:szCs w:val="24"/>
        </w:rPr>
        <w:t>Евхаристия</w:t>
      </w:r>
      <w:r>
        <w:rPr>
          <w:rFonts w:eastAsia="Times New Roman Cyr" w:cs="Times New Roman Cyr" w:ascii="Times New Roman Cyr" w:hAnsi="Times New Roman Cyr"/>
          <w:sz w:val="24"/>
          <w:szCs w:val="24"/>
        </w:rPr>
        <w:t xml:space="preserve"> описана св. Кириллом достаточно подробно, и его слова служат прекрасным памятником для истории евхаристического богослужения. Англиканский ученый литургист Брайтман — в своем классическом произведении «Восточные и западные литургии», в особом прибавлении {F. E. Brightman: «Liturgies eastern and western», Oxford, 1896, стр. 464–470.} — восстановил, на основании текста огласительных поучений св. Кирилла, достаточно полный текст палестинской литургии IV века. Св. Кирилл не является автором особой литургии, отличной от совершавшейся в его время в пределах Палестины и Сирии, но ясность его выражений и отдельные отрывки из молитв заслуживают того, чтобы воспроизвести здесь схему этой литурги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тургии Оглашенных присутствующим предлагалось чтение Писания и проповедь (предогл. 4; IV, 1; XIV, 2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совершением самой Литургии Верных, диакона приносят воду для умовения рук (ХХШ, 2). После целования мира (XXIII, 3) начинается самая главная часть Литургии, т. е. анафора. Ее начало ничем не отличается от других типов евхаристического богослужения: «Горе сердца — Имамы ко Господу — Благодарим Господа — Достойно и праведно» (XXIII, 4–5). Евхаристический канон содержит, прежде всего, благодарение за творение мира: неба, земли, моря, солнца, луны, звезд и всей разумной и неразумной твари, видимой и невидимой, с перечислением чинов ангельских воинств. Следует и текст «свят, свят, свят Господь Саваоф» (XXIII, 6). Слова установления таинства не приведены в этом отрывке тайноводственного поучения, что не означает, разумеется, их отсутствия в анафоре палестинской церкви IV в. Они указаны в поучении XXII, 1 и 7. Но что важнее всего, это ясное упоминание св. Кириллом необходимости призывания Святого Духа (XXIII, 7).</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святив себя сими духовными песнями, мы умоляем человеколюбца Бога ниспослать Святого Духа на предложенные дары, да сотворит Он хлеб телом Христовым, а вино кровию Христовою. Ибо нет сомнения, чего коснется Святый Дух, то освящается и прелагаетс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лько ясное требование эпиклезы Святого Духа для совершения евхаристического жертвоприношения стоит в полном согласии, как мы уже видели, с требованием эпиклезы и для освящения крещальной воды и мира. Такое ясное свидетельство св. Кирилла не отрицается даже самыми крайними противниками эпиклезы в среде католических ученых. Это свидетельство св. Кирилла доставляет для католического богословия немалое затруднение, и приводимые ими объяснения, в сущности, не объясняют ничего. (Подробнее в моей «Евхаристии» {«Евхаристия». YMCA-PRESS, Париж, 1947, стр. 259 sq.} и соответствующих статьях {Ibid., стр. 12, где список; см. тоже «En marge de l’Epiclese», в «IRENIKON», 1951, pp. 166–194.}). В этом месте считаем необходимым только лишний раз отметить неприемлемость одной из гипотез католической науки, а именно: не имея возможности отрицать это место из «Катехизических поучений », католики, тем не менее, настаивают на том, что и св. Василий Великий (классическое место из книги «О Святом Духе», гл. 27), и св. Иоанн Златоуст в ряде бесед, равно как и св. Григорий Нисский, якобы отвергают эпиклезу и настаивают на освящении даров установительными словами Господа. Не входя здесь в разбор давно уже разобранных текстов помянутых отцов, следует только заметить одно вопиющее историческое противоречие, а именно: как могла существовать в IV в. столь ясно выраженная литургическая практика (эпиклеза) наряду с совершенно ее исключающей практикой освящения установительными словами и не вызывать ни в ком никакого возражения и недоумения, тогда как минимальное видоизменение тринитарной доксологической формулы, допущенное св. Василием, вызвало огромное смущение и побудило его написать свой трактат «О Святом Дух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им, в той же XXIII катехезе св. Кирилл упоминает после призывания Святого Духа и довольно продолжительные ходатайственные молитвы, сопровождаемые Молитвою Господнею. По возношении Агнца со словами «Святая святым» (ХХП1, 19) следуют причащение и благодарственные молитвы.</w:t>
      </w:r>
    </w:p>
    <w:p>
      <w:pPr>
        <w:pStyle w:val="Normal"/>
        <w:spacing w:before="120" w:after="0"/>
        <w:ind w:firstLine="454"/>
        <w:rPr/>
      </w:pPr>
      <w:r>
        <w:rPr>
          <w:rFonts w:eastAsia="Times New Roman Cyr" w:cs="Times New Roman Cyr" w:ascii="Times New Roman Cyr" w:hAnsi="Times New Roman Cyr"/>
          <w:sz w:val="24"/>
          <w:szCs w:val="24"/>
        </w:rPr>
        <w:t xml:space="preserve">Плодом евхаристического причащения является наше сродство с Богом. Св. Кирилл, пользуясь термином ап. Павла, называет нас «соплотяными и единокровными» Богу </w:t>
      </w:r>
      <w:r>
        <w:rPr>
          <w:rFonts w:eastAsia="Gamma" w:cs="Gamma" w:ascii="Gamma" w:hAnsi="Gamma"/>
          <w:sz w:val="24"/>
          <w:szCs w:val="24"/>
        </w:rPr>
        <w:t xml:space="preserve">susswmox kai sunaimox </w:t>
      </w:r>
      <w:r>
        <w:rPr>
          <w:rFonts w:eastAsia="Times New Roman Cyr" w:cs="Times New Roman Cyr" w:ascii="Times New Roman Cyr" w:hAnsi="Times New Roman Cyr"/>
          <w:sz w:val="24"/>
          <w:szCs w:val="24"/>
        </w:rPr>
        <w:t xml:space="preserve">(XXII, 3). Жизнь в таинствах церкви есть жизнь в Духе Святом, Который, как уже указано было, «освящает и обоживает» человека. Впрочем, слово «обожение», «обоготворение» им не употребляется так охотно, как например св. Афанасием Великим, св. Иринеем Лионским, св. Григорием Нисским, да и вообще всеми восточными писателями. Св. Кирилл, подобно св. Макарию Египетскому, предпочитает более библейский термин «усыновление», «сыноположение», который у него встречается очень часто {Предогл. 16; 1, 2; III, 14; V, 6; VII, 6, 13, 14; XI, 4, 14; XX, 6; XXI, 1.}. Слово «обоготворение» </w:t>
      </w:r>
      <w:r>
        <w:rPr>
          <w:rFonts w:eastAsia="Gamma" w:cs="Gamma" w:ascii="Gamma" w:hAnsi="Gamma"/>
          <w:sz w:val="24"/>
          <w:szCs w:val="24"/>
        </w:rPr>
        <w:t xml:space="preserve">qeupoiew </w:t>
      </w:r>
      <w:r>
        <w:rPr>
          <w:rFonts w:eastAsia="Times New Roman Cyr" w:cs="Times New Roman Cyr" w:ascii="Times New Roman Cyr" w:hAnsi="Times New Roman Cyr"/>
          <w:sz w:val="24"/>
          <w:szCs w:val="24"/>
        </w:rPr>
        <w:t>употребляется им охотнее в его уничижительном значении, т. е. в смысле языческого обожения солнца, луны и др. предметов видимого мира (IV, 6; XV, 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стяжания благодати Святого Духа нужна и добродетельная жизнь, наравне с твердостью в вере кафолической. «Образ богопочитания состоит из сих двух: благочестивых догматов и практики добродетелей» (IV, 2). Неоднократно говорит св. отец о подвигах, т. е. об «аскезе» (I, 5; III, 6). Знает он и институт монашества, а жизнь монашескую называет он «равноангельной» (IV, 2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b w:val="false"/>
          <w:b w:val="false"/>
          <w:bCs w:val="false"/>
          <w:i w:val="false"/>
          <w:i w:val="false"/>
          <w:iCs w:val="false"/>
        </w:rPr>
      </w:pPr>
      <w:r>
        <w:rPr>
          <w:b w:val="false"/>
          <w:bCs w:val="false"/>
          <w:i w:val="false"/>
          <w:iCs w:val="false"/>
        </w:rPr>
        <w:t>Глава VIII. «Macariana»</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аскетической письменности, известные под именем преподобного Макария, представляют для исторической науки немалую загадку, которая, несмотря на многие попытки ее разрешить, до сих пор остается не до конца ясной. Ученые исследователи вопроса разделились в своих мнениях на два противоположных лагеря, каждый из которых опирается на доказательства, принять или просто отвергнуть которые невозможно. Существует не один десяток статей и исследований, которые далеко не согласны в вопросе об авторстве разбираемых произведений.</w:t>
      </w:r>
    </w:p>
    <w:p>
      <w:pPr>
        <w:pStyle w:val="Normal"/>
        <w:spacing w:before="120" w:after="0"/>
        <w:ind w:firstLine="454"/>
        <w:rPr>
          <w:rFonts w:ascii="Times New Roman Cyr" w:hAnsi="Times New Roman Cyr" w:eastAsia="Times New Roman Cyr" w:cs="Times New Roman Cyr"/>
          <w:spacing w:val="70"/>
          <w:sz w:val="24"/>
          <w:szCs w:val="24"/>
        </w:rPr>
      </w:pPr>
      <w:r>
        <w:rPr>
          <w:rFonts w:eastAsia="Times New Roman Cyr" w:cs="Times New Roman Cyr" w:ascii="Times New Roman Cyr" w:hAnsi="Times New Roman Cyr"/>
          <w:spacing w:val="70"/>
          <w:sz w:val="24"/>
          <w:szCs w:val="24"/>
        </w:rPr>
        <w:t>А. Авто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иографическая литература знает двух современных и тезоименных святых из Египта, Макария Александрийского и Макария Египетского, которым предание приписывает ряд творений аскетико-мистического характера, но которые едва ли могут во всей их полноте принадлежать перу этих подвижников.</w:t>
      </w:r>
    </w:p>
    <w:p>
      <w:pPr>
        <w:pStyle w:val="Heading3"/>
        <w:rPr/>
      </w:pPr>
      <w:r>
        <w:rPr/>
        <w:t>Преп. Макарий Александрийск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источником биографических о нем сведений является «Лавсаик» (гл. 19.) и «История монахов» (гл. 30.). Согласно этим житийным памятникам, Макарий Александрийский, или, иначе, «городской» (греческий ), был рожден в начале IV в. Он был пресвитером в так называемых «Келлиях» и монахом. Провел в пустыне около 40 лет и умер почти столетним старцем. Ни один из древних писателей не приписывал ему ни одного литературного произведения. Известные под его именем «Слово на исход души» и «Монашеские правила» наука затрудняется приписать ему с безусловной достоверностью. «Лавсаик» отмечает высокую подвижническую жизнь этого святого мужа и рассказывает о совершенных им чудесах.</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ое наследие св. Макария Александрийского и по своей незначительности, и по своей сомнительности не привлекает к себе внимания исследователей.</w:t>
      </w:r>
    </w:p>
    <w:p>
      <w:pPr>
        <w:pStyle w:val="Heading3"/>
        <w:rPr/>
      </w:pPr>
      <w:r>
        <w:rPr/>
        <w:t>Преп. Макарий Египетский</w:t>
      </w:r>
    </w:p>
    <w:p>
      <w:pPr>
        <w:pStyle w:val="Normal"/>
        <w:spacing w:before="120" w:after="0"/>
        <w:ind w:firstLine="454"/>
        <w:rPr/>
      </w:pPr>
      <w:r>
        <w:rPr>
          <w:rFonts w:eastAsia="Times New Roman Cyr" w:cs="Times New Roman Cyr" w:ascii="Times New Roman Cyr" w:hAnsi="Times New Roman Cyr"/>
          <w:sz w:val="24"/>
          <w:szCs w:val="24"/>
        </w:rPr>
        <w:t>Данные о жизни этого подвижника не многим более богаты, чем его тезоименного современника. Источниками для его биографии служат в главном: «Лавсаик», гл. 19 и «История монахов», греческий текст коей был переведен на латинский язык Руфином (гл. 28). «Лавсаиком», по-видимому, пользовались и другие биографы Макария Египтянина: Созомен {Н.E. III, 14 и VI, 20.} и Сократ {Н.E. IV, 23.}. Родился Макарий в начале IV в., или, по более точному замечанию Штоффелса, в 295 г. {J. Stoffels: «Die mystische Theologie Makarius des Aegypters und die дltesten Ansдtze christlicher Mystik ». Bonn, 1908, стр. 2.}, так как, по «Лавсаику», Макарию минуло 90 лет. «Лавсаик», согласно исследованию Бутлера, должен был быть написан в 385 году. Уйдя в египетскую пустыню в 30-летнем возрасте, он провел в ней 60 лет. Возможно, что он был учеником преп. Антония. Подвижничество его было настолько велико, что скитяне дали ему прозвище (</w:t>
      </w:r>
      <w:r>
        <w:rPr>
          <w:rFonts w:eastAsia="Gamma" w:cs="Gamma" w:ascii="Gamma" w:hAnsi="Gamma"/>
          <w:sz w:val="24"/>
          <w:szCs w:val="24"/>
          <w:lang w:val="en-US"/>
        </w:rPr>
        <w:t>paidariogerwn</w:t>
      </w:r>
      <w:r>
        <w:rPr>
          <w:rFonts w:eastAsia="Times New Roman Cyr" w:cs="Times New Roman Cyr" w:ascii="Times New Roman Cyr" w:hAnsi="Times New Roman Cyr"/>
          <w:sz w:val="24"/>
          <w:szCs w:val="24"/>
        </w:rPr>
        <w:t>) «младостарца», «потому что он свыше возраста преуспевал в добродетелях» {Лавс. гл. 19.}. Около 40 лет от роду он был удостоен пресвитерского сана, что было необычайно в монашеской среде того времени и той среды, где священства монахи обычно не принимали. Арианский еп. Луций воздвиг, около 374 г., гонение против нитрийских иноков, верных православию. Но гонение это не было длительным. Скончался он естественною смертью. Церковь празднует его память 19 января.</w:t>
      </w:r>
    </w:p>
    <w:p>
      <w:pPr>
        <w:pStyle w:val="Normal"/>
        <w:spacing w:before="120" w:after="0"/>
        <w:ind w:firstLine="454"/>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spacing w:val="70"/>
          <w:sz w:val="24"/>
          <w:szCs w:val="24"/>
        </w:rPr>
        <w:t xml:space="preserve">Литературное наследие </w:t>
      </w:r>
    </w:p>
    <w:p>
      <w:pPr>
        <w:pStyle w:val="Normal"/>
        <w:spacing w:before="120" w:after="0"/>
        <w:ind w:left="426" w:firstLine="2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 Макария Египетско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 Макарию Египетскому предание приписывает немалое число трудов, из коих некоторые, очевидно, не подлинны, а другие требуют внимательного критического изучения, чтобы отделить в них подлинное от подложного, что и занимало историческую науку долгое время, но все же, несмотря на все старания, не привело к безусловно ясному вывод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следует заметить, что ни один из древних авторов не приписывает ничего перу Макария Египетского. «Лавсаик» и «История монахов» ни одним словом не обмолвились о литературных трудах этого подвижника. Геннадий {«De vir. ill.», 10} во второй половине V века упоминает с именем Макария «только одно послание к молодым монахам». Позднейшее же предание надписало его именем немалое число трудо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и латинских и одно греческое послание (P. G. 34, col. 405–44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большую молитву (col. 445–44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50 духовных бесед (col. 449–82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7 аскетических произведений по-гречески: a) «О хранении сердца»; б) «О духовном совершенстве»; в) «О молитве»; г) «О терпении и рассуждении»; д) «О возвышении ума»; е) «О любви» и ж) «О свободе ума» (col. 821–968.). К этому следует добавить: </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бранные Котелиэ «Апофтегмата» старцев, среди которых изречения Макария занимают немалое место (col. 229–26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обранные Амэлино «Коптские апофтегмата». В «Аnnales du Musйe Guimel» 25. (189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ий разбор всего этого наследия должен быть начат с конц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пофтегмата» представляют собою такой литературный материал, в котором весьма трудно отделить изречения, действительно высказанные Макарием, от тех, которые ему могло приписывать устное монашеское предание. Нельзя отрицать совершенно вероятность произнесения Макарием некоторых мыслей из этих «Изречений», но тем не менее нельзя с безусловной верою принимать все то, что ему составители подобных сборников приписывал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емь «Аскетических» опусов, как теперь выяснено с достаточной бесспорностью, не являются произведениями Макария, а лишь литературной переработкой некоторых, и при том немалочисленных, мыслей из «Духовных бесед». Это очень поздние византийские вариации на темы из преп. Макар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собого затруднения обнаруживаются явные заимствования, объем коих колеблется от нескольких слов и строк до довольно крупных совпадений текста в аскетических опусах с текстом « Духовных бесед ». Для примера можно привести несколько таких заимствований, не претендуя нисколько на исчерпывающую полноту. Так:</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озвышении ума», 6.</w:t>
        <w:tab/>
        <w:tab/>
        <w:tab/>
        <w:tab/>
        <w:t>взято из Бес. IV, 9–10.</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7.</w:t>
        <w:tab/>
        <w:tab/>
        <w:tab/>
        <w:tab/>
        <w:tab/>
        <w:t>Бес. IV, 1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8–9.</w:t>
        <w:tab/>
        <w:tab/>
        <w:tab/>
        <w:tab/>
        <w:tab/>
        <w:t>Бес. IV, 13–1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18.</w:t>
        <w:tab/>
        <w:tab/>
        <w:tab/>
        <w:tab/>
        <w:tab/>
        <w:t>Бес. XVn, 1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20–21.</w:t>
        <w:tab/>
        <w:tab/>
        <w:tab/>
        <w:tab/>
        <w:t>Бес. XVII, 14–1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хранении сердца», 1.</w:t>
        <w:tab/>
        <w:tab/>
        <w:tab/>
        <w:tab/>
        <w:tab/>
        <w:t>Бес. XVII, 14–1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любви», 8.</w:t>
        <w:tab/>
        <w:tab/>
        <w:tab/>
        <w:tab/>
        <w:tab/>
        <w:tab/>
        <w:tab/>
        <w:t>Бес. VIII, 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ободе ума», 18.</w:t>
        <w:tab/>
        <w:tab/>
        <w:tab/>
        <w:tab/>
        <w:tab/>
        <w:t>Бес. XIX, 3.</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ободе ум », 1.</w:t>
        <w:tab/>
        <w:tab/>
        <w:tab/>
        <w:tab/>
        <w:t>напоминает Бес. XI, II.</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ерпении и рассуждении», 20.</w:t>
        <w:tab/>
        <w:tab/>
        <w:tab/>
        <w:t>Бес. V, 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любви», 23.</w:t>
        <w:tab/>
        <w:tab/>
        <w:tab/>
        <w:tab/>
        <w:tab/>
        <w:tab/>
        <w:t>Бес. IX, 8.</w:t>
      </w:r>
    </w:p>
    <w:p>
      <w:pPr>
        <w:pStyle w:val="Normal"/>
        <w:spacing w:before="120" w:after="0"/>
        <w:ind w:firstLine="454"/>
        <w:rPr/>
      </w:pPr>
      <w:r>
        <w:rPr>
          <w:rFonts w:eastAsia="Times New Roman Cyr" w:cs="Times New Roman Cyr" w:ascii="Times New Roman Cyr" w:hAnsi="Times New Roman Cyr"/>
          <w:sz w:val="24"/>
          <w:szCs w:val="24"/>
        </w:rPr>
        <w:t>Темы «Духовных бесед» те же, что и в тех или иных отрывках аскетических опусов; и там встречаются свои излюбленные цитаты из Священного Писания и т. д. Можно, например, обратить внимание на такую подробность. В главе XX «Лавсаика» повествуется о Макарии Александрийском, что он ходил в пустыне на могилу Ианния и Иамврия, египетских волхвов. Это же событие воспроизводится и в житии Макария Александрийского {P.G. 34, col. 65 D; 85 В; 89 С – 90 С.}</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Нигде в приписываемых Макарию Египетскому произведениях эти имена ни разу не упоминаются. Но в одном из аскетических трактатов, переделанных из «Духовных бесед», в «О терпении и рассуждении», упоминаются эти мифические имена. Автор этих трактатов сделал это с несомненной целью подчеркнуть сродство своих переделок с «Духовными беседами» или иными произведениями, известными под именем Макария.</w:t>
      </w:r>
    </w:p>
    <w:p>
      <w:pPr>
        <w:pStyle w:val="Normal"/>
        <w:spacing w:before="120" w:after="0"/>
        <w:ind w:firstLine="454"/>
        <w:rPr/>
      </w:pPr>
      <w:r>
        <w:rPr>
          <w:rFonts w:eastAsia="Times New Roman Cyr" w:cs="Times New Roman Cyr" w:ascii="Times New Roman Cyr" w:hAnsi="Times New Roman Cyr"/>
          <w:sz w:val="24"/>
          <w:szCs w:val="24"/>
        </w:rPr>
        <w:t>Но не только эти внутренние признаки выдают переработку материала из «Омилий» в «Аскетических трактатах». Есть и внешний признак, а именно Венская рукопись № 104 этих трактатов надписана так: «Главы святого Макария, переделанные (</w:t>
      </w:r>
      <w:r>
        <w:rPr>
          <w:rFonts w:eastAsia="Gamma" w:cs="Gamma" w:ascii="Gamma" w:hAnsi="Gamma"/>
          <w:sz w:val="24"/>
          <w:szCs w:val="24"/>
        </w:rPr>
        <w:t>metafrasqenta</w:t>
      </w:r>
      <w:r>
        <w:rPr>
          <w:rFonts w:eastAsia="Times New Roman Cyr" w:cs="Times New Roman Cyr" w:ascii="Times New Roman Cyr" w:hAnsi="Times New Roman Cyr"/>
          <w:sz w:val="24"/>
          <w:szCs w:val="24"/>
        </w:rPr>
        <w:t xml:space="preserve">) Симеоном Логофетом». Симеон Логофет (Метафраст) был именно таким любителем перефразировать произведения древних авторов на более доступный его эпохе язык. По свидетельству Крумбахера {Geschichte der Byz. Literatur, стр. 200–300.}, тому же Симеону принадлежит еще и компиляция нравоучительных изречений св. Василия Великого и, вероятно, нечто из Златоуста. Это было в стиле византийской поздней литературы. Можно вспомнить Пахимеровы (XIV в.) перифразы псевдо-Дионисия. Наука пришла теперь к бесспорному выводу: «Аскетические опусы» являются переделкой Логофета (XI века) {Alzog: «Manuel de Patrologie». Paris, 1867. p. 300; E. Amann: in DTC. t. IX, col. 1453; Bardenhewer: «Patrologie». Freiburg i/Br., 1901. S. 232; J. Stoffels: «Die mystische Theologie Makarius des Aegypters ». Bonn, 1908. S. 11; Проф. А. Бронзов: «Преп. Макарий Египетский», стр. 322; </w:t>
      </w:r>
      <w:r>
        <w:rPr>
          <w:rFonts w:eastAsia="Symbol" w:cs="Symbol" w:ascii="Symbol" w:hAnsi="Symbol"/>
          <w:sz w:val="24"/>
          <w:szCs w:val="24"/>
        </w:rPr>
        <w:t></w:t>
      </w:r>
      <w:r>
        <w:rPr>
          <w:rFonts w:eastAsia="Gamma" w:cs="Gamma" w:ascii="Gamma" w:hAnsi="Gamma"/>
          <w:sz w:val="24"/>
          <w:szCs w:val="24"/>
        </w:rPr>
        <w:t>D. S. M</w:t>
      </w:r>
      <w:r>
        <w:rPr>
          <w:rFonts w:eastAsia="Gamma" w:cs="Gamma" w:ascii="Gamma" w:hAnsi="Gamma"/>
          <w:sz w:val="24"/>
          <w:szCs w:val="24"/>
          <w:lang w:val="en-US"/>
        </w:rPr>
        <w:t>P</w:t>
      </w:r>
      <w:r>
        <w:rPr>
          <w:rFonts w:eastAsia="Gamma" w:cs="Gamma" w:ascii="Gamma" w:hAnsi="Gamma"/>
          <w:sz w:val="24"/>
          <w:szCs w:val="24"/>
        </w:rPr>
        <w:t>ALANOS</w:t>
      </w:r>
      <w:r>
        <w:rPr>
          <w:rFonts w:eastAsia="Times New Roman Cyr" w:cs="Times New Roman Cyr" w:ascii="Times New Roman Cyr" w:hAnsi="Times New Roman Cyr"/>
          <w:sz w:val="24"/>
          <w:szCs w:val="24"/>
        </w:rPr>
        <w:t>: «</w:t>
      </w:r>
      <w:r>
        <w:rPr>
          <w:rFonts w:eastAsia="Gamma" w:cs="Gamma" w:ascii="Gamma" w:hAnsi="Gamma"/>
          <w:sz w:val="24"/>
          <w:szCs w:val="24"/>
        </w:rPr>
        <w:t>Patrologia</w:t>
      </w:r>
      <w:r>
        <w:rPr>
          <w:rFonts w:eastAsia="Times New Roman Cyr" w:cs="Times New Roman Cyr" w:ascii="Times New Roman Cyr" w:hAnsi="Times New Roman Cyr"/>
          <w:sz w:val="24"/>
          <w:szCs w:val="24"/>
        </w:rPr>
        <w:t>», ’</w:t>
      </w:r>
      <w:r>
        <w:rPr>
          <w:rFonts w:eastAsia="Gamma" w:cs="Gamma" w:ascii="Gamma" w:hAnsi="Gamma"/>
          <w:sz w:val="24"/>
          <w:szCs w:val="24"/>
        </w:rPr>
        <w:t>Aqhnai</w:t>
      </w:r>
      <w:r>
        <w:rPr>
          <w:rFonts w:eastAsia="Symbol" w:cs="Symbol" w:ascii="Symbol" w:hAnsi="Symbol"/>
          <w:sz w:val="24"/>
          <w:szCs w:val="24"/>
        </w:rPr>
        <w:t></w:t>
      </w:r>
      <w:r>
        <w:rPr>
          <w:rFonts w:eastAsia="Times New Roman Cyr" w:cs="Times New Roman Cyr" w:ascii="Times New Roman Cyr" w:hAnsi="Times New Roman Cyr"/>
          <w:sz w:val="24"/>
          <w:szCs w:val="24"/>
        </w:rPr>
        <w:t>1930, стр. 282.}</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иначе обстоит дело с другими произведениями, надписываемыми именем преп. Макария Египетского. В старину, сомнение в аутентичности их не поднималось. Авторство Макария принималось на веру и в полном объеме. Но уже в XVIII в. были высказаны известные сомнения, которые с большими или меньшими оговорками принимались научными авторитетами более позднего времени. На Западе, Oudin {«Commentario de scriptoribus Ecclesiae antiquis». Franсfurt, 1722.} и Semler {«Specimen examinis critici Operum quae ita ferruntur Macarii». Halle, 1745.} первые выразились против аутентичности «Духовных омилий». По мнению этих ученых, «Беседы» предназначены для монахов общежительного монастыря, типа Пахомиевых общежитий, а не для отшельников, населявших египетскую пустыню, среди которых жил Макарий Египетский. Послание св. Макария меньше возбуждает сомнений в своей подлинности.</w:t>
      </w:r>
    </w:p>
    <w:p>
      <w:pPr>
        <w:pStyle w:val="Normal"/>
        <w:spacing w:before="120" w:after="0"/>
        <w:ind w:firstLine="454"/>
        <w:rPr/>
      </w:pPr>
      <w:r>
        <w:rPr>
          <w:rFonts w:eastAsia="Times New Roman Cyr" w:cs="Times New Roman Cyr" w:ascii="Times New Roman Cyr" w:hAnsi="Times New Roman Cyr"/>
          <w:sz w:val="24"/>
          <w:szCs w:val="24"/>
        </w:rPr>
        <w:t>С другой стороны, и в Греции, как свидетельствует проф. Диовуниотис {«</w:t>
      </w:r>
      <w:r>
        <w:rPr>
          <w:rFonts w:eastAsia="Gamma" w:cs="Gamma" w:ascii="Gamma" w:hAnsi="Gamma"/>
          <w:sz w:val="24"/>
          <w:szCs w:val="24"/>
        </w:rPr>
        <w:t>Krisix  peri  t</w:t>
      </w:r>
      <w:r>
        <w:rPr>
          <w:rFonts w:eastAsia="Gamma" w:cs="Gamma" w:ascii="Gamma" w:hAnsi="Gamma"/>
          <w:sz w:val="24"/>
          <w:szCs w:val="24"/>
          <w:lang w:val="en-US"/>
        </w:rPr>
        <w:t>w</w:t>
      </w:r>
      <w:r>
        <w:rPr>
          <w:rFonts w:eastAsia="Gamma" w:cs="Gamma" w:ascii="Gamma" w:hAnsi="Gamma"/>
          <w:sz w:val="24"/>
          <w:szCs w:val="24"/>
        </w:rPr>
        <w:t>n  suggrammatwn  Makariou  tou  Aiguptiou</w:t>
      </w:r>
      <w:r>
        <w:rPr>
          <w:rFonts w:eastAsia="Times New Roman Cyr" w:cs="Times New Roman Cyr" w:ascii="Times New Roman Cyr" w:hAnsi="Times New Roman Cyr"/>
          <w:sz w:val="24"/>
          <w:szCs w:val="24"/>
        </w:rPr>
        <w:t>» в «’</w:t>
      </w:r>
      <w:r>
        <w:rPr>
          <w:rFonts w:eastAsia="Symbol" w:cs="Symbol" w:ascii="Symbol" w:hAnsi="Symbol"/>
          <w:sz w:val="24"/>
          <w:szCs w:val="24"/>
        </w:rPr>
        <w:t></w:t>
      </w:r>
      <w:r>
        <w:rPr>
          <w:rFonts w:eastAsia="Times New Roman Cyr" w:cs="Times New Roman Cyr" w:ascii="Times New Roman Cyr" w:hAnsi="Times New Roman Cyr"/>
          <w:sz w:val="24"/>
          <w:szCs w:val="24"/>
        </w:rPr>
        <w:t>’</w:t>
      </w:r>
      <w:r>
        <w:rPr>
          <w:rFonts w:eastAsia="Gamma" w:cs="Gamma" w:ascii="Gamma" w:hAnsi="Gamma"/>
          <w:sz w:val="24"/>
          <w:szCs w:val="24"/>
        </w:rPr>
        <w:t>Etaireiax Buzantinwn Spoudwn</w:t>
      </w:r>
      <w:r>
        <w:rPr>
          <w:rFonts w:eastAsia="Times New Roman Cyr" w:cs="Times New Roman Cyr" w:ascii="Times New Roman Cyr" w:hAnsi="Times New Roman Cyr"/>
          <w:sz w:val="24"/>
          <w:szCs w:val="24"/>
        </w:rPr>
        <w:t>». (’</w:t>
      </w:r>
      <w:r>
        <w:rPr>
          <w:rFonts w:eastAsia="Gamma" w:cs="Gamma" w:ascii="Gamma" w:hAnsi="Gamma"/>
          <w:sz w:val="24"/>
          <w:szCs w:val="24"/>
        </w:rPr>
        <w:t>Aqhwai</w:t>
      </w:r>
      <w:r>
        <w:rPr>
          <w:rFonts w:eastAsia="Times New Roman Cyr" w:cs="Times New Roman Cyr" w:ascii="Times New Roman Cyr" w:hAnsi="Times New Roman Cyr"/>
          <w:sz w:val="24"/>
          <w:szCs w:val="24"/>
        </w:rPr>
        <w:t xml:space="preserve">, 1924, </w:t>
      </w:r>
      <w:r>
        <w:rPr>
          <w:rFonts w:eastAsia="Gamma" w:cs="Gamma" w:ascii="Gamma" w:hAnsi="Gamma"/>
          <w:sz w:val="24"/>
          <w:szCs w:val="24"/>
        </w:rPr>
        <w:t>sel</w:t>
      </w:r>
      <w:r>
        <w:rPr>
          <w:rFonts w:eastAsia="Times New Roman Cyr" w:cs="Times New Roman Cyr" w:ascii="Times New Roman Cyr" w:hAnsi="Times New Roman Cyr"/>
          <w:sz w:val="24"/>
          <w:szCs w:val="24"/>
        </w:rPr>
        <w:t>. 86–92).}, в том же ХVIII веке тоже возникло сомнение в подлинности произведений преп. Макария. Рукопись (Афинск. Универс. библ. № 1267), датируемая 1783 г., и Афонская рукопись (по каталогу Ламброса № 6026.), писанная в том же XVIII в., содержат рассуждение некоего пелопонисского дидаскала Неофита, подвергающего все литературное наследие Макария, кроме «Апофтегмат», сомнению в подлинности, по причине якобы мессалианских идей, в них содержащихс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богословская литература сравнительно мало сделала для определения авторства и времени написания «Макариан». Наша библиография может быть сведена к следующим произведения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нонимная статья, принадлежащая, как установлено, проф. прот. Г. П. Павскому, «Краткие исторические сведения о св. Макарии Египетском и св. Макарии Александрийском» в «Христ. Чтении» за 1821 г., стр. 3–15.</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онимная статья в «Воскресном Чтени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еромонах Григорий (Борисоглебский) напечатал в «Богосл. Вестнике» за 1892 год (ноябрь, стр. 205–224.) свою вступительную лекцию в Моск. Дух. Академии «Возрождение, по учению преп. Макария Египетског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рхим. Палладий: «Новооткрытые сказания о преп. Макарии Великом по коптскому сборнику». 1898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ф. И. В. Попов: «Мистическое оправдание аскетизма в творениях Макария Египетского» в «Бог. Вестн.» за 1904 (ч. III, стр. 537–565) и 1905 (ч. I, стр. 27–59; ч. II., стр. 237–27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еродиакон Онуфрий писал также «Мистика преп. Макария Египетского» в «Учено-богословских опытах студентов, Киев. Д. Ак.», вып. XII, 1914 г.</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оф. Б. А. Тураев напечатал в «Христианском Востоке », т. IV, Петроград, 1916 г. стр. 141–154; «Эфиопское аскетическое послание, приписанное св. Макарию Египетском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амым крупным вкладом в библиографию «Макариан» надо признать докторскую диссертацию проф. СПБ. Д. Ак. А. А. Бронзова: «Преп. Макарий Египетский, его жизнь, творения и нравственное мировоззрение» СПБ. 1899, стр. 545. Автор издал только свой первый том, разбирающий литературу вопроса, источники для биографии преподобного, список его трудов и дающий обзор мнений о подлинности или неподлинности «Макариан».</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аконец не упомянуть и переводческую деятельность русских ученых. Если не считать упомянутый у Родосского перевод семи «Слов», принадлежащий иеромонаху Герману (СПБ. 1775.), то творения преп. Макария были трижды переведены на русский язык: первый перевод принадлежит иеромонаху Моисею (Гумилевскому), знатоку греческого языка (Москва, 1782; 2-е издание М„ 1839 и 3-е М. 1851). Второй раз «Макариана» переводились в «Христ. Чтении» за годы: 1821, 1825, 1827, 1829, 1834–37, 1846.). Третий перевод на более современный и литературный русский язык сделан был в Моск. Дух. Академии (4-е издание вышло в Сергиевом Посаде в 1904 г. стр. XXVII + 467 + ХХШ).</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а о подлинности творений, приписываемых препод. Макарию, коснулся из авторов только один проф. А. Бронзов. Его он разбирает на стр. 275–504 своего объемистого труда. Неполнота этого разбора в настоящее время очевидна. Автор полемизирует с устаревшими аргументами таких историков, как Поссин, Удэн, Землер. Доказательства проф. Бронзова для того времени и могли бы, может, быть признаны современными, но все же страдают поверхностностью и малой убедительностью. Бронзов — убежденный сторонник безусловной подлинности «Макариан». Единственное, что он готов еще уступить исторической критике, это «Аскетические опусы», которые он соглашается признать за переработку Симеона Логофета (стр. 322).</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истекшие пятьдесят с лишним лет наука шагнула далеко вперед, и труд проф. Бронзова в этом именно вопросе аутентичности может быть признаваем теперь только как библиографическая справка. За это время опубликованы новые данные по коптским и эфиопским источникам, с одной стороны, а с другой, появились и такие серьезные исследования, как работы Штиглмайра, Виллекура, Штоффелса и д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азбору этих мнений, вовсе однако не предрешая суждения о подлинности и не принимая с безусловностью все то, что было написано против нее, следует теперь обратитьс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углубления в существо вопроса, ученые разделились на два очень ярко определившиеся лагеря. Поскольку одни, и не без серьезных оснований, высказывали свои сомнения в подлинности «Духовных омилий», не сходясь, правда, в определении времени их составления, постольку другие, с не меньшим усердием, пытались отстаивать безусловную аутентичность этих «Бесед».</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ния ученых исследователей вопроса распределились приблизительно таким образом. Против аутентичности высказываются: Oudin, Elias de Pin, Tillemont, Ceillier, Flemming, L. Villecourt, Wilhelm v. Christ, J. Stigimayr. Но с другой стороны: Galland, Pritzius, Stoffels, Lцbe, Fцrster, Floss, Schiewietz, Czapla, Gore, Архим. Филарет, проф. Бронзов и проф. Попов принимают подлинность «Бесед» почти безоговорочно. Не восстают открыто против нее, но и не высказываются особенно радикально против, Пюэш, Барденхевэр, Баланос и Аманн. Надо заметить, что конфессиональная принадлежность авторов этих исследований здесь роли не играет. Так, с одной стороны, казалось бы консервативные католики, как бенедиктинец Виллекур и иезуит Штиглмайр, резко нападают на подлинность «Омилий», а, с другой стороны, англиканин Гор защищает подлинность с неожиданной убежденностью.</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ко-критические доводы против аутентичности «Духовных бесед» требуют, чтобы на них мы задержали подробнее свое внимание. Вот каковы главные доводы против авторства преп. Макария, писателя IV века.</w:t>
      </w:r>
    </w:p>
    <w:p>
      <w:pPr>
        <w:pStyle w:val="Normal"/>
        <w:spacing w:before="120" w:after="0"/>
        <w:ind w:firstLine="454"/>
        <w:rPr/>
      </w:pPr>
      <w:r>
        <w:rPr>
          <w:rFonts w:eastAsia="Times New Roman Cyr" w:cs="Times New Roman Cyr" w:ascii="Times New Roman Cyr" w:hAnsi="Times New Roman Cyr"/>
          <w:spacing w:val="70"/>
          <w:sz w:val="24"/>
          <w:szCs w:val="24"/>
        </w:rPr>
        <w:t>Первый</w:t>
      </w:r>
      <w:r>
        <w:rPr>
          <w:rFonts w:eastAsia="Times New Roman Cyr" w:cs="Times New Roman Cyr" w:ascii="Times New Roman Cyr" w:hAnsi="Times New Roman Cyr"/>
          <w:sz w:val="24"/>
          <w:szCs w:val="24"/>
        </w:rPr>
        <w:t xml:space="preserve"> аргумент, формальный и чисто внешний, основывается на том, что никто из ранних биографов Макария не упоминает его литературной деятельности. Наиболее раннее свидетельство об его писаниях восходит только к поздне-византийской эпохе. По Землеру наука обладает рукописями не ранее XII в. Несмотря на все старания проф. Бронзова найти более старые манускрипты, он не может указать ни одного старше Х в. Упоминаемый им со слов Ассемани так называемый «Нитрийский кодекс», если и восходит к VIII в., то содержит только Послания и Молитв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 надо заметить, что «argumentuna ex silentio» сам по себе не имеет безусловной убедительности. Биографы преп. Макария писали о нем, не как о литературном деятеле, а как о подвижнике. Палладия в его «Лавсаике» и автора «Истории монахов» интересовала не литературная производительность Макария, а его личность, как подвижника веры и монаха пустыни. Поражали его чудеса, его молитвенность и вообще его подвиги. Кроме того, Макарий мог и не писать сам своих поучений. Нам представляется вполне вероятным, что сначала его ученики и современники записывали его мысли и изречения, что и могло составить первоначальное ядро его аскетико-богословских воззрений, нечто вроде сохранившихся «Апофтегм», может быть и не обязательно в той именно форме, в которой они дошли в собранных позже сборниках, но близких им по содержанию. Преп. Макарий, что очень возможно, в своей келии или пещере не имел чернил и папируса и, во всяком случае, не занимался литературной деятельностью, как богословы-систематики, как епископы-полемисты или как писатели по призванию и специальности. Какие-то ученики или скрибы запомнили и записали его мысли, впоследствии обработанные литературно.</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следует добавить, что, если мы и не обладаем рукописями «Макариан», современными преп. Макарию, и что, если старейшие манускрипты не восходят дальше Х или XI веков, то это еще не предрешает вопроса о безусловной неподлинности этого памятника. Это явствует из того, что существующие сборники «Апофтегм» так или иначе свидетельствуют о какой-то литературной деятельности Макария. К этому надо прибавить и открытый проф. Б. А. Тураевым документ «Эфиопское аскетическое послание, приписанное преп. Макарию Египетскому». Если оно и не есть безусловно подлинный труд преподобного подвижника IV в., то все же самое наличие такого документа говорит о существовавшей в эфиопской среде традиции о литературной деятельности Макария. Такие сборники с именем пр. Макария, по словам Тураева, весьма редки, но тем не менее обнаруженный этим ученым памятник вполне согласен по своему содержанию, как о том свидетельствовал и Бронзов, с общим духом и мыслями известных нам греческих «Макариан». Кроме того, следует не забывать об арабской и коптской традиции о деятельности преп. Макария, в какой бы она форме ни выявлялась.</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вести и еще один косвенный довод. Известные нам «Макариана» являются ярко выраженным памятником мистической литературы, но мистика их совершенно ничего общего не имеет с мистикой Ареопагитик. Ни язык, ни мысли, ни легкий неоплатонический налет, присущий ареопагитской мистике, совершенно не отразились в «Макарианах», что было бы естественно, если бы они были написаны после Ареопагитик.</w:t>
      </w:r>
    </w:p>
    <w:p>
      <w:pPr>
        <w:pStyle w:val="Normal"/>
        <w:spacing w:before="120" w:after="0"/>
        <w:ind w:firstLine="454"/>
        <w:rPr/>
      </w:pPr>
      <w:r>
        <w:rPr>
          <w:rFonts w:eastAsia="Times New Roman Cyr" w:cs="Times New Roman Cyr" w:ascii="Times New Roman Cyr" w:hAnsi="Times New Roman Cyr"/>
          <w:spacing w:val="70"/>
          <w:sz w:val="24"/>
          <w:szCs w:val="24"/>
        </w:rPr>
        <w:t>Второй</w:t>
      </w:r>
      <w:r>
        <w:rPr>
          <w:rFonts w:eastAsia="Times New Roman Cyr" w:cs="Times New Roman Cyr" w:ascii="Times New Roman Cyr" w:hAnsi="Times New Roman Cyr"/>
          <w:sz w:val="24"/>
          <w:szCs w:val="24"/>
        </w:rPr>
        <w:t xml:space="preserve"> довод против аутентичности «Бесед» относится к разряду внутренних. «Беседы» отражают якобы мессалианские влияния {Мессалианство: Ересь, возникшая в середине IV в. в Месопотамии, М. Азии и Египте. По её учению, каждый человек в силу первородного греха находится во власти злого духа, изгнание которого достигается лишь непрестанной молитвой. (Редактор).}. Этим обосновывает свое убеждение в неподлинности бенедиктинец Виллекур. Мессалианство им усматривается в том, что: а) сами «Беседы» именуются «духовными»; б) в них преимущественное значение в духовном делании придается молитве; в) автор говорит о воплях во время молитвы, о видениях являющегося во время молитвы Креста и п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зрение в мессалианстве, высказанное еще в XVIII в. пелопонисским дидаскалом Неофитом, нам не представляется вовсе убедительным.</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именование бесед «духовными» совсем не означает мессалианства. Слово «духовный» отнюдь не является принадлежностью этой именно ереси. Если по этому титулу «духовный» судить о принадлежности к мессалианству, то пришлось бы заподозрить в мессалианстве очень многих писателей древности, употреблявших это слово без всякого отношения к мессалианств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вершенно естественно в аскетических советах подвижника пустыни встретить его исключительное предрасположение к молитве. Молитва есть главное занятие монаха вообще, а пустынника, в частности. В силу молитвы верили все аскеты, о пользе оной учили поколения подвижников, молитва была центром духовной деятельности почти всех пустынников и киновитов, без какого бы то ни было их прикосновения к мессалианству или каким-либо другим искривлениям неправильно понятой духовност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свой довод о мессалианских влияниях на Макария, Виллекур подтверждает параллельными ссылками на книгу «О ересях» св. Иоанна Дамаскина {P.G. 94, 729–732. L. Villecourt: «La date et l’origine des «Homйlies Spirituelles» attribuйes а Macaire». In «Comptes vendus de l’Academie des Inscriptions et Belles-Lettres». 1920, Paris, стр. 250–258.}, которые осуждают мессалианские черты, находимые критиком у преп. Макария. Не приходится спорить с ним о том, что и у Дамаскина и у Макария приводятся сходные явления тех духовных искривлений, которые ученый бенедиктинец характеризует, как «мессалианство» Макария. Но тут явное недоразумение. Автор «Духовных бесед» не только не сторонник мессалианских искажений молитвенного подвига, но неоднократно сам осуждает эти искажения, подавая своим ученикам советы о том, как должно молиться, чтобы не исказить своей молитвы. Вот несколько примеров.</w:t>
      </w:r>
    </w:p>
    <w:p>
      <w:pPr>
        <w:pStyle w:val="Normal"/>
        <w:spacing w:before="120" w:after="0"/>
        <w:ind w:firstLine="454"/>
        <w:rPr/>
      </w:pPr>
      <w:r>
        <w:rPr>
          <w:rFonts w:eastAsia="Times New Roman Cyr" w:cs="Times New Roman Cyr" w:ascii="Times New Roman Cyr" w:hAnsi="Times New Roman Cyr"/>
          <w:sz w:val="24"/>
          <w:szCs w:val="24"/>
        </w:rPr>
        <w:t xml:space="preserve">«Спросили авву Макария, как должно молиться? Старец ответил им: «нет нужды многословить (буквально: болтать, </w:t>
      </w:r>
      <w:r>
        <w:rPr>
          <w:rFonts w:eastAsia="Gamma" w:cs="Gamma" w:ascii="Gamma" w:hAnsi="Gamma"/>
          <w:sz w:val="24"/>
          <w:szCs w:val="24"/>
        </w:rPr>
        <w:t>battologein</w:t>
      </w:r>
      <w:r>
        <w:rPr>
          <w:rFonts w:eastAsia="Symbol" w:cs="Symbol" w:ascii="Symbol" w:hAnsi="Symbol"/>
          <w:sz w:val="24"/>
          <w:szCs w:val="24"/>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но простирать руки и говорить: «Господи, как хочешь и как знаешь, помилуй» {Апофтегмата, 19. P.G. 34, 249 A.}.</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литве стать надо умом, как мудрый кормчий, не подвергая мысль никаким помехам лукавого духа и не дозволяя ей быть носимой волнами его» {Epist. 2, P.G. 34, col. 436 A.}.</w:t>
      </w:r>
    </w:p>
    <w:p>
      <w:pPr>
        <w:pStyle w:val="Normal"/>
        <w:spacing w:before="120" w:after="0"/>
        <w:ind w:firstLine="454"/>
        <w:rPr/>
      </w:pPr>
      <w:r>
        <w:rPr>
          <w:rFonts w:eastAsia="Times New Roman Cyr" w:cs="Times New Roman Cyr" w:ascii="Times New Roman Cyr" w:hAnsi="Times New Roman Cyr"/>
          <w:sz w:val="24"/>
          <w:szCs w:val="24"/>
        </w:rPr>
        <w:t>«Приходящие, ко Господу должны творить молитвы в безмолвии (</w:t>
      </w:r>
      <w:r>
        <w:rPr>
          <w:rFonts w:eastAsia="Gamma" w:cs="Gamma" w:ascii="Gamma" w:hAnsi="Gamma"/>
          <w:sz w:val="24"/>
          <w:szCs w:val="24"/>
        </w:rPr>
        <w:t>en hsucia</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мире и великом постоянстве, а не в неподобных воплях и смятении, но внимать Господу в подвиге сердца и трезвении помыслов» {Бес. VI, 1; cf. Бес. VI, 3; Бес. XXXIII, 1, и др.}.</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Бесед» всячески и многократно осуждает неправильные направления молитвы, полагая вместе с тем основания для будущего исихастского учения о ней.</w:t>
      </w:r>
    </w:p>
    <w:p>
      <w:pPr>
        <w:pStyle w:val="Normal"/>
        <w:spacing w:before="120" w:after="0"/>
        <w:ind w:firstLine="454"/>
        <w:rPr/>
      </w:pPr>
      <w:r>
        <w:rPr>
          <w:rFonts w:eastAsia="Times New Roman Cyr" w:cs="Times New Roman Cyr" w:ascii="Times New Roman Cyr" w:hAnsi="Times New Roman Cyr"/>
          <w:spacing w:val="70"/>
          <w:sz w:val="24"/>
          <w:szCs w:val="24"/>
        </w:rPr>
        <w:t>Третий</w:t>
      </w:r>
      <w:r>
        <w:rPr>
          <w:rFonts w:eastAsia="Times New Roman Cyr" w:cs="Times New Roman Cyr" w:ascii="Times New Roman Cyr" w:hAnsi="Times New Roman Cyr"/>
          <w:sz w:val="24"/>
          <w:szCs w:val="24"/>
        </w:rPr>
        <w:t xml:space="preserve"> довод критики против подлинности «Бесед», также характера внутреннего, основывается на наличии в них якобы полупелагианских настроений, чего не могло бы быть в эпоху Макария Египетского, умершего до появления полупелагианства. Надо заметить, что этот довод, разделявшийся в более раннее время, ныне не встречает сторонников. Штиглмайр, самый серьезный критик Макария, считает эти полупелагианские нотки мнимыми {J. Stigimayr: «Sachliches und Sprachliches bei Macarius von Aegypten », Innsbrьck, 1912, стр. 78–101. Ср. Бронзов, ор. cit. стр. 279–280 и 303–304.}.</w:t>
      </w:r>
    </w:p>
    <w:p>
      <w:pPr>
        <w:pStyle w:val="Normal"/>
        <w:spacing w:before="120" w:after="0"/>
        <w:ind w:firstLine="454"/>
        <w:rPr/>
      </w:pPr>
      <w:r>
        <w:rPr>
          <w:rFonts w:eastAsia="Times New Roman Cyr" w:cs="Times New Roman Cyr" w:ascii="Times New Roman Cyr" w:hAnsi="Times New Roman Cyr"/>
          <w:spacing w:val="70"/>
          <w:sz w:val="24"/>
          <w:szCs w:val="24"/>
        </w:rPr>
        <w:t>Четвертый</w:t>
      </w:r>
      <w:r>
        <w:rPr>
          <w:rFonts w:eastAsia="Times New Roman Cyr" w:cs="Times New Roman Cyr" w:ascii="Times New Roman Cyr" w:hAnsi="Times New Roman Cyr"/>
          <w:sz w:val="24"/>
          <w:szCs w:val="24"/>
        </w:rPr>
        <w:t xml:space="preserve"> аргумент, основывающийся тоже на внутренней критике текста и наиболее основательно разработанный Штиглмайром, нельзя не признать заслуживающим известного внимания, хотя он и не может быть принят во всей его полноте. Перу ученого иезуита принадлежат два исследования о нашем авторе: в первом он рассматривает «картины и сравнения из византийской дворцовой жизни» в «Беседах» преп. Макария {J. Stigimayr: «Bilder und Vergleiche aus dem byzantinischen Hofleben in den Homilien des Makarius». Stimmen der Zeit, 80 (1911), стр. 414–427.}; второе посвящено вообще лексике автора «Омилии» {Idem: «Sachliches u. Sprachliches».}.</w:t>
      </w:r>
    </w:p>
    <w:p>
      <w:pPr>
        <w:pStyle w:val="Normal"/>
        <w:spacing w:before="120" w:after="0"/>
        <w:ind w:firstLine="454"/>
        <w:rPr/>
      </w:pPr>
      <w:r>
        <w:rPr>
          <w:rFonts w:eastAsia="Times New Roman Cyr" w:cs="Times New Roman Cyr" w:ascii="Times New Roman Cyr" w:hAnsi="Times New Roman Cyr"/>
          <w:sz w:val="24"/>
          <w:szCs w:val="24"/>
        </w:rPr>
        <w:t>Рассмотрим эти критические замечания. а) Штиглмайра смущает то, что египетский пустынник, бежавший от мира, неоднократно употребляет сравнения из придворной жизни императора. В самом деле, в «Беседах» можно найти такие выражения: «</w:t>
      </w:r>
      <w:r>
        <w:rPr>
          <w:rFonts w:eastAsia="Times New Roman Cyr" w:cs="Times New Roman Cyr" w:ascii="Times New Roman Cyr" w:hAnsi="Times New Roman Cyr"/>
          <w:spacing w:val="70"/>
          <w:sz w:val="24"/>
          <w:szCs w:val="24"/>
        </w:rPr>
        <w:t>апокрисиарий</w:t>
      </w:r>
      <w:r>
        <w:rPr>
          <w:rFonts w:eastAsia="Times New Roman Cyr" w:cs="Times New Roman Cyr" w:ascii="Times New Roman Cyr" w:hAnsi="Times New Roman Cyr"/>
          <w:sz w:val="24"/>
          <w:szCs w:val="24"/>
        </w:rPr>
        <w:t xml:space="preserve"> Владычного домостроительства» {Бес. XXXII, 2.}, «царь пишет</w:t>
      </w:r>
      <w:r>
        <w:rPr>
          <w:rFonts w:eastAsia="Times New Roman Cyr" w:cs="Times New Roman Cyr" w:ascii="Times New Roman Cyr" w:hAnsi="Times New Roman Cyr"/>
          <w:spacing w:val="70"/>
          <w:sz w:val="24"/>
          <w:szCs w:val="24"/>
        </w:rPr>
        <w:t xml:space="preserve"> кодициллы</w:t>
      </w:r>
      <w:r>
        <w:rPr>
          <w:rFonts w:eastAsia="Times New Roman Cyr" w:cs="Times New Roman Cyr" w:ascii="Times New Roman Cyr" w:hAnsi="Times New Roman Cyr"/>
          <w:sz w:val="24"/>
          <w:szCs w:val="24"/>
        </w:rPr>
        <w:t xml:space="preserve">, кому он пожелает» {Бес. XXXIX.}; </w:t>
      </w:r>
      <w:r>
        <w:rPr>
          <w:rFonts w:eastAsia="Gamma" w:cs="Gamma" w:ascii="Gamma" w:hAnsi="Gamma"/>
          <w:sz w:val="24"/>
          <w:szCs w:val="24"/>
        </w:rPr>
        <w:t>ergoepestatjx</w:t>
      </w:r>
      <w:r>
        <w:rPr>
          <w:rFonts w:eastAsia="Times New Roman Cyr" w:cs="Times New Roman Cyr" w:ascii="Times New Roman Cyr" w:hAnsi="Times New Roman Cyr"/>
          <w:sz w:val="24"/>
          <w:szCs w:val="24"/>
        </w:rPr>
        <w:t>, что означает «praefectus operis» {Бес. XLVII, 3; XLVII, 6.}, «царский сын» {Бес. VIII, 6.}, «иконописец пишет изображение Царя» {Бес. XXX, 4.}, «царская корона, украшенная жемчугами и драгоценными камнями» {Бес. XXXVIII, 2.}, царские одеяния и украшения {Бес. II, 1; Бес. V, 5.}, царская сокровищница и убранство дворца {Бес. VII, 1.}. Упоминаются и состязания колесниц на ипподроме {Бес. 1, 9.}, что также должно якобы быть свойственным жителю столицы или какого-либо иного крупного град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отрицательный довод не представляется вовсе убедительным. Нельзя из наличия подобных сравнений и выражений из царского обихода умозаключать о том, что автор был царедворцем или жителем столицы, и что, следовательно, «Беседы» написаны не египетским подвижником Макарием, а кем-то близким ко двору. Вовсе не обязательно, чтобы такие выражения употреблялись исключительно человеком, причастным к придворной жизни. Все сказки, распространенные у самых простых людей, полны зачастую сравнениями и намеками на придворную жизнь, на Царя, на его вельмож и пр. Простой селянин любит в своих сказках представлять себе царскую жизнь, вольготную и богатую, как некий недосягаемый идеал, не видев сам никогда в своем захолустье ни самого Царя, ни его двор, ни богатства столицы. Этот критический аргумент Штиглмайра грешит психологической нечуткостью и чрезмерным формализмом, стоя в противоречии с фольклором и легкоподвижной фантазией простолюдин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ипподром существовал не в одном Константинополе. Александрия была в непосредственной близости к пустыне; монахи ходили туда по своим нуждам или по поручениям своих предстоятелей {«Лавсаик», гл. 39.}, и слухи о городских соблазнах, в частности об ипподроме, проникали и в пустыню. Отшельник Ирон {Ibid, гл. 32.} ходил в Александрию и был на ипподроме.</w:t>
      </w:r>
    </w:p>
    <w:p>
      <w:pPr>
        <w:pStyle w:val="Normal"/>
        <w:spacing w:before="120" w:after="0"/>
        <w:ind w:firstLine="454"/>
        <w:rPr/>
      </w:pPr>
      <w:r>
        <w:rPr>
          <w:rFonts w:eastAsia="Times New Roman Cyr" w:cs="Times New Roman Cyr" w:ascii="Times New Roman Cyr" w:hAnsi="Times New Roman Cyr"/>
          <w:sz w:val="24"/>
          <w:szCs w:val="24"/>
        </w:rPr>
        <w:t>б) Штоффельс, в общем расположенный скорее защищать аутентичность «Дух. Бесед», обратил уже внимание на то, что в них заметны следы стоической натурфилософии и александрийский аллегоризм {J. Stoffels: «Makarius der Aegypter auf den Pfaden der</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Stoa», In «Theolog. Quartalschr.» 92 (1910), стр. 88–105; 243–265.}. Штиглмайр, не разделяя этого взгляда, считает, тем не менее, что язык «Бесед» не соответствует типу египетского подвижника. Риторические фигуры, с одной стороны {Stiglmayr: «Sachliches u. Sprachliches», стр. 24.}, и заимствования из языческой письменности, как, например, заимствования из «Апологии» Сократа, из гомеровских мифов, из мифа об аргонавтах и пр., являются в устах отца-пустынножителя « непонятной роскошью» {Ibid, стр. 55–59.}. Макарий представляется Штиглмайру человеком простым, не получившим школьного образования и потому чуждым всего, что мало-мальски может дать указание на хотя бы и элементарную цивилизованность. Но здесь уместно заметить, что такое представление является явно предвзятым. Если у нас и нет указаний об образовании Макария в миру, то у нас точно так же нет и никаких указаний и на его обязательную безграмотность и серость. Житийные данные говорят о том, что в пустыне он появился в возрасте 30 лет. Почему обязательно думать, что до этого возраста Макарий не мог получить какого-нибудь образования в Александрии или в ином городе? Язык, составленный из аллегорий, метафор и иных риторических фигур, язык, богатый ссылками на светских авторов и на мифы, есть настолько естественное явление, что оно не должно было в то время никого удивлять. Кроме того, еще одна подробность, заставляющая думать о Макарии, как вовсе не о безграмотном фелахе, а как о человеке, хотя бы немного просвещенном: Макария в пустыне удостоили священного сана. Для принятия в число иноков пустыни образования, естественно, не требовалось, так как проходить покаянное житие может всякий, без всякого образовательного ценза. Но для пресвитерского сана нужна была все же известная грамотность, какая-то, пусть и элементарная, книжность. Где границы этой книжности? Что должно явиться мерилом языка пустынножителя, не переобремененного «непонятным роскошеством» выражени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глмайр не в меру строг и в данном вопросе. У Макария есть немало пословиц, которыми он оживляет язык своих поучений. Как один из примеров можно привести мысль из «Беседы» XV, 41, согласно с которой «человек делается совершенным мужем постепенно, а не сразу, не как говорится, «оденься — разденься» {P.G. 34, 604 С.}. Штиглмайр приводит их немало, равно как и частую игру слов. Это все, по его мнению {Op. cit. стр. 21–31.}, невозможно совместить с представлением о подвижнике-пустынножителе.</w:t>
      </w:r>
    </w:p>
    <w:p>
      <w:pPr>
        <w:pStyle w:val="Normal"/>
        <w:spacing w:before="120" w:after="0"/>
        <w:ind w:firstLine="454"/>
        <w:rPr/>
      </w:pPr>
      <w:r>
        <w:rPr>
          <w:rFonts w:eastAsia="Times New Roman Cyr" w:cs="Times New Roman Cyr" w:ascii="Times New Roman Cyr" w:hAnsi="Times New Roman Cyr"/>
          <w:sz w:val="24"/>
          <w:szCs w:val="24"/>
        </w:rPr>
        <w:t>На это следует возразить, что пословицы настолько вошли в язык</w:t>
      </w:r>
      <w:r>
        <w:rPr>
          <w:rFonts w:eastAsia="Times New Roman Cyr" w:cs="Times New Roman Cyr" w:ascii="Times New Roman Cyr" w:hAnsi="Times New Roman Cyr"/>
          <w:spacing w:val="70"/>
          <w:sz w:val="24"/>
          <w:szCs w:val="24"/>
        </w:rPr>
        <w:t xml:space="preserve"> всего</w:t>
      </w:r>
      <w:r>
        <w:rPr>
          <w:rFonts w:eastAsia="Times New Roman Cyr" w:cs="Times New Roman Cyr" w:ascii="Times New Roman Cyr" w:hAnsi="Times New Roman Cyr"/>
          <w:sz w:val="24"/>
          <w:szCs w:val="24"/>
        </w:rPr>
        <w:t xml:space="preserve"> народа и всех его</w:t>
      </w:r>
      <w:r>
        <w:rPr>
          <w:rFonts w:eastAsia="Times New Roman Cyr" w:cs="Times New Roman Cyr" w:ascii="Times New Roman Cyr" w:hAnsi="Times New Roman Cyr"/>
          <w:spacing w:val="70"/>
          <w:sz w:val="24"/>
          <w:szCs w:val="24"/>
        </w:rPr>
        <w:t xml:space="preserve"> представителей</w:t>
      </w:r>
      <w:r>
        <w:rPr>
          <w:rFonts w:eastAsia="Times New Roman Cyr" w:cs="Times New Roman Cyr" w:ascii="Times New Roman Cyr" w:hAnsi="Times New Roman Cyr"/>
          <w:sz w:val="24"/>
          <w:szCs w:val="24"/>
        </w:rPr>
        <w:t xml:space="preserve">, что нигде они не кажутся чем-то навязанным. Пословицы употреблял ап. Павел, пословицами чрезвычайно богат язык святых отцов-богословов. (Пословицы находим и в аскетических сборниках) {«Лавсаик», гл. 31, 32.}. В «Лавсаике» же встречаем и игру слов </w:t>
      </w:r>
      <w:r>
        <w:rPr>
          <w:rFonts w:eastAsia="Gamma" w:cs="Gamma" w:ascii="Gamma" w:hAnsi="Gamma"/>
          <w:sz w:val="24"/>
          <w:szCs w:val="24"/>
          <w:lang w:val="en-US"/>
        </w:rPr>
        <w:t>Rwmhn rumhn</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Ibid., гл. 11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ходится говорить о книгах хохмических Ветхого Завета, в которых отразилась вся любовь Востока к языку аллегорий, афоризм и притч.</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аконец забывать, что преп. Макарий был живым человеком, и среда, которой он проповедывал, была тоже живая среда, составленная из живых людей. Они говорили языком среды, эпохи и народа. Язык этот был оживляем разными литературными средствами: и поговорками, и аллегориями, и сравнениями с мирскою жизнью, пусть даже и отдаленного, но всегда сказочно привлекательного двора, столицы, богатства и пр. Каков же должен быть язык отца-пустынножителя, следуя требованиям строгой критики, если из него изъять поговорки, как нечто слишком народное, ссылки на языческих авторов, как нечто слишком книжное, сравнения из придворного быта, как нечто слишком несоответственное строгой панораме пустын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акарий мог быть человеком образованным, или, иными словами, что в пустыне египетской были и образованные люди среди простецов, видно из того же «Лавсаика». Если, например, Антоний Великий не знал по-гречески, а говорил только на коптском языке {Ibid., гл. 26.} то, с другой стороны; «Лавсаик» упоминает и таких монахов, которые знали иностранные, в частности, греческий и латинский языки {Ibid., гл. 50, 54.}.</w:t>
      </w:r>
    </w:p>
    <w:p>
      <w:pPr>
        <w:pStyle w:val="Normal"/>
        <w:spacing w:before="120" w:after="0"/>
        <w:ind w:firstLine="454"/>
        <w:rPr/>
      </w:pPr>
      <w:r>
        <w:rPr>
          <w:rFonts w:eastAsia="Times New Roman Cyr" w:cs="Times New Roman Cyr" w:ascii="Times New Roman Cyr" w:hAnsi="Times New Roman Cyr"/>
          <w:sz w:val="24"/>
          <w:szCs w:val="24"/>
        </w:rPr>
        <w:t>«Духовные беседы» богаты мыслями своеобразного символического реализма {См. Archimandrite Cyprien KERN: «Le Symbolisme realiste des P</w:t>
      </w:r>
      <w:r>
        <w:rPr>
          <w:sz w:val="24"/>
          <w:szCs w:val="24"/>
          <w:lang w:val="en-US"/>
        </w:rPr>
        <w:t>e</w:t>
      </w:r>
      <w:r>
        <w:rPr>
          <w:rFonts w:eastAsia="Times New Roman Cyr" w:cs="Times New Roman Cyr" w:ascii="Times New Roman Cyr" w:hAnsi="Times New Roman Cyr"/>
          <w:sz w:val="24"/>
          <w:szCs w:val="24"/>
        </w:rPr>
        <w:t>res». Статья посмертно издана в «Pensee Orthodoxe» № XII, Paris, 1966. (Редактор).}, — о чем подробнее будет сказано ниже, — что может быть отчасти объяснено влиянием близкой Александрии с ее аллегорическим восприятием Священного Писания, традицией Филона, памятью об Оригене и под., но что также точно имеет свои корни в монашеской жизни самой пустыни, о чем можно найти свидетельство и в «Лавсаике». В повествовании Палладия о монастырях преп. Пахомия сохранилось предание о переданном ему ангелом уставе, согласно которому ангел заповедал ему распределить монахов по группам, числом 24, по числу букв алфавита, и при том так, что в самом начертании букв были даны указания на нравственные особенности монахов, живших под той или иной буквой. Так, например, более простые обозначались маленькой и простой по начертанию буквой «йотой» (</w:t>
      </w:r>
      <w:r>
        <w:rPr>
          <w:rFonts w:eastAsia="Symbol" w:cs="Symbol" w:ascii="Symbol" w:hAnsi="Symbol"/>
          <w:sz w:val="24"/>
          <w:szCs w:val="24"/>
        </w:rPr>
        <w:t></w:t>
      </w:r>
      <w:r>
        <w:rPr>
          <w:rFonts w:eastAsia="Times New Roman Cyr" w:cs="Times New Roman Cyr" w:ascii="Times New Roman Cyr" w:hAnsi="Times New Roman Cyr"/>
          <w:sz w:val="24"/>
          <w:szCs w:val="24"/>
        </w:rPr>
        <w:t>), а по характеру своему сложные и трудные монахи зачислялись в группу под буквой «кси» (</w:t>
      </w:r>
      <w:r>
        <w:rPr>
          <w:rFonts w:eastAsia="Gamma" w:cs="Gamma" w:ascii="Gamma" w:hAnsi="Gamma"/>
          <w:sz w:val="24"/>
          <w:szCs w:val="24"/>
        </w:rPr>
        <w:t>z</w:t>
      </w:r>
      <w:r>
        <w:rPr>
          <w:rFonts w:eastAsia="Times New Roman Cyr" w:cs="Times New Roman Cyr" w:ascii="Times New Roman Cyr" w:hAnsi="Times New Roman Cyr"/>
          <w:sz w:val="24"/>
          <w:szCs w:val="24"/>
        </w:rPr>
        <w:t>), как более замысловатой по начертанию своему, «выражая таким образом по аналогии</w:t>
      </w:r>
      <w:r>
        <w:rPr>
          <w:sz w:val="24"/>
          <w:szCs w:val="24"/>
          <w:lang w:val="en-US"/>
        </w:rPr>
        <w:t xml:space="preserve"> (</w:t>
      </w:r>
      <w:r>
        <w:rPr>
          <w:rFonts w:eastAsia="Gamma" w:cs="Gamma" w:ascii="Gamma" w:hAnsi="Gamma"/>
          <w:sz w:val="24"/>
          <w:szCs w:val="24"/>
          <w:lang w:val="en-US"/>
        </w:rPr>
        <w:t>kat analogian</w:t>
      </w:r>
      <w:r>
        <w:rPr>
          <w:sz w:val="24"/>
          <w:szCs w:val="24"/>
          <w:lang w:val="en-US"/>
        </w:rPr>
        <w:t xml:space="preserve">) </w:t>
      </w:r>
      <w:r>
        <w:rPr>
          <w:rFonts w:eastAsia="Times New Roman Cyr" w:cs="Times New Roman Cyr" w:ascii="Times New Roman Cyr" w:hAnsi="Times New Roman Cyr"/>
          <w:sz w:val="24"/>
          <w:szCs w:val="24"/>
        </w:rPr>
        <w:t>буквы свойство наклонностей, нрава и жизни каждой группы. Знаки сии будут понятны только духовным» {«Лавсаик», гл. 38.}.</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критика Штиглмайра и, в частности, лексический разбор произведений, приписываемых преп. Макарию, заставляет попристальнее всмотреться в язык этого писателя и проанализировать ткань этих «Духовных бесед». Многое, кажущееся на первый взгляд странным, чтобы не сказать неуместным в языке этого памятника, оказывается при ближайшем рассмотрении вполне соответствующим и эпохе (IV век), и обстановке. Если сопоставить «Духовные беседы» с «Лавсаиком», с одной стороны, и с «Огласительными поучениями» св. Кирилла Иерусалимского, с другой, то не может не поразить внутреннее сходство разбираемых произведений, чтобы не говорить о прямой зависимости первых от вторых.</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попытаемся произвести некоторое сравнение «Бесед» с текстом «Лавсаика». В данном разрезе бросаются в глаза сходства из аскетической дисциплины и из литургического быт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ее содержание «Духовных бесед» особенно ясно указывает на то, что они вышли именно из египетской монашеской среды. Сродство аскетических поучений этих «Бесед» с описанными в «Лавсаике» образами подвижников и сохранившимися в нем отрывками их поучений не может не остановить на себе внимания исследовател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ярким примером пусть послужит учение о молитве, изложенное в разных «Духовных беседах» параллельно с некоторыми отрывками из «Лавсаика».</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 VI, 3.</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саик» гл. 4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истинное основание молитвы: внимание помыслов и совершение молитвы в великом безмолвии и мире, чтобы не быть соблазняемым извне».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rPr/>
            </w:pPr>
            <w:r>
              <w:rPr>
                <w:rFonts w:eastAsia="Times New Roman Cyr" w:cs="Times New Roman Cyr" w:ascii="Times New Roman Cyr" w:hAnsi="Times New Roman Cyr"/>
                <w:sz w:val="24"/>
                <w:szCs w:val="24"/>
              </w:rPr>
              <w:t xml:space="preserve">«Необходимо, чтобы человек весь свой подвиг совершал в помыслах, отсекал весь окружающий лес помыслов и устремлял себя к Богу, а не творил волю помыслов, но собирал всюду кружащиеся </w:t>
            </w:r>
            <w:r>
              <w:rPr>
                <w:sz w:val="24"/>
                <w:szCs w:val="24"/>
                <w:lang w:val="en-US"/>
              </w:rPr>
              <w:t>(</w:t>
            </w:r>
            <w:r>
              <w:rPr>
                <w:rFonts w:eastAsia="Gamma" w:cs="Gamma" w:ascii="Gamma" w:hAnsi="Gamma"/>
                <w:sz w:val="24"/>
                <w:szCs w:val="24"/>
                <w:lang w:val="en-US"/>
              </w:rPr>
              <w:t>rebomenouV</w:t>
            </w:r>
            <w:r>
              <w:rPr>
                <w:sz w:val="24"/>
                <w:szCs w:val="24"/>
                <w:lang w:val="en-US"/>
              </w:rPr>
              <w:t>)</w:t>
            </w:r>
            <w:r>
              <w:rPr>
                <w:rFonts w:eastAsia="Times New Roman Cyr" w:cs="Times New Roman Cyr" w:ascii="Times New Roman Cyr" w:hAnsi="Times New Roman Cyr"/>
                <w:sz w:val="24"/>
                <w:szCs w:val="24"/>
              </w:rPr>
              <w:t xml:space="preserve"> помыслы, различая естественное от лукавого» {Ср. Бес. XIV, 3: ХХХIII, 1.}.</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вы, посвятив себя созерцанию, всегда храните безмолвие, дабы во время молитвы к Богу иметь вам чистый ум… чтобы соблюсти себя от соблазнов».</w:t>
            </w:r>
          </w:p>
          <w:p>
            <w:pPr>
              <w:pStyle w:val="Normal"/>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саик», гл. 43.</w:t>
            </w:r>
          </w:p>
          <w:p>
            <w:pPr>
              <w:pStyle w:val="Normal"/>
              <w:spacing w:before="120" w:after="0"/>
              <w:rPr/>
            </w:pPr>
            <w:r>
              <w:rPr>
                <w:rFonts w:eastAsia="Times New Roman Cyr" w:cs="Times New Roman Cyr" w:ascii="Times New Roman Cyr" w:hAnsi="Times New Roman Cyr"/>
                <w:sz w:val="24"/>
                <w:szCs w:val="24"/>
              </w:rPr>
              <w:t>«Смотрите, хорошо ли вы молитесь; не омрачается ли чистота вашей мысли, не кружится (</w:t>
            </w:r>
            <w:r>
              <w:rPr>
                <w:rFonts w:eastAsia="Gamma" w:cs="Gamma" w:ascii="Gamma" w:hAnsi="Gamma"/>
                <w:sz w:val="24"/>
                <w:szCs w:val="24"/>
                <w:lang w:val="en-US"/>
              </w:rPr>
              <w:t>rembasmouV pascei</w:t>
            </w:r>
            <w:r>
              <w:rPr>
                <w:rFonts w:eastAsia="Times New Roman Cyr" w:cs="Times New Roman Cyr" w:ascii="Times New Roman Cyr" w:hAnsi="Times New Roman Cyr"/>
                <w:sz w:val="24"/>
                <w:szCs w:val="24"/>
              </w:rPr>
              <w:t xml:space="preserve">) ли ум ваш во время молитвы другими заботами; не обращает ли вошедший в душу помысл вашего внимания на другие предметы…»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ставитель «Духовных бесед» и автор «Лавсаика» запечатлели то же свидетельство духовного опыта: первый, говоря это от себя, второй, влагая эти мысли в уста подвижника Иоанна Ликопольского. Этот последний мог это слышать, как изустное предание пустыни, идущее от Макария, или же Макарий мог в своих беседах преподать слушающим сохранившееся в пустыне назидание.</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Бесед» {Бес. XXVII, 19.} учит и о другом предмете близко к назиданию подвижника Диокла {«Лавсаик», гл. 98.}.</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 XXVII, 19.</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саик», 9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 твой, поскольку он сокровище, или всецело обращен к Богу, или нет… Во всяком случае, лукавые духи, Сатана и демоны, одержат ум и окружают душу… Ум наш есть храм Сатаны и храм Святого Дух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 отступивший от созерцания Бога, становится демоном или скотом… Ум человека, коль скоро он удаляется от созерцания, по необходимости впадает во власть или демона похоти, или злого духа раздражительности»… </w:t>
            </w:r>
          </w:p>
          <w:p>
            <w:pPr>
              <w:pStyle w:val="Normal"/>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м деле и в каждой мысли участвует душа; но с Богом бывает только тогда она, когда благочестиво и благоговейно размышляет о Нем».</w:t>
            </w:r>
          </w:p>
        </w:tc>
      </w:tr>
    </w:tbl>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 тот же духовный аскетический климат проникает «Духовные беседы», что и описание подвижников в «Лавсаике». Молитва для составителя «Бесед», как мы видели, должна совершаться не с воплями, а в совершенном безмолвии, в «исихии» {Бес. IV, 21, 23; Бес. VI, 1, 2.}. О той же «исихии», как необходимой для молитвы и духовного совершенства атмосфере, говорит неоднократно и «Лавсаик» {Гл. 22, 43, 46, 49}.</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ихия не есть искривление молитвенного подвига и отклонение его от преданий древности; она не есть измышление позднейших поколений византийских монахов, как о том поверхностно судят латинские критики ее. Исихия выросла на благодатной почве египетской и других пустынь; она восходит к IV веку, то есть ко времени первых пустынножителе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автора «Бесед» к философии внешней, конечно, сдержанное, как у большинства аскетически настроенных подвижников, без особого пафоса к умозрению и богословствованию. «Мудрецы века сего, Аристотель, Платон и Сократ, будучи мудрыми в ведении, являются, как города большие, но опустошенные врагами, так как нет в них Духа Божия», — говорится в Беседе XLII, 1. Но наряду с этим путь духовного совершенствования или называется им «исправлением высочайшей философии» {Ер. II, P.G. 34, col. 421 С; 436 С. Ср. Бес. XLV, 2, Ibid. col, 785 D.}, или же подвижники именуются «философами Божиими» {Бес. XVII, 10.}. «Небесной философией» называет духовное делание и «Лавсаик» {«Лавсаик», гл. 98. Ср. гл. 8.}.</w:t>
      </w:r>
    </w:p>
    <w:p>
      <w:pPr>
        <w:pStyle w:val="Normal"/>
        <w:spacing w:before="120" w:after="0"/>
        <w:ind w:firstLine="454"/>
        <w:rPr/>
      </w:pPr>
      <w:r>
        <w:rPr>
          <w:rFonts w:eastAsia="Times New Roman Cyr" w:cs="Times New Roman Cyr" w:ascii="Times New Roman Cyr" w:hAnsi="Times New Roman Cyr"/>
          <w:sz w:val="24"/>
          <w:szCs w:val="24"/>
        </w:rPr>
        <w:t>Это — для автора «Бесед» — «трезвение помыслов» {Бес. VI, 1.}</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для «Лавсаика» — «рассуждение помыслов» {«Лавсаик», гл. 52.} или же «различение духов» {Ibid., гл. 8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 тот же путь духовного подвижничества указывается и в «Беседах» преп. Макария и в «Лавсаике» Палладия Еленопольского. Различны лишь методы изложения: «Лавсаик» придерживается житийно-повествовательного освещения египетской пустыннической жизни, тогда как «Беседы» облекают аскетическое учение в форму литературно обработанных поучений. Но в общем своем содержании это все та же монашески-аскетическая литература. Та же борьба с грехом, то же очищение ума и сердца, то же стремление к высшему совершенству. Оно и для одного и для другого памятника представляется в полной отрешенности от всего земного и греховного, в возможном умерщвлении всех душевных волнений, в высшей степени внутреннего мира и покоя. Традиция Климента Александрийского с его «бесстрастием» («апафией») не забыта в разбираемых произведениях.</w:t>
      </w:r>
    </w:p>
    <w:p>
      <w:pPr>
        <w:pStyle w:val="Normal"/>
        <w:spacing w:before="120" w:after="0"/>
        <w:ind w:firstLine="454"/>
        <w:rPr/>
      </w:pPr>
      <w:r>
        <w:rPr>
          <w:rFonts w:eastAsia="Times New Roman Cyr" w:cs="Times New Roman Cyr" w:ascii="Times New Roman Cyr" w:hAnsi="Times New Roman Cyr"/>
          <w:sz w:val="24"/>
          <w:szCs w:val="24"/>
        </w:rPr>
        <w:t xml:space="preserve">«Лавсаик» часто говорит именно об этом бесстрастии. </w:t>
      </w:r>
      <w:r>
        <w:rPr>
          <w:rFonts w:eastAsia="Gamma" w:cs="Gamma" w:ascii="Gamma" w:hAnsi="Gamma"/>
          <w:sz w:val="24"/>
          <w:szCs w:val="24"/>
          <w:lang w:val="en-US"/>
        </w:rPr>
        <w:t xml:space="preserve">Apaqeia </w:t>
      </w:r>
      <w:r>
        <w:rPr>
          <w:rFonts w:eastAsia="Times New Roman Cyr" w:cs="Times New Roman Cyr" w:ascii="Times New Roman Cyr" w:hAnsi="Times New Roman Cyr"/>
          <w:sz w:val="24"/>
          <w:szCs w:val="24"/>
        </w:rPr>
        <w:t>встречается у него не раз {Гл. 52, 83, 85.}. Этот же термин встречаем и в «Беседах» {IV, 25; X, 3; 5; XVII, 12; XXIX, 7.}. Иногда они заменяют его иными выражениями, как, например, «невозмущенность»</w:t>
      </w:r>
      <w:r>
        <w:rPr>
          <w:sz w:val="24"/>
          <w:szCs w:val="24"/>
          <w:lang w:val="en-US"/>
        </w:rPr>
        <w:t xml:space="preserve"> (</w:t>
      </w:r>
      <w:r>
        <w:rPr>
          <w:rFonts w:eastAsia="Gamma" w:cs="Gamma" w:ascii="Gamma" w:hAnsi="Gamma"/>
          <w:sz w:val="24"/>
          <w:szCs w:val="24"/>
          <w:lang w:val="en-US"/>
        </w:rPr>
        <w:t>ataraxia</w:t>
      </w:r>
      <w:r>
        <w:rPr>
          <w:sz w:val="24"/>
          <w:szCs w:val="24"/>
          <w:lang w:val="en-US"/>
        </w:rPr>
        <w:t>)</w:t>
      </w:r>
      <w:r>
        <w:rPr>
          <w:rFonts w:eastAsia="Times New Roman Cyr" w:cs="Times New Roman Cyr" w:ascii="Times New Roman Cyr" w:hAnsi="Times New Roman Cyr"/>
          <w:sz w:val="24"/>
          <w:szCs w:val="24"/>
        </w:rPr>
        <w:t>{V, 4.} или всего чаще «успокоение»</w:t>
      </w:r>
      <w:r>
        <w:rPr>
          <w:sz w:val="24"/>
          <w:szCs w:val="24"/>
          <w:lang w:val="en-US"/>
        </w:rPr>
        <w:t xml:space="preserve"> (</w:t>
      </w:r>
      <w:r>
        <w:rPr>
          <w:rFonts w:eastAsia="Gamma" w:cs="Gamma" w:ascii="Gamma" w:hAnsi="Gamma"/>
          <w:sz w:val="24"/>
          <w:szCs w:val="24"/>
          <w:lang w:val="en-US"/>
        </w:rPr>
        <w:t>anapausiV</w:t>
      </w:r>
      <w:r>
        <w:rPr>
          <w:sz w:val="24"/>
          <w:szCs w:val="24"/>
          <w:lang w:val="en-US"/>
        </w:rPr>
        <w:t>)</w:t>
      </w:r>
      <w:r>
        <w:rPr>
          <w:rFonts w:eastAsia="Times New Roman Cyr" w:cs="Times New Roman Cyr" w:ascii="Times New Roman Cyr" w:hAnsi="Times New Roman Cyr"/>
          <w:sz w:val="24"/>
          <w:szCs w:val="24"/>
        </w:rPr>
        <w:t xml:space="preserve"> {Бес. V, 4; XV, 15; XIX, 6; XXVI, 14, 15, XXX, 9, XL, 4, 6.}.</w:t>
      </w:r>
    </w:p>
    <w:p>
      <w:pPr>
        <w:pStyle w:val="Normal"/>
        <w:spacing w:before="120" w:after="0"/>
        <w:ind w:firstLine="454"/>
        <w:rPr/>
      </w:pPr>
      <w:r>
        <w:rPr>
          <w:rFonts w:eastAsia="Times New Roman Cyr" w:cs="Times New Roman Cyr" w:ascii="Times New Roman Cyr" w:hAnsi="Times New Roman Cyr"/>
          <w:sz w:val="24"/>
          <w:szCs w:val="24"/>
        </w:rPr>
        <w:t xml:space="preserve">Большое значение в «Лавсаике» придается созерцанию. «Феориа» стоит рядом с молитвой {«Лавсаик», гл. 46.}; безмолвие, исихия ведет к «феории» {Ibid.}, но «феориа» выше «практики», т. е. деятельного упражнения в добродетели {Ibid., гл. 52. Ср. гл. 59.}. «Беседы» также знают созерцание, называя его тоже </w:t>
      </w:r>
      <w:r>
        <w:rPr>
          <w:rFonts w:eastAsia="Gamma" w:cs="Gamma" w:ascii="Gamma" w:hAnsi="Gamma"/>
          <w:sz w:val="24"/>
          <w:szCs w:val="24"/>
          <w:lang w:val="en-US"/>
        </w:rPr>
        <w:t>qeoria</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VII, 1; VIII, 3; ср. ХХХIII, 4.} или же </w:t>
      </w:r>
      <w:r>
        <w:rPr>
          <w:rFonts w:eastAsia="Gamma" w:cs="Gamma" w:ascii="Gamma" w:hAnsi="Gamma"/>
          <w:sz w:val="24"/>
          <w:szCs w:val="24"/>
          <w:lang w:val="en-US"/>
        </w:rPr>
        <w:t>orasiV</w:t>
      </w:r>
      <w:r>
        <w:rPr>
          <w:rFonts w:eastAsia="Times New Roman Cyr" w:cs="Times New Roman Cyr" w:ascii="Times New Roman Cyr" w:hAnsi="Times New Roman Cyr"/>
          <w:sz w:val="24"/>
          <w:szCs w:val="24"/>
        </w:rPr>
        <w:t xml:space="preserve"> {VII, 5; XV, 15.}. Но кроме того, все «Беседы» пронизаны учением об осиянии подвижника небесным светом, о просвещении души благодатию Святого Духа, о светозарности будущего Царствия, созерцания чего может быть удостоен подвижник еще на земле.</w:t>
      </w:r>
    </w:p>
    <w:p>
      <w:pPr>
        <w:pStyle w:val="Normal"/>
        <w:spacing w:before="120" w:after="0"/>
        <w:ind w:firstLine="454"/>
        <w:rPr/>
      </w:pPr>
      <w:r>
        <w:rPr>
          <w:rFonts w:eastAsia="Times New Roman Cyr" w:cs="Times New Roman Cyr" w:ascii="Times New Roman Cyr" w:hAnsi="Times New Roman Cyr"/>
          <w:sz w:val="24"/>
          <w:szCs w:val="24"/>
        </w:rPr>
        <w:t xml:space="preserve">Среди добродетелей, необходимых для духовного совершенствования, «Беседы» особенно часто указывают на смирение, на подвиг, на молитву и, как было указано выше, на безмолвие. Много говорится и о любви, которая обозначается или </w:t>
      </w:r>
      <w:r>
        <w:rPr>
          <w:sz w:val="24"/>
          <w:szCs w:val="24"/>
          <w:lang w:val="en-US"/>
        </w:rPr>
        <w:t>(</w:t>
      </w:r>
      <w:r>
        <w:rPr>
          <w:rFonts w:eastAsia="Gamma" w:cs="Gamma" w:ascii="Gamma" w:hAnsi="Gamma"/>
          <w:sz w:val="24"/>
          <w:szCs w:val="24"/>
          <w:lang w:val="en-US"/>
        </w:rPr>
        <w:t>agaph</w:t>
      </w:r>
      <w:r>
        <w:rPr>
          <w:sz w:val="24"/>
          <w:szCs w:val="24"/>
          <w:lang w:val="en-US"/>
        </w:rPr>
        <w:t>)</w:t>
      </w:r>
      <w:r>
        <w:rPr>
          <w:rFonts w:eastAsia="Times New Roman Cyr" w:cs="Times New Roman Cyr" w:ascii="Times New Roman Cyr" w:hAnsi="Times New Roman Cyr"/>
          <w:sz w:val="24"/>
          <w:szCs w:val="24"/>
        </w:rPr>
        <w:t xml:space="preserve"> любовью, «духовною любовью» {XXXVII, 4; XL, 2.}, которую, однако, они отличают от иного облика любви, от «эроса», называемого иногда «небесным» и «божественным» {Бес. IV, 15; V, 6; X, 1; XV, 14; XXV, 5; XL, 2.}. Слово «эрос» находим и в «Лавсаике» {Предисловие, гл. 87.}.</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айти известное сходство между «Беседами» и «Лавсаиком» и в области литургической. В «Беседе» V, 6 жертвоприношение Исаака названо «проскомидией». Само собою разумеется, что этому слову не следует придавать того значения детально разработанного чина приготовления вещества, которое оно приобрело в позднейшей византийской литургии. «Проскомидия» в IV в., конечно, не существовала. Но любопытно, что и «Лавсаик» {Гл. 145.} знает этот термин, называя литургийный хлеб, «хлебом проскомидии». По-видимому, слово это было в употреблении у египетских христиан того времен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же и в «Беседах» {VIII, 1; XV, 13; 14; XXXIII, 1.} и в Epistola II, (P. G. 34, col. 436 A), paвнo как и в «Лавсаике», усматривается распространенность обычая преклонения колен во время молитвы {Гл. 59; 77.}.</w:t>
      </w:r>
    </w:p>
    <w:p>
      <w:pPr>
        <w:pStyle w:val="Normal"/>
        <w:spacing w:before="120" w:after="0"/>
        <w:ind w:firstLine="454"/>
        <w:rPr/>
      </w:pPr>
      <w:r>
        <w:rPr>
          <w:rFonts w:eastAsia="Times New Roman Cyr" w:cs="Times New Roman Cyr" w:ascii="Times New Roman Cyr" w:hAnsi="Times New Roman Cyr"/>
          <w:sz w:val="24"/>
          <w:szCs w:val="24"/>
        </w:rPr>
        <w:t xml:space="preserve">Редкий монашеский термин </w:t>
      </w:r>
      <w:r>
        <w:rPr>
          <w:rFonts w:eastAsia="Gamma" w:cs="Gamma" w:ascii="Gamma" w:hAnsi="Gamma"/>
          <w:sz w:val="24"/>
          <w:szCs w:val="24"/>
          <w:lang w:val="en-US"/>
        </w:rPr>
        <w:t>arcarioV</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novitius», «послушник» встречается в «Беседе» XV, 42; в высшей степени важно, что тот же термин встречается и в «Лавсаике» {Гл. 21.}. Наконец, еще одно совпадение: </w:t>
      </w:r>
      <w:r>
        <w:rPr>
          <w:rFonts w:eastAsia="Gamma" w:cs="Gamma" w:ascii="Gamma" w:hAnsi="Gamma"/>
          <w:sz w:val="24"/>
          <w:szCs w:val="24"/>
          <w:lang w:val="en-US"/>
        </w:rPr>
        <w:t>damasmoV</w:t>
      </w:r>
      <w:r>
        <w:rPr>
          <w:rFonts w:eastAsia="Times New Roman Cyr" w:cs="Times New Roman Cyr" w:ascii="Times New Roman Cyr" w:hAnsi="Times New Roman Cyr"/>
          <w:sz w:val="24"/>
          <w:szCs w:val="24"/>
        </w:rPr>
        <w:t xml:space="preserve"> в смысле «узы» находим в «Беседе» XXIII, 2 и в «Лавсаике» {Гл. 2.}</w:t>
      </w:r>
      <w:r>
        <w:rPr>
          <w:rFonts w:eastAsia="Times New Roman Cyr" w:cs="Times New Roman Cyr" w:ascii="Times New Roman Cyr" w:hAnsi="Times New Roman Cyr"/>
          <w:i/>
          <w:iCs/>
          <w:sz w:val="24"/>
          <w:szCs w:val="24"/>
        </w:rPr>
        <w:t>.</w:t>
      </w:r>
    </w:p>
    <w:p>
      <w:pPr>
        <w:pStyle w:val="Normal"/>
        <w:spacing w:before="120" w:after="0"/>
        <w:ind w:firstLine="454"/>
        <w:rPr/>
      </w:pPr>
      <w:r>
        <w:rPr>
          <w:rFonts w:eastAsia="Times New Roman Cyr" w:cs="Times New Roman Cyr" w:ascii="Times New Roman Cyr" w:hAnsi="Times New Roman Cyr"/>
          <w:sz w:val="24"/>
          <w:szCs w:val="24"/>
        </w:rPr>
        <w:t>«Беседы» верны традиции св. Иринея Лионского и св. Афанасия Великого о конечной судьбе и о назначении человека. Характерное для IV в. учение об обожении человека отложило свой отпечаток и на этом памятнике {См. Архим. Киприан: «Антропология Св. Гр. Паламы». Стр. 21 –22 }. В конце подвижнического пути христианина ожидает просветленное состояние всего его существа, то есть «причастие божественному естеству» или попросту «обожение». «Обоживается</w:t>
      </w:r>
      <w:r>
        <w:rPr>
          <w:sz w:val="24"/>
          <w:szCs w:val="24"/>
          <w:lang w:val="en-US"/>
        </w:rPr>
        <w:t xml:space="preserve"> (</w:t>
      </w:r>
      <w:r>
        <w:rPr>
          <w:rFonts w:eastAsia="Gamma" w:cs="Gamma" w:ascii="Gamma" w:hAnsi="Gamma"/>
          <w:sz w:val="24"/>
          <w:szCs w:val="24"/>
          <w:lang w:val="en-US"/>
        </w:rPr>
        <w:t>apoqeoutai</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ловек», — сказано в Беседе XXVI, 2 {P.G. 34, col. 676 С.} — едва ли не единственное место, где прямо употреблено это слово. Автор «Бесед» предпочитает терминологию ап. Павла: «усыновление». Это слово встречается неоднократно {Epist. II; Бес. IX, 7; XI, 15; XVI, 13; etc.}. Точно также встречаем уверенность в том, что нам уготовано быть «друзьями и наследниками Божиими» {V. 6; ХХХП, 6.}. Понятно, что в «Лавсаике» не следует искать доктрины об обожении, так как это не богословско-антропологический трактат. Но характерно, что «человек становится другом Божиим» сказано и в «Лавсаике» {Гл. 43.}</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ное сравнение лексики и некоторых общих аскетико-богословских мыслей «Бесед» и «Лавсаика» позволяет сделать вывод, что, кто бы ни был автором первых, он в своих идеях и словах часто и верно следует тому духовному направлению, которое отразилось и в произведении Палладия Еленопольского. Буквальное совпадение некоторых отрывков не может не вызывать заключения о близком сродстве. Если в «Беседах» видеть литературную компиляцию, то компилятор заимствовал ряд указанных подробностей из современного ему памятника, каким является «Лавсаик».</w:t>
      </w:r>
    </w:p>
    <w:p>
      <w:pPr>
        <w:pStyle w:val="Normal"/>
        <w:spacing w:before="120" w:after="0"/>
        <w:ind w:firstLine="454"/>
        <w:rPr/>
      </w:pPr>
      <w:r>
        <w:rPr>
          <w:rFonts w:eastAsia="Times New Roman Cyr" w:cs="Times New Roman Cyr" w:ascii="Times New Roman Cyr" w:hAnsi="Times New Roman Cyr"/>
          <w:sz w:val="24"/>
          <w:szCs w:val="24"/>
        </w:rPr>
        <w:t>Уместным является теперь произвести сравнение разбираемых « Бесед » с другим им современным литературным памятником, а именно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гласительными поучениями» св. Кирилла Иерусалимского.</w:t>
      </w:r>
    </w:p>
    <w:p>
      <w:pPr>
        <w:pStyle w:val="Normal"/>
        <w:spacing w:before="120" w:after="0"/>
        <w:ind w:firstLine="454"/>
        <w:rPr/>
      </w:pPr>
      <w:r>
        <w:rPr>
          <w:rFonts w:eastAsia="Times New Roman Cyr" w:cs="Times New Roman Cyr" w:ascii="Times New Roman Cyr" w:hAnsi="Times New Roman Cyr"/>
          <w:sz w:val="24"/>
          <w:szCs w:val="24"/>
        </w:rPr>
        <w:t>Первая «Беседа» Макария озаглавлена «Аллегорическое толкование описанного у Иезекииля, пророка видения». Оно сразу же вводит читателя в мистику света, столь характерную для Макария. Редко кто из ранних христианских мистиков достигал такой высоты в этих видениях света. В этом смысле эта мистика может быть сравниваема разве только с учением Паламы о Фаворском свете {Архим. Киприан: ор. cit. стр. 421–428.}</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этой беседы, подробно описывая и объясняя видение Иезекииля, настаивает на невозможности человеку исчислить множество «очес» херувимов и «увидеть сладу Божию» — телесным зрением, но только «духовным видением» {Бес. I, 1–3.}. Любопытно, что то же находим и у св. Кирилла Иерусалимского: «телесными очами» нельзя видеть Бога и понять того, что есть «престол Божий» (т. е. херувимы) {Огл. IX, 1–3.}.</w:t>
      </w:r>
    </w:p>
    <w:p>
      <w:pPr>
        <w:pStyle w:val="Normal"/>
        <w:spacing w:before="120" w:after="0"/>
        <w:ind w:firstLine="454"/>
        <w:rPr/>
      </w:pPr>
      <w:r>
        <w:rPr>
          <w:rFonts w:eastAsia="Times New Roman Cyr" w:cs="Times New Roman Cyr" w:ascii="Times New Roman Cyr" w:hAnsi="Times New Roman Cyr"/>
          <w:sz w:val="24"/>
          <w:szCs w:val="24"/>
        </w:rPr>
        <w:t>Только что упомянутая «мистика света» автора «Бесед» находит свой параллелизм и в «Огласительных поучениях». Для «Бесед» все духовное зрение подвижника направлено к этому небесному свету, все тяготение души нашей устремлено к стяжанию света, как благодати Святого Духа. Приводить цитаты, значило бы переписать почти полностью текст этих «Бесед». Что касается до св. Кирилла, то он утверждает: «Святой Дух просвещает души праведников» {Огл. XVI, 3, 18; XVII, 15.}. «Богом световодимо помышление» человека {Огл. XVI, 22.}</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ак свет одним сверканием молнии просвещает все, так и Дух Святый просвещает имущих очи (духовные) {Огл. XVI, 22.}. «Если ты удостоился благодати, то душа твоя просвещается» {Огл. XVII, 36; ср. XVIII, 18.}</w:t>
      </w:r>
      <w:r>
        <w:rPr>
          <w:rFonts w:eastAsia="Times New Roman Cyr" w:cs="Times New Roman Cyr" w:ascii="Times New Roman Cyr" w:hAnsi="Times New Roman Cyr"/>
          <w:i/>
          <w:iCs/>
          <w:sz w:val="24"/>
          <w:szCs w:val="24"/>
        </w:rPr>
        <w:t>.</w:t>
      </w:r>
    </w:p>
    <w:p>
      <w:pPr>
        <w:pStyle w:val="Normal"/>
        <w:spacing w:before="120" w:after="0"/>
        <w:ind w:firstLine="454"/>
        <w:rPr/>
      </w:pPr>
      <w:r>
        <w:rPr>
          <w:rFonts w:eastAsia="Times New Roman Cyr" w:cs="Times New Roman Cyr" w:ascii="Times New Roman Cyr" w:hAnsi="Times New Roman Cyr"/>
          <w:sz w:val="24"/>
          <w:szCs w:val="24"/>
        </w:rPr>
        <w:t>В начале XXIX «Беседы» говорится о благодатных дарованиях и дарах Святого Духа, изливаемых по вере приходящих к Богу, безотносительно к их трудам, поту и усилию. «Бог подает благодать не тщетно, не без повода и не случайно, но по некоей неизреченной и непостижимой премудрости в подтверждение намерения и свободной воли тех, кто достигает божественной благодати, коль скоро они почувствовали оказанные им Богом благодеяние, благость и сладость, по мере (</w:t>
      </w:r>
      <w:r>
        <w:rPr>
          <w:rFonts w:eastAsia="Gamma" w:cs="Gamma" w:ascii="Gamma" w:hAnsi="Gamma"/>
          <w:sz w:val="24"/>
          <w:szCs w:val="24"/>
          <w:lang w:val="en-US"/>
        </w:rPr>
        <w:t>kat analogian</w:t>
      </w:r>
      <w:r>
        <w:rPr>
          <w:rFonts w:eastAsia="Times New Roman Cyr" w:cs="Times New Roman Cyr" w:ascii="Times New Roman Cyr" w:hAnsi="Times New Roman Cyr"/>
          <w:sz w:val="24"/>
          <w:szCs w:val="24"/>
        </w:rPr>
        <w:t>) благодати, даруемой Им без их трудов» {Бес. XXIX, 1.}</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рассуждение не может не быть поставлено в связь с нижеследующими словами 1-го Огласительного поучения св. Кирилла: «Очисти сосуд свой, чтобы приять в него большую благодать. Оставление грехов дается всем равно; но причастие Святого Духа даруется по мере (</w:t>
      </w:r>
      <w:r>
        <w:rPr>
          <w:rFonts w:eastAsia="Gamma" w:cs="Gamma" w:ascii="Gamma" w:hAnsi="Gamma"/>
          <w:sz w:val="24"/>
          <w:szCs w:val="24"/>
          <w:lang w:val="en-US"/>
        </w:rPr>
        <w:t>kat analogian</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веры каждого. Если мало трудишься, то и мало приемлешь». Очевидно, что прямого совпадения текстов здесь нет, но тема в обоих отрывках одна и та же, некоторые выражения общи обоим им, но, конечно, есть и существенное различие.</w:t>
      </w:r>
    </w:p>
    <w:p>
      <w:pPr>
        <w:pStyle w:val="Normal"/>
        <w:spacing w:before="120" w:after="0"/>
        <w:ind w:firstLine="454"/>
        <w:rPr/>
      </w:pPr>
      <w:r>
        <w:rPr>
          <w:rFonts w:eastAsia="Times New Roman Cyr" w:cs="Times New Roman Cyr" w:ascii="Times New Roman Cyr" w:hAnsi="Times New Roman Cyr"/>
          <w:sz w:val="24"/>
          <w:szCs w:val="24"/>
        </w:rPr>
        <w:t xml:space="preserve">Для автора «Духовных бесед», пронизанных символическим миропониманием, огромное значение имеет сопоставление мира явлений, мира «феноменального» с миром умопостигаемым, сокрытым. Это все вполне согласно с общим мистическим направлением этого памятника. О символах и символическом «Беседы» говорят постоянно. У св. Кирилла Иерусалимского стороне символической тоже посвящено немало внимания, хотя его символика несколько иная, чем у автора «Бесед». Символы св. Кирилла очень часто связаны с литургической практикой, с чинами богослужения. Он любит выражение «тайноводство» </w:t>
      </w:r>
      <w:r>
        <w:rPr>
          <w:sz w:val="24"/>
          <w:szCs w:val="24"/>
          <w:lang w:val="en-US"/>
        </w:rPr>
        <w:t>(</w:t>
      </w:r>
      <w:r>
        <w:rPr>
          <w:rFonts w:eastAsia="Gamma" w:cs="Gamma" w:ascii="Gamma" w:hAnsi="Gamma"/>
          <w:sz w:val="24"/>
          <w:szCs w:val="24"/>
          <w:lang w:val="en-US"/>
        </w:rPr>
        <w:t>mustagogia</w:t>
      </w:r>
      <w:r>
        <w:rPr>
          <w:sz w:val="24"/>
          <w:szCs w:val="24"/>
          <w:lang w:val="en-US"/>
        </w:rPr>
        <w:t xml:space="preserve">) </w:t>
      </w:r>
      <w:r>
        <w:rPr>
          <w:rFonts w:eastAsia="Times New Roman Cyr" w:cs="Times New Roman Cyr" w:ascii="Times New Roman Cyr" w:hAnsi="Times New Roman Cyr"/>
          <w:sz w:val="24"/>
          <w:szCs w:val="24"/>
        </w:rPr>
        <w:t>и не прочь делать сопоставления плана «феноменального» с планом «ожидаемым», будущим. Но кроме того, он говорит: «люди служат в видимом</w:t>
      </w:r>
      <w:r>
        <w:rPr>
          <w:sz w:val="24"/>
          <w:szCs w:val="24"/>
          <w:lang w:val="en-US"/>
        </w:rPr>
        <w:t xml:space="preserve"> (</w:t>
      </w:r>
      <w:r>
        <w:rPr>
          <w:rFonts w:eastAsia="Gamma" w:cs="Gamma" w:ascii="Gamma" w:hAnsi="Gamma"/>
          <w:sz w:val="24"/>
          <w:szCs w:val="24"/>
          <w:lang w:val="en-US"/>
        </w:rPr>
        <w:t>eiV to fainomenon</w:t>
      </w:r>
      <w:r>
        <w:rPr>
          <w:sz w:val="24"/>
          <w:szCs w:val="24"/>
          <w:lang w:val="en-US"/>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ух же Святый подает невидимое» {Огл. XVII, 36.}</w:t>
      </w:r>
      <w:r>
        <w:rPr>
          <w:rFonts w:eastAsia="Times New Roman Cyr" w:cs="Times New Roman Cyr" w:ascii="Times New Roman Cyr" w:hAnsi="Times New Roman Cyr"/>
          <w:i/>
          <w:iCs/>
          <w:sz w:val="24"/>
          <w:szCs w:val="24"/>
        </w:rPr>
        <w:t>.</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 этом именно контексте небесполезно сделать еще одно сопоставление. В свое время одно выражение автора «Бесед» послужило камнем преткновения для строгой критики Штиглмайра. Он смущается тем, что египтянин Макарий употребляет сирийское наименование весеннего месяца Апреля «Ксанфиком». Египтянин этого якобы не сделал бы. Сиро-македонские, равно как и римские имена месяцев не могли быть известны в Египте, будучи распространены только в областях Сирии, Крита и Кипра {Stiglmayr: «Sachliches und Sprachliches…», стр. 53–56.}. Bishop С. Gore, не согласный с этим, считает, что эти имена могли иметь и более широкое распространение {«The Homelies of St. Macarius of Egypt» In «Journal of Theol. Studies», vol. VIII, 1906, oct., стр. 86.}.</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местно сказать следующее. Прежде всего, в каком именно контексте автор «Бесед» упоминает это сиро-македонское наименование «Ксанфик»? — Постоянно сопоставляя оба плана, — феноменальный и умопостигаемый, — автор «Бесед», среди прочих символов, усматриваемых им, находит и символ будущего воскресения нашего в весеннем обновлении природы. Вот его рассужде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тому, как деревья, по прошествии зимы, благодаря невидимой согревающей силе солнца и ветров, подобно одеянию производят и откидывают от себя листья, цветы и плоды… так все это суть примеры, типы и образы христианина в воскресении. Так, для всех боголюбивых душ, то есть для истинных христиан есть первый месяц Ксанфик, называемый Апрелем, и это есть день воскресения, когда силою Солнца правды исходит изнутри слава Святого Духа, покрывающая и облекающая собою тела святых, та слава, которую они имели сокровенною в душах {Бес. V, 8–9; ср. ХII, 14.}.</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ратиться к «Огласительным поучениям» св. Кирилла, то в IV, 30, объясняя оглашаемым догмат воскресения, автор говорит: «Видишь, что деревья столько месяцев стоят теперь без плодов и без листьев, но, по прошествии зимы, все, как бы восстав из мертвых, снова оживут; не тем ли более гораздо удобнее ожить нам». Ту же аналогию св. Кирилл проводит еще раз и в Поучении ХVIII, 7.</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особенно примечательно, эта же параллель в Поучении XIV, 10 звучит так: «В какое время года восстает Спаситель? Во время ли лета или в другое?… Земля не полна ли теперь цветов, и не обрезывают ли виноградные лозы? Видишь, я упомянул и о том, что зима прошла, потому что с наступлением сего месяца Ксанфика начинается уже весна. Это время у Евреев первый месяц, в котором праздник Пасхи, прежде прообразовательной, а ныне истинной…».</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 языка и образов, чтобы не сказать, совпадение обоих текстов, не может не броситься в глаза. Каково же объяснение этому неожиданному сиро-македонскому «Ксанфику» в рамках египетского быта? Представляется вполне возможным умозаключить, что: 1) или сам преп. Макарий, если он автор «Бесед», воспользовался широко в его время распространенными «Огласительными поучениями» св. Кирилла, или 2) если Макарий не автор, то составитель «Духовных бесед», компилируя различные тексты для своих поучений монахам и пользуясь, с одной стороны, родственным Египту «Лавсаиком», с другой — пользуется и современными и близкими Египту «Катихезами», св. Кирилла. Анахронизмам нет места. Нет и нужды, на основании одного только этого сиро-македонского «Ксанфика» лишать «Духовные беседы» их родной египетской почвы и переносить их происхождение куда-то в Сирию или в иные области {L. Villecourt, ор. cit.; Stiglmayr, ор. cit.; S. Flemming: «De Macarii Aegyptii scriptis quaestiones». Gцttingen, 1909.}.</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м, однако, лексический разбор «Бесед» по их сравнению с «Огласительными поучениями» св. Кирилла.</w:t>
      </w:r>
    </w:p>
    <w:p>
      <w:pPr>
        <w:pStyle w:val="Normal"/>
        <w:spacing w:before="120" w:after="0"/>
        <w:ind w:firstLine="454"/>
        <w:rPr/>
      </w:pPr>
      <w:r>
        <w:rPr>
          <w:rFonts w:eastAsia="Times New Roman Cyr" w:cs="Times New Roman Cyr" w:ascii="Times New Roman Cyr" w:hAnsi="Times New Roman Cyr"/>
          <w:sz w:val="24"/>
          <w:szCs w:val="24"/>
        </w:rPr>
        <w:t>Выше мы уже упоминали слова «Бесед» о «кружащихся (</w:t>
      </w:r>
      <w:r>
        <w:rPr>
          <w:rFonts w:eastAsia="Gamma" w:cs="Gamma" w:ascii="Gamma" w:hAnsi="Gamma"/>
          <w:sz w:val="24"/>
          <w:szCs w:val="24"/>
          <w:lang w:val="en-US"/>
        </w:rPr>
        <w:t>rembomenouV</w:t>
      </w:r>
      <w:r>
        <w:rPr>
          <w:rFonts w:eastAsia="Times New Roman Cyr" w:cs="Times New Roman Cyr" w:ascii="Times New Roman Cyr" w:hAnsi="Times New Roman Cyr"/>
          <w:sz w:val="24"/>
          <w:szCs w:val="24"/>
        </w:rPr>
        <w:t xml:space="preserve">) помыслах» во время молитвы и находили некоторые параллелизмы с «Лавсаиком». Находим эти параллели и у св. Кирилла, правда не в контексте о молитве, но вообще о духовном устроении человека. Так, в Предогласительном поучении (§ 8) читаем: «Пусть язык твой не произносит непристойных слов, не погрешает взор твой, и мысль твоя не кружится </w:t>
      </w:r>
      <w:r>
        <w:rPr>
          <w:sz w:val="24"/>
          <w:szCs w:val="24"/>
          <w:lang w:val="en-US"/>
        </w:rPr>
        <w:t>(</w:t>
      </w:r>
      <w:r>
        <w:rPr>
          <w:rFonts w:eastAsia="Gamma" w:cs="Gamma" w:ascii="Gamma" w:hAnsi="Gamma"/>
          <w:sz w:val="24"/>
          <w:szCs w:val="24"/>
          <w:lang w:val="en-US"/>
        </w:rPr>
        <w:t>mhde rembesqw</w:t>
      </w:r>
      <w:r>
        <w:rPr>
          <w:sz w:val="24"/>
          <w:szCs w:val="24"/>
          <w:lang w:val="en-US"/>
        </w:rPr>
        <w:t>)</w:t>
      </w:r>
      <w:r>
        <w:rPr>
          <w:rFonts w:eastAsia="Times New Roman Cyr" w:cs="Times New Roman Cyr" w:ascii="Times New Roman Cyr" w:hAnsi="Times New Roman Cyr"/>
          <w:sz w:val="24"/>
          <w:szCs w:val="24"/>
        </w:rPr>
        <w:t xml:space="preserve"> над тем, что бесполезно». В следующем параграфе (9) сказано: «чтобы ничем не развлекался ум, чтобы кружащемуся </w:t>
      </w:r>
      <w:r>
        <w:rPr>
          <w:sz w:val="24"/>
          <w:szCs w:val="24"/>
          <w:lang w:val="en-US"/>
        </w:rPr>
        <w:t>(</w:t>
      </w:r>
      <w:r>
        <w:rPr>
          <w:rFonts w:eastAsia="Gamma" w:cs="Gamma" w:ascii="Gamma" w:hAnsi="Gamma"/>
          <w:sz w:val="24"/>
          <w:szCs w:val="24"/>
          <w:lang w:val="en-US"/>
        </w:rPr>
        <w:t>rembomenon</w:t>
      </w:r>
      <w:r>
        <w:rPr>
          <w:sz w:val="24"/>
          <w:szCs w:val="24"/>
          <w:lang w:val="en-US"/>
        </w:rPr>
        <w:t>)</w:t>
      </w:r>
      <w:r>
        <w:rPr>
          <w:rFonts w:eastAsia="Times New Roman Cyr" w:cs="Times New Roman Cyr" w:ascii="Times New Roman Cyr" w:hAnsi="Times New Roman Cyr"/>
          <w:sz w:val="24"/>
          <w:szCs w:val="24"/>
        </w:rPr>
        <w:t xml:space="preserve"> взору не кружить</w:t>
      </w:r>
      <w:r>
        <w:rPr>
          <w:sz w:val="24"/>
          <w:szCs w:val="24"/>
          <w:lang w:val="en-US"/>
        </w:rPr>
        <w:t xml:space="preserve"> (</w:t>
      </w:r>
      <w:r>
        <w:rPr>
          <w:rFonts w:eastAsia="Gamma" w:cs="Gamma" w:ascii="Gamma" w:hAnsi="Gamma"/>
          <w:sz w:val="24"/>
          <w:szCs w:val="24"/>
          <w:lang w:val="en-US"/>
        </w:rPr>
        <w:t>rembesqai</w:t>
      </w:r>
      <w:r>
        <w:rPr>
          <w:sz w:val="24"/>
          <w:szCs w:val="24"/>
          <w:lang w:val="en-US"/>
        </w:rPr>
        <w:t>)</w:t>
      </w:r>
      <w:r>
        <w:rPr>
          <w:rFonts w:eastAsia="Times New Roman Cyr" w:cs="Times New Roman Cyr" w:ascii="Times New Roman Cyr" w:hAnsi="Times New Roman Cyr"/>
          <w:sz w:val="24"/>
          <w:szCs w:val="24"/>
        </w:rPr>
        <w:t xml:space="preserve"> сердца».</w:t>
      </w:r>
    </w:p>
    <w:p>
      <w:pPr>
        <w:pStyle w:val="Normal"/>
        <w:spacing w:before="120" w:after="0"/>
        <w:ind w:firstLine="454"/>
        <w:rPr/>
      </w:pPr>
      <w:r>
        <w:rPr>
          <w:rFonts w:eastAsia="Times New Roman Cyr" w:cs="Times New Roman Cyr" w:ascii="Times New Roman Cyr" w:hAnsi="Times New Roman Cyr"/>
          <w:sz w:val="24"/>
          <w:szCs w:val="24"/>
        </w:rPr>
        <w:t xml:space="preserve">Автор «Бесед» употребляет слово «вместообраз» </w:t>
      </w:r>
      <w:r>
        <w:rPr>
          <w:sz w:val="24"/>
          <w:szCs w:val="24"/>
          <w:lang w:val="en-US"/>
        </w:rPr>
        <w:t>(</w:t>
      </w:r>
      <w:r>
        <w:rPr>
          <w:rFonts w:eastAsia="Gamma" w:cs="Gamma" w:ascii="Gamma" w:hAnsi="Gamma"/>
          <w:sz w:val="24"/>
          <w:szCs w:val="24"/>
          <w:lang w:val="en-US"/>
        </w:rPr>
        <w:t>antitupon</w:t>
      </w:r>
      <w:r>
        <w:rPr>
          <w:sz w:val="24"/>
          <w:szCs w:val="24"/>
          <w:lang w:val="en-US"/>
        </w:rPr>
        <w:t>)</w:t>
      </w:r>
      <w:r>
        <w:rPr>
          <w:rFonts w:eastAsia="Times New Roman Cyr" w:cs="Times New Roman Cyr" w:ascii="Times New Roman Cyr" w:hAnsi="Times New Roman Cyr"/>
          <w:sz w:val="24"/>
          <w:szCs w:val="24"/>
        </w:rPr>
        <w:t xml:space="preserve"> в его евхаристическом значении: «в церкви приносится хлеб и вино, вместообраз </w:t>
      </w:r>
      <w:r>
        <w:rPr>
          <w:sz w:val="24"/>
          <w:szCs w:val="24"/>
          <w:lang w:val="en-US"/>
        </w:rPr>
        <w:t>(</w:t>
      </w:r>
      <w:r>
        <w:rPr>
          <w:rFonts w:eastAsia="Gamma" w:cs="Gamma" w:ascii="Gamma" w:hAnsi="Gamma"/>
          <w:sz w:val="24"/>
          <w:szCs w:val="24"/>
          <w:lang w:val="en-US"/>
        </w:rPr>
        <w:t>antitupon</w:t>
      </w:r>
      <w:r>
        <w:rPr>
          <w:sz w:val="24"/>
          <w:szCs w:val="24"/>
          <w:lang w:val="en-US"/>
        </w:rPr>
        <w:t>)</w:t>
      </w:r>
      <w:r>
        <w:rPr>
          <w:rFonts w:eastAsia="Times New Roman Cyr" w:cs="Times New Roman Cyr" w:ascii="Times New Roman Cyr" w:hAnsi="Times New Roman Cyr"/>
          <w:sz w:val="24"/>
          <w:szCs w:val="24"/>
        </w:rPr>
        <w:t xml:space="preserve"> Тела Его и Крови, и причащающиеся видимого хлеба, вкушают духовно плоть Господа» {Бес. XXVII, 17.}. У св. Кирилла в V «Тайноводственном» (или ХХIII) поучении читаем: «ибо вкушающим повелевается вкусить не хлеба и вина, но того, вместообраз тела и крови Христовой». Кроме того, слово «вместообраз» находим у св. Кирилла трижды: в поучениях XX, 6 (P. G. 33, col. 1081 В; 1088 А), и XXI, I (ibid. col. 1089 А). Да и вообще, слово «вместообраз» не должно казаться анахронизмом для эпохи св. Макария, так как его мы находим в литургии св. Василия и еще раньше, в VII кн. «Апостольских Постановлений» {Гл. XXV, 4. См. Архим. Киприан, «Евхаристия», стр. 267–269.}.</w:t>
      </w:r>
    </w:p>
    <w:p>
      <w:pPr>
        <w:pStyle w:val="Normal"/>
        <w:spacing w:before="120" w:after="0"/>
        <w:ind w:firstLine="454"/>
        <w:rPr/>
      </w:pPr>
      <w:r>
        <w:rPr>
          <w:rFonts w:eastAsia="Times New Roman Cyr" w:cs="Times New Roman Cyr" w:ascii="Times New Roman Cyr" w:hAnsi="Times New Roman Cyr"/>
          <w:sz w:val="24"/>
          <w:szCs w:val="24"/>
        </w:rPr>
        <w:t xml:space="preserve">Понятия «обожения» у св. Кирилла мы не встречаем. Глагол </w:t>
      </w:r>
      <w:r>
        <w:rPr>
          <w:rFonts w:eastAsia="Gamma" w:cs="Gamma" w:ascii="Gamma" w:hAnsi="Gamma"/>
          <w:sz w:val="24"/>
          <w:szCs w:val="24"/>
          <w:lang w:val="en-US"/>
        </w:rPr>
        <w:t>qeopoiew</w:t>
      </w:r>
      <w:r>
        <w:rPr>
          <w:rFonts w:eastAsia="Times New Roman Cyr" w:cs="Times New Roman Cyr" w:ascii="Times New Roman Cyr" w:hAnsi="Times New Roman Cyr"/>
          <w:sz w:val="24"/>
          <w:szCs w:val="24"/>
        </w:rPr>
        <w:t xml:space="preserve"> им употребляется в смысле обоготворения язычниками солнца, луны, светил и сил природы {Огл. IV, 6; XV, 3.}. Но это вовсе не означает того, что ему чуждо верование в конечное прославление человека и в причастие им божеского естества. Св. Кирилл предпочитает придерживаться более библейского термина «сыноположения», что делает, как мы видели, охотнее и автор «Бесед». «Сыноположение» находим у св. Кирилла в «Поучениях» более десяти раз {Огл. I, 2; III, 14; V, 6; VII, 13; XI, 4; XX, 6; XXI, 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указывалось, что заимствования «Беседами» терминов из придворного быта вовсе не должны означать, что их автор сам был придворным. Точно также и св. Кирилл, который никак не был придворным и не принадлежал к непосредственному окружению императора, не раз говорит такими выражениями. У него находим мы «порфироносный царь» {Огл. II, 11.}, «саккос», «порфира» «золотой трон» {Огл. II, 12.}. «Порфироносный царь, окруженный копьеносцами — воинами» («дориносящими воинами» {Огл. XII, 10.}.</w:t>
      </w:r>
    </w:p>
    <w:p>
      <w:pPr>
        <w:pStyle w:val="Normal"/>
        <w:spacing w:before="120" w:after="0"/>
        <w:ind w:firstLine="454"/>
        <w:rPr/>
      </w:pPr>
      <w:r>
        <w:rPr>
          <w:rFonts w:eastAsia="Times New Roman Cyr" w:cs="Times New Roman Cyr" w:ascii="Times New Roman Cyr" w:hAnsi="Times New Roman Cyr"/>
          <w:sz w:val="24"/>
          <w:szCs w:val="24"/>
        </w:rPr>
        <w:t>Автор «Бесед» неоднократно произносит слово «воипостасированный» (</w:t>
      </w:r>
      <w:r>
        <w:rPr>
          <w:rFonts w:eastAsia="Gamma" w:cs="Gamma" w:ascii="Gamma" w:hAnsi="Gamma"/>
          <w:sz w:val="24"/>
          <w:szCs w:val="24"/>
          <w:lang w:val="en-US"/>
        </w:rPr>
        <w:t>enupostatoV</w:t>
      </w:r>
      <w:r>
        <w:rPr>
          <w:rFonts w:eastAsia="Times New Roman Cyr" w:cs="Times New Roman Cyr" w:ascii="Times New Roman Cyr" w:hAnsi="Times New Roman Cyr"/>
          <w:sz w:val="24"/>
          <w:szCs w:val="24"/>
        </w:rPr>
        <w:t xml:space="preserve">). Само собою разумеется, что этому выражению не следует придавать того смысла, который оно приобрело в последующие времена христологических споров, как это особливо имело место в произведениях Леонтиев, — Византийского и Иерусалимского. У автора «Бесед» «воипостасированный» означает просто-напросто «существующий» {Бес. IV, 11.}. Вот примеры: «те, кто утверждают, что зло существует в чем-то </w:t>
      </w:r>
      <w:r>
        <w:rPr>
          <w:sz w:val="24"/>
          <w:szCs w:val="24"/>
          <w:lang w:val="en-US"/>
        </w:rPr>
        <w:t>(</w:t>
      </w:r>
      <w:r>
        <w:rPr>
          <w:rFonts w:eastAsia="Gamma" w:cs="Gamma" w:ascii="Gamma" w:hAnsi="Gamma"/>
          <w:sz w:val="24"/>
          <w:szCs w:val="24"/>
          <w:lang w:val="en-US"/>
        </w:rPr>
        <w:t>enupostaton to kakon</w:t>
      </w:r>
      <w:r>
        <w:rPr>
          <w:sz w:val="24"/>
          <w:szCs w:val="24"/>
          <w:lang w:val="en-US"/>
        </w:rPr>
        <w:t>)</w:t>
      </w:r>
      <w:r>
        <w:rPr>
          <w:rFonts w:eastAsia="Times New Roman Cyr" w:cs="Times New Roman Cyr" w:ascii="Times New Roman Cyr" w:hAnsi="Times New Roman Cyr"/>
          <w:sz w:val="24"/>
          <w:szCs w:val="24"/>
        </w:rPr>
        <w:t>, те ничего не знают. В Боге никакого зла не существует»</w:t>
      </w:r>
      <w:r>
        <w:rPr>
          <w:sz w:val="24"/>
          <w:szCs w:val="24"/>
          <w:lang w:val="en-US"/>
        </w:rPr>
        <w:t xml:space="preserve"> (</w:t>
      </w:r>
      <w:r>
        <w:rPr>
          <w:rFonts w:eastAsia="Gamma" w:cs="Gamma" w:ascii="Gamma" w:hAnsi="Gamma"/>
          <w:sz w:val="24"/>
          <w:szCs w:val="24"/>
          <w:lang w:val="en-US"/>
        </w:rPr>
        <w:t>Qew gar ouden estin kakon enumpostaton</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ес. XVI, 1.}</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же он повторяет и в «Беседе» XVI, 5. В той же « Беседе » (2) он говорит: «душа существует сама по себе» </w:t>
      </w:r>
      <w:r>
        <w:rPr>
          <w:sz w:val="24"/>
          <w:szCs w:val="24"/>
          <w:lang w:val="en-US"/>
        </w:rPr>
        <w:t>(</w:t>
      </w:r>
      <w:r>
        <w:rPr>
          <w:rFonts w:eastAsia="Gamma" w:cs="Gamma" w:ascii="Gamma" w:hAnsi="Gamma"/>
          <w:sz w:val="24"/>
          <w:szCs w:val="24"/>
          <w:lang w:val="en-US"/>
        </w:rPr>
        <w:t>kaq eauthn enumpostatoV</w:t>
      </w:r>
      <w:r>
        <w:rPr>
          <w:sz w:val="24"/>
          <w:szCs w:val="24"/>
          <w:lang w:val="en-US"/>
        </w:rPr>
        <w:t>)</w:t>
      </w:r>
      <w:r>
        <w:rPr>
          <w:rFonts w:eastAsia="Times New Roman Cyr" w:cs="Times New Roman Cyr" w:ascii="Times New Roman Cyr" w:hAnsi="Times New Roman Cyr"/>
          <w:sz w:val="24"/>
          <w:szCs w:val="24"/>
        </w:rPr>
        <w:t xml:space="preserve">. Любопытно, что св. Кирилл утверждает: «ум в нас существует» </w:t>
      </w:r>
      <w:r>
        <w:rPr>
          <w:sz w:val="24"/>
          <w:szCs w:val="24"/>
          <w:lang w:val="en-US"/>
        </w:rPr>
        <w:t>(</w:t>
      </w:r>
      <w:r>
        <w:rPr>
          <w:rFonts w:eastAsia="Gamma" w:cs="Gamma" w:ascii="Gamma" w:hAnsi="Gamma"/>
          <w:sz w:val="24"/>
          <w:szCs w:val="24"/>
          <w:lang w:val="en-US"/>
        </w:rPr>
        <w:t>enumpostatoV</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гл. XI, 10.}. Кроме того, св. Кирилл говорит о «воипостасированной» праведности {Огл. IV, 7.}, о «воипостасированной силе Святого Духа» {Огл. XVII, 34.} и что Христос есть Слово не «произнесенное» </w:t>
      </w:r>
      <w:r>
        <w:rPr>
          <w:sz w:val="24"/>
          <w:szCs w:val="24"/>
          <w:lang w:val="en-US"/>
        </w:rPr>
        <w:t>(</w:t>
      </w:r>
      <w:r>
        <w:rPr>
          <w:rFonts w:eastAsia="Gamma" w:cs="Gamma" w:ascii="Gamma" w:hAnsi="Gamma"/>
          <w:sz w:val="24"/>
          <w:szCs w:val="24"/>
          <w:lang w:val="en-US"/>
        </w:rPr>
        <w:t>ou proforikoV</w:t>
      </w:r>
      <w:r>
        <w:rPr>
          <w:sz w:val="24"/>
          <w:szCs w:val="24"/>
          <w:lang w:val="en-US"/>
        </w:rPr>
        <w:t>)</w:t>
      </w:r>
      <w:r>
        <w:rPr>
          <w:rFonts w:eastAsia="Times New Roman Cyr" w:cs="Times New Roman Cyr" w:ascii="Times New Roman Cyr" w:hAnsi="Times New Roman Cyr"/>
          <w:sz w:val="24"/>
          <w:szCs w:val="24"/>
        </w:rPr>
        <w:t>, а Слово «воипостасированное» {Огл. XI, 10; IV, 8.}.</w:t>
      </w:r>
    </w:p>
    <w:p>
      <w:pPr>
        <w:pStyle w:val="Normal"/>
        <w:spacing w:before="120" w:after="0"/>
        <w:ind w:firstLine="454"/>
        <w:rPr/>
      </w:pPr>
      <w:r>
        <w:rPr>
          <w:rFonts w:eastAsia="Times New Roman Cyr" w:cs="Times New Roman Cyr" w:ascii="Times New Roman Cyr" w:hAnsi="Times New Roman Cyr"/>
          <w:sz w:val="24"/>
          <w:szCs w:val="24"/>
        </w:rPr>
        <w:t xml:space="preserve">Тот же автор знает и выражение «безипостасный» {Огл. IV, 8; XV, 21.} </w:t>
      </w:r>
      <w:r>
        <w:rPr>
          <w:sz w:val="24"/>
          <w:szCs w:val="24"/>
          <w:lang w:val="en-US"/>
        </w:rPr>
        <w:t>(</w:t>
      </w:r>
      <w:r>
        <w:rPr>
          <w:rFonts w:eastAsia="Gamma" w:cs="Gamma" w:ascii="Gamma" w:hAnsi="Gamma"/>
          <w:sz w:val="24"/>
          <w:szCs w:val="24"/>
          <w:lang w:val="en-US"/>
        </w:rPr>
        <w:t>anumpostatoV)</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чего не находим в «Беседах», но что находится и в Аскетических опусах Симеона Логофета {«О свободе Ума», 11.}.</w:t>
      </w:r>
    </w:p>
    <w:p>
      <w:pPr>
        <w:pStyle w:val="Normal"/>
        <w:spacing w:before="120" w:after="0"/>
        <w:ind w:firstLine="454"/>
        <w:rPr/>
      </w:pPr>
      <w:r>
        <w:rPr>
          <w:rFonts w:eastAsia="Times New Roman Cyr" w:cs="Times New Roman Cyr" w:ascii="Times New Roman Cyr" w:hAnsi="Times New Roman Cyr"/>
          <w:sz w:val="24"/>
          <w:szCs w:val="24"/>
        </w:rPr>
        <w:t xml:space="preserve">Еще одно сходство лексики «Бесед» с «Поучениями» св. Кирилла можно заметить и в учении об именах Божиих. Так в Послании II преп. Макария, которое, казалось бы, не возбуждает сомнений в аутентичности, сказано: «Бог будучи Един по сущности, стал многоименным по видоизменению </w:t>
      </w:r>
      <w:r>
        <w:rPr>
          <w:sz w:val="24"/>
          <w:szCs w:val="24"/>
          <w:lang w:val="en-US"/>
        </w:rPr>
        <w:t>(</w:t>
      </w:r>
      <w:r>
        <w:rPr>
          <w:rFonts w:eastAsia="Gamma" w:cs="Gamma" w:ascii="Gamma" w:hAnsi="Gamma"/>
          <w:sz w:val="24"/>
          <w:szCs w:val="24"/>
          <w:lang w:val="en-US"/>
        </w:rPr>
        <w:t>poluwnumoV gegone kate tropolagian</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ради спасительного домостроительства о людях: иногда он именуется скалой, дверью, иногда же секирою, путем и опять-таки лозою и хлебом» {Р.G. 34, col. 417 АВ.}. «Огласительное поучение» VI, 7 говорит нам: «Бог многоименный </w:t>
      </w:r>
      <w:r>
        <w:rPr>
          <w:sz w:val="24"/>
          <w:szCs w:val="24"/>
          <w:lang w:val="en-US"/>
        </w:rPr>
        <w:t>(</w:t>
      </w:r>
      <w:r>
        <w:rPr>
          <w:rFonts w:eastAsia="Gamma" w:cs="Gamma" w:ascii="Gamma" w:hAnsi="Gamma"/>
          <w:sz w:val="24"/>
          <w:szCs w:val="24"/>
          <w:lang w:val="en-US"/>
        </w:rPr>
        <w:t>poluwnumoV</w:t>
      </w:r>
      <w:r>
        <w:rPr>
          <w:sz w:val="24"/>
          <w:szCs w:val="24"/>
          <w:lang w:val="en-US"/>
        </w:rPr>
        <w:t>)</w:t>
      </w:r>
      <w:r>
        <w:rPr>
          <w:rFonts w:eastAsia="Times New Roman Cyr" w:cs="Times New Roman Cyr" w:ascii="Times New Roman Cyr" w:hAnsi="Times New Roman Cyr"/>
          <w:sz w:val="24"/>
          <w:szCs w:val="24"/>
        </w:rPr>
        <w:t xml:space="preserve"> и всемогущий, не имеющий в существе Своем ничего разнородного». В «Поучении» X, 3, говоря о той же «многоименности» Божией, св. Кирилл приводит примеры: дверь, путь, овца. О той же «многоименности» сказано и в следующем параграфе того же «Поучения».</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собою разумеется, что защищать безусловную подлинность текста «Омилий», напечатанных в Патрологии Миня, не приходится. Самый состав и содержание, самая форма этих «Бесед» показывает обратное. По объему они неодинаковы: есть очень краткие, как, например ХIII, ХХII, XXXVI, XXXIX, занимающие меньше полколонны текста. Другие же, наоборот, охватывают по много страниц. Одни из них являются в форме связанного текста, объединенного единством содержания; другие же составлены по типу «вопросо-ответов».</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щать современную нам форму и содержание их не приходится. Нам представляется, что первоначально мысли Макария собирались в разных «Апофтегмах», что, однако, не препятствовало автору и самому писать свои поучения монахам, но писать короче и проще, чем они дошли теперь до нас. Литературной обработке «Омилий» бесспорно подверглись, но ядро этих поучений, самый дух их восходят к подвижнику IV век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pyright 1967 by YMCA. PRESS, SARL РаЯ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Р 060430 - 9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ано с готовых диапозитивов издательства "Паломник" при участии издательства "Храм" в типографии АО "Молодая гвардия". Зак. 57336 Формат 60х90 1/16. Печать офсетная. Объем II пл. Адрес АО "Молодая гвардия": 103030, Москва, Сущевская, 21. Адрес издательства: 117454, Москва, А/Я 21.</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м. Киприан (Керн) 11.5.1899 – 11.2.1960.</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мандрит Киприан, в мире Константин Эдуардович Керн, родился 11 мая 1899 года в городе Туле. Вскоре его отец был назначен профессором и директором Императорского Лесного Института в Санкт-Петербурге. Здесь молодой Константин Эдуардович прошел курс среднего образования (гимназические классы) в Императорском Александровском Лицее. После закрытия Лицея Временным правительством, К. Э. поступает на Юридический факультет Московского университета, но оканчивает свои занятия по юридической науке уже за границей в Белградском университете в 1921 году.</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5 году К. Э. оканчивает и Богословский факультет того же Белградского университета и определяется преподавателем в Семинарию в г. Витоле. Здесь ему поручено преподавание Литургии, Апологетики и греческого языка, совместно с должностью помощника инспектора.</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апреля 1927 года К. Э. был пострижен в монашество с именем Киприана. Вскоре в том же году он был рукоположен в сан диакона и пресвитера. В 1928 году, по возведении в сан архимандрита, он назначается Начальником Русской Духовной Миссии в Иерусалиме. Но в 1931 г. он возвращается в Сербию к своей деятельности в Витольской Семинарии.</w:t>
      </w:r>
    </w:p>
    <w:p>
      <w:pPr>
        <w:pStyle w:val="Normal"/>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6 году архимандрит Киприан избран преподавателем Русского Православного Богословского Института в Париже на кафедру Пастырского Богословия и греческого языка. С 1937 года ему поручено преподавание и Литургики. В 1942 году он был избран на кафедру Патрологии, которую занимал до конца своей жизни. С 1944 по 1947 год он исполняет обязанность Инспектора Института. В 1945 году ему присуждена степень Доктора Церковных Наук после защиты диссертации на тему «Антропология св. Григория Паламы». По его инициативе и под его руководством учреждены были с 1953 года «Литургические Съезды» при Богословском Институте.</w:t>
      </w:r>
    </w:p>
    <w:p>
      <w:pPr>
        <w:pStyle w:val="Normal"/>
        <w:spacing w:before="120" w:after="0"/>
        <w:ind w:firstLine="454"/>
        <w:rPr/>
      </w:pPr>
      <w:r>
        <w:rPr>
          <w:rFonts w:eastAsia="Times New Roman Cyr" w:cs="Times New Roman Cyr" w:ascii="Times New Roman Cyr" w:hAnsi="Times New Roman Cyr"/>
          <w:sz w:val="24"/>
          <w:szCs w:val="24"/>
        </w:rPr>
        <w:t xml:space="preserve">С 1940 года до самой своей кончины архимандрит Киприан был настоятелем храма свв. равноапостольных царей </w:t>
      </w:r>
      <w:r>
        <w:rPr>
          <w:rFonts w:eastAsia="Times New Roman Cyr" w:cs="Times New Roman Cyr" w:ascii="Times New Roman Cyr" w:hAnsi="Times New Roman Cyr"/>
        </w:rPr>
        <w:t>Константина</w:t>
      </w:r>
      <w:r>
        <w:rPr>
          <w:rFonts w:eastAsia="Times New Roman Cyr" w:cs="Times New Roman Cyr" w:ascii="Times New Roman Cyr" w:hAnsi="Times New Roman Cyr"/>
          <w:sz w:val="24"/>
          <w:szCs w:val="24"/>
        </w:rPr>
        <w:t xml:space="preserve"> и Елены в Кламаре, около Парижа.</w:t>
      </w:r>
    </w:p>
    <w:p>
      <w:pPr>
        <w:pStyle w:val="Normal"/>
        <w:spacing w:before="120" w:after="0"/>
        <w:ind w:firstLine="454"/>
        <w:rPr/>
      </w:pPr>
      <w:r>
        <w:rPr>
          <w:rFonts w:eastAsia="Times New Roman Cyr" w:cs="Times New Roman Cyr" w:ascii="Times New Roman Cyr" w:hAnsi="Times New Roman Cyr"/>
          <w:sz w:val="24"/>
          <w:szCs w:val="24"/>
        </w:rPr>
        <w:t xml:space="preserve">Скончался архимандрит Киприан после кратковременной болезни </w:t>
      </w:r>
      <w:r>
        <w:rPr>
          <w:rFonts w:eastAsia="Times New Roman Cyr" w:cs="Times New Roman Cyr" w:ascii="Times New Roman Cyr" w:hAnsi="Times New Roman Cyr"/>
        </w:rPr>
        <w:t>11</w:t>
      </w:r>
      <w:r>
        <w:rPr>
          <w:rFonts w:eastAsia="Times New Roman Cyr" w:cs="Times New Roman Cyr" w:ascii="Times New Roman Cyr" w:hAnsi="Times New Roman Cyr"/>
          <w:sz w:val="24"/>
          <w:szCs w:val="24"/>
        </w:rPr>
        <w:t xml:space="preserve"> февраля I960 года и погребен, согласно его желанию, на Кламарском кладбище.</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Gam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Style13">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7:16:00Z</dcterms:created>
  <dc:creator>Неизвестный</dc:creator>
  <dc:description/>
  <dc:language>en-US</dc:language>
  <cp:lastModifiedBy>Неизвестный</cp:lastModifiedBy>
  <dcterms:modified xsi:type="dcterms:W3CDTF">2001-02-04T12:14:00Z</dcterms:modified>
  <cp:revision>33</cp:revision>
  <dc:subject/>
  <dc:title>Глава IV</dc:title>
</cp:coreProperties>
</file>