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оха тринитарных споров четвертого века</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 Общие понятия</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вертое столетие в истории христианской богословской письменности по справедливости носит наименование «золотого века». Это именно столетие прославило святоотеческую письменность именами, равных которым не было еще доселе. Достаточно упомянуть в области чистого богословия таких великих писателей, как: св. Афанасий Александрийский — «Отец Православия», трех великих Каппадокийцев — святых Василия Великого, Григория Нисского и Григория Назианзина, Богослова, славного учителя и проповедника св. Иоанна Златоуста; несколько меньших учителей в богословии, как: св. Кирилл Иерусалимский, Дидим Слепец Александрийский, Серапион Тмуитский и Амфилохий Иконийский. Не менее прославились: экзегет и переводчик Библии блаж. Иероним Стридонский; экзегет тоже и проповедник преп. Ефрем Сирин, историк и знаток Писания Евсевий Кесарийский; ересеолог св. Епифаний Кипрский; на Западе появляются богословы Иларий, еп. Пиктавийский и св. Амвросий Миланский. Это же столетие дает зарождение монашеско-аскетической литературе, где прежде других должны быть упомянуты: преп. Антоний Великий, преп. Макарий Великий, Евагрий Понтийский, чтобы не говорить о более второстепенных.</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й расцвет богословской письменности в значительной степени объясняется тем, что церковь со времени Миланского эдикта становится признанным государством учреждением и может, без опасения внешних преследований, отдаться созидательной работе в области мысли, толкования Писаний, углубления во внутреннюю духовную жизнь и т. п. Но с другой стороны, этому же цветению богословской письменности способствуют внутренние потрясения в жизни самой церкви. Существовавшие и прежде богословские разномыслия имели характер скорее случайный и во всяком случае местный. Четвертое же столетие увидало лицом к лицу первую крупнейшую богословскую ересь, значения и масштаба, так сказать, вселенского. Арианство и последовавшие за ним споры о Святом Духе взволновали не одну только провинцию александрийскую или какую иную; они, угрожая чистоте веры всей Церкви, представили собою опасность для всего христианского мира. В вопросе, кому достанется победа — Православию или Арианству, лежал существенно важный вопрос о самом бытии Христовой веры. Основной догмат Православия, учение о Святой Троице, был поставлен под удар возникновением того лжеучения, которое вошло в историю с именем александрийского пресвитера Ария, но получило свою дальнейшую идеологическую разработку от Аэция, Евномия и других, если и не разделивших всецело лжеучение, только что упомянутое, то во всяком случае враждебных православному исповеданию. Никейским вероисповеданием 325 г. вопрос еще далеко не был решен. Официальная победа Православия на первом вселенском соборе означала, в сущности, только начало ожесточенной борьбы со всеми теми, кто не прияли этого исповедания. На эту борьбу ушло почти три четверти века, и победа смогла быть застрахована только благодаря очень глубокому, систематическому и продуманному обоснованию Никейской веры.</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Из предыдущего изложения следовало, что вопросы внутренней жизни Божества, или, что то же, тема тринитарная не была вовсе чужда писателям </w:t>
      </w:r>
      <w:r>
        <w:rPr>
          <w:sz w:val="24"/>
          <w:szCs w:val="24"/>
          <w:lang w:val="en-US"/>
        </w:rPr>
        <w:t>II</w:t>
      </w:r>
      <w:r>
        <w:rPr>
          <w:rFonts w:eastAsia="Times New Roman Cyr" w:cs="Times New Roman Cyr" w:ascii="Times New Roman Cyr" w:hAnsi="Times New Roman Cyr"/>
          <w:sz w:val="24"/>
          <w:szCs w:val="24"/>
        </w:rPr>
        <w:t xml:space="preserve"> и </w:t>
      </w:r>
      <w:r>
        <w:rPr>
          <w:sz w:val="24"/>
          <w:szCs w:val="24"/>
          <w:lang w:val="en-US"/>
        </w:rPr>
        <w:t>III</w:t>
      </w:r>
      <w:r>
        <w:rPr>
          <w:rFonts w:eastAsia="Times New Roman Cyr" w:cs="Times New Roman Cyr" w:ascii="Times New Roman Cyr" w:hAnsi="Times New Roman Cyr"/>
          <w:sz w:val="24"/>
          <w:szCs w:val="24"/>
        </w:rPr>
        <w:t xml:space="preserve"> вв., как православным, так и еретикам. Но мысль писателей той эпохи не была еще достаточно подготовлена, чтобы уловить все оттенки и осознать всесторонне все входящие в нее вопросы. Не зрелая сама по себе, эта мысль не породила еще ничего подобного по своему значению и силе тому лжеучению, которое вошло в историю с именем Ария, равно как и тому православному ее опровержению, которое связано с именами святого Афанасия и великих Каппадокийцев.</w:t>
      </w:r>
    </w:p>
    <w:p>
      <w:pPr>
        <w:pStyle w:val="Normal"/>
        <w:widowControl w:val="false"/>
        <w:spacing w:before="120" w:after="0"/>
        <w:ind w:firstLine="454"/>
        <w:rPr/>
      </w:pPr>
      <w:r>
        <w:rPr>
          <w:rFonts w:eastAsia="Times New Roman Cyr" w:cs="Times New Roman Cyr" w:ascii="Times New Roman Cyr" w:hAnsi="Times New Roman Cyr"/>
          <w:sz w:val="24"/>
          <w:szCs w:val="24"/>
        </w:rPr>
        <w:t>В доникейскую эпоху нам известен таким образом уже ряд тринитарных заблуждений, о которых говорилось выше и которые известны под именами а) гностицизма, б) адопцианизма, в) монархианства и г) субординационизма. Первое из них, гностицизм, должен быть в сущности оставлен в стороне, как учение, строго говоря, и не чисто христианское, а представляющее собою довольно странную и пеструю смесь иудаизма, философии разных оттенков и мистических учений внехристианских, являющееся неким образчиком религиозного эклектизма, лишь отчасти примыкающего к христианству. Адопцианизм в лице Феодота и Артемона нашел себе достаточно веское опровержение в писаниях св. Ипполита Римского; более позднее проявление той же ереси у Павла Самосатского было осуждено на антиохийских соборах 263</w:t>
      </w:r>
      <w:r>
        <w:rPr>
          <w:sz w:val="24"/>
          <w:szCs w:val="24"/>
          <w:lang w:val="en-US"/>
        </w:rPr>
        <w:t>–</w:t>
      </w:r>
      <w:r>
        <w:rPr>
          <w:rFonts w:eastAsia="Times New Roman Cyr" w:cs="Times New Roman Cyr" w:ascii="Times New Roman Cyr" w:hAnsi="Times New Roman Cyr"/>
          <w:sz w:val="24"/>
          <w:szCs w:val="24"/>
        </w:rPr>
        <w:t>268 гг. Любопытно тут кстати отметить то, что термин Павла «единосущий» (</w:t>
      </w:r>
      <w:r>
        <w:rPr>
          <w:rFonts w:eastAsia="Gamma" w:cs="Gamma" w:ascii="Gamma" w:hAnsi="Gamma"/>
          <w:sz w:val="24"/>
          <w:szCs w:val="24"/>
          <w:lang w:val="en-US"/>
        </w:rPr>
        <w:t>omoousioV</w:t>
      </w:r>
      <w:r>
        <w:rPr>
          <w:rFonts w:eastAsia="Times New Roman Cyr" w:cs="Times New Roman Cyr" w:ascii="Times New Roman Cyr" w:hAnsi="Times New Roman Cyr"/>
          <w:sz w:val="24"/>
          <w:szCs w:val="24"/>
        </w:rPr>
        <w:t>) был осужден на тех же соборах, чтобы потом — в эпоху Никеи, св. Афанасия и великих Каппадокийцев — стать синонимом Православия. Адопцианизм не мог, в сущности, особенно повредить правоверию и не приобрел общехристианской известности. Это была, так сказать, местная ересь, оставшаяся без особых последствий для спокойствия Церкви. Монархианство в обоих его видах, динамизма и модализма, встретило достаточно веское сопротивление и опровержение у того же св. Ипполита Римского, о чем была речь в своем месте. Что касается субординационизма доарианского, он проявился особенно ярко у Тертуллиана и у Оригена. Первый, так называемый субординационизм «икономический», возрос на почве стоической философии, второй под влиянием учения неоплатонического носит имя «онтологического». Арианство покажет нам третий облик этого заблуждения — космологический, вышедший из философских воззрений Аристотеля, о чем речь будет в своем месте.</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ианство угрожало, как уже было сказано, самому бытию христианства. Учение о Слове, как первой твари, как некоем посреднике между Богом и миром, о Слове, совершенно иноприродном Отцу, несло в себе самую большую опасность, так как в корне разрушало учение о Святой Троице. По тому, с каким успехом арианство быстро распространилось по лицу тогдашней вселенной и с каким трудом оно должно было быть преодолено со стороны православных ясно, что по своему калибру это лжеучение существенно отличалось от всех до него бывших догматических заблуждений.</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Встает прежде всего вопрос об истоках арианства. Обычно в учебниках церковной истории оно представляется, как продукт аристотелизма и как законное порождение так называемой александрийской школы. К подобным схематизациям в наше время надо отнестись с большою осторожностью. Было время (конец прошлого столетия), когда очень модной была и очень научной считалась гипотеза так называемого «александризма» и «антиохизма» в богословии. В истории русской исторической науки в свое время считалось величайшим научным достижением исследование проф. Моск. Д. Академии А. П. Лебедева, «Вселенские соборы </w:t>
      </w:r>
      <w:r>
        <w:rPr>
          <w:sz w:val="24"/>
          <w:szCs w:val="24"/>
          <w:lang w:val="en-US"/>
        </w:rPr>
        <w:t>IV</w:t>
      </w:r>
      <w:r>
        <w:rPr>
          <w:rFonts w:eastAsia="Times New Roman Cyr" w:cs="Times New Roman Cyr" w:ascii="Times New Roman Cyr" w:hAnsi="Times New Roman Cyr"/>
          <w:sz w:val="24"/>
          <w:szCs w:val="24"/>
        </w:rPr>
        <w:t xml:space="preserve"> и </w:t>
      </w:r>
      <w:r>
        <w:rPr>
          <w:sz w:val="24"/>
          <w:szCs w:val="24"/>
          <w:lang w:val="en-US"/>
        </w:rPr>
        <w:t>V</w:t>
      </w:r>
      <w:r>
        <w:rPr>
          <w:rFonts w:eastAsia="Times New Roman Cyr" w:cs="Times New Roman Cyr" w:ascii="Times New Roman Cyr" w:hAnsi="Times New Roman Cyr"/>
          <w:sz w:val="24"/>
          <w:szCs w:val="24"/>
        </w:rPr>
        <w:t xml:space="preserve"> веков» {А.П. Лебедев: «Вселенские соборы </w:t>
      </w:r>
      <w:r>
        <w:rPr>
          <w:sz w:val="24"/>
          <w:szCs w:val="24"/>
          <w:lang w:val="en-US"/>
        </w:rPr>
        <w:t>IV</w:t>
      </w:r>
      <w:r>
        <w:rPr>
          <w:rFonts w:eastAsia="Times New Roman Cyr" w:cs="Times New Roman Cyr" w:ascii="Times New Roman Cyr" w:hAnsi="Times New Roman Cyr"/>
          <w:sz w:val="24"/>
          <w:szCs w:val="24"/>
        </w:rPr>
        <w:t xml:space="preserve"> и </w:t>
      </w:r>
      <w:r>
        <w:rPr>
          <w:sz w:val="24"/>
          <w:szCs w:val="24"/>
          <w:lang w:val="en-US"/>
        </w:rPr>
        <w:t>V</w:t>
      </w:r>
      <w:r>
        <w:rPr>
          <w:rFonts w:eastAsia="Times New Roman Cyr" w:cs="Times New Roman Cyr" w:ascii="Times New Roman Cyr" w:hAnsi="Times New Roman Cyr"/>
          <w:sz w:val="24"/>
          <w:szCs w:val="24"/>
        </w:rPr>
        <w:t xml:space="preserve"> веков», 3-е издание. СПБ, 1904, стр. 374.}. Эта диссертация на степень доктора церковной истории в 1879 г. была несколько позже подвергнута строгой, чтобы не сказать убийственной критике не менее ученого, но гораздо более спокойного, а главное более самостоятельного в своих научных взглядах проф. прот. А. М. Иванцова-Платонова {«Религиозные движения на Христианском Востоке в </w:t>
      </w:r>
      <w:r>
        <w:rPr>
          <w:sz w:val="24"/>
          <w:szCs w:val="24"/>
          <w:lang w:val="en-US"/>
        </w:rPr>
        <w:t>IV</w:t>
      </w:r>
      <w:r>
        <w:rPr>
          <w:rFonts w:eastAsia="Times New Roman Cyr" w:cs="Times New Roman Cyr" w:ascii="Times New Roman Cyr" w:hAnsi="Times New Roman Cyr"/>
          <w:sz w:val="24"/>
          <w:szCs w:val="24"/>
        </w:rPr>
        <w:t xml:space="preserve"> и </w:t>
      </w:r>
      <w:r>
        <w:rPr>
          <w:sz w:val="24"/>
          <w:szCs w:val="24"/>
          <w:lang w:val="en-US"/>
        </w:rPr>
        <w:t>V</w:t>
      </w:r>
      <w:r>
        <w:rPr>
          <w:rFonts w:eastAsia="Times New Roman Cyr" w:cs="Times New Roman Cyr" w:ascii="Times New Roman Cyr" w:hAnsi="Times New Roman Cyr"/>
          <w:sz w:val="24"/>
          <w:szCs w:val="24"/>
        </w:rPr>
        <w:t xml:space="preserve"> вв.» Москва, 1881.}. Чрезмерная схематизация церковных явлений под «александризм» и «антиохизм» была остроумно разобрана о. Иванцовым-Платоновым. В наше время, когда эти термины «александрийского» и «антиохийского» направления в богословии принимаются с гораздо более значительными оговорками, а главное, когда авторитет Лебедева в сильной степени потускнел и его ярко и легко написанные страницы уже не имеют того же влияния на умы, что в 80-ые годы прошлого века, надо и к географической принадлежности Ария и арианства подойти не с тою легковерностью и поверхностностью, как это любил делать, оглядываясь на современных ему немецких историков, ученый профессор Московской академии.</w:t>
      </w:r>
    </w:p>
    <w:p>
      <w:pPr>
        <w:pStyle w:val="Normal"/>
        <w:widowControl w:val="false"/>
        <w:spacing w:before="120" w:after="0"/>
        <w:ind w:firstLine="454"/>
        <w:rPr/>
      </w:pPr>
      <w:r>
        <w:rPr>
          <w:rFonts w:eastAsia="Times New Roman Cyr" w:cs="Times New Roman Cyr" w:ascii="Times New Roman Cyr" w:hAnsi="Times New Roman Cyr"/>
          <w:sz w:val="24"/>
          <w:szCs w:val="24"/>
        </w:rPr>
        <w:t>Проф. Лебедев во второй главе своей книги {</w:t>
      </w:r>
      <w:r>
        <w:rPr>
          <w:sz w:val="24"/>
          <w:szCs w:val="24"/>
          <w:lang w:val="en-US"/>
        </w:rPr>
        <w:t>O</w:t>
      </w:r>
      <w:r>
        <w:rPr>
          <w:rFonts w:eastAsia="Times New Roman Cyr" w:cs="Times New Roman Cyr" w:ascii="Times New Roman Cyr" w:hAnsi="Times New Roman Cyr"/>
          <w:sz w:val="24"/>
          <w:szCs w:val="24"/>
        </w:rPr>
        <w:t xml:space="preserve">р. </w:t>
      </w:r>
      <w:r>
        <w:rPr>
          <w:sz w:val="24"/>
          <w:szCs w:val="24"/>
          <w:lang w:val="en-US"/>
        </w:rPr>
        <w:t>cit</w:t>
      </w:r>
      <w:r>
        <w:rPr>
          <w:rFonts w:eastAsia="Times New Roman Cyr" w:cs="Times New Roman Cyr" w:ascii="Times New Roman Cyr" w:hAnsi="Times New Roman Cyr"/>
          <w:sz w:val="24"/>
          <w:szCs w:val="24"/>
        </w:rPr>
        <w:t>. стр. 49</w:t>
      </w:r>
      <w:r>
        <w:rPr>
          <w:sz w:val="24"/>
          <w:szCs w:val="24"/>
          <w:lang w:val="en-US"/>
        </w:rPr>
        <w:t>–</w:t>
      </w:r>
      <w:r>
        <w:rPr>
          <w:rFonts w:eastAsia="Times New Roman Cyr" w:cs="Times New Roman Cyr" w:ascii="Times New Roman Cyr" w:hAnsi="Times New Roman Cyr"/>
          <w:sz w:val="24"/>
          <w:szCs w:val="24"/>
        </w:rPr>
        <w:t>63.} совершенно категорически зачисляет защитников Никейского собора в александрийский лагерь, а противников этого собора в антиохийский. Не одна эта географическая принадлежность, как убедительно показал о. Иванцов-Платонов, имела значение в догматическом споре. Отрицать существование двух школ, двух стилей богословствования и, следовательно, двух направлений в догматике не приходится; но переоценивать эти «школы» и придавать им значение, которого они не имели, тоже не следует. Это не были школы в том смысле, как можно говорить о школах в богословской науке западной, напр. Тюбингенской, Ричлианской, в наше время Бартианской, или о томизме и скотизме в средние века. Если и можно говорить об александрийцах и антиохийцах, то уж во всяком случае не как о неких сектантах, партизанах и слепых последователях.</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ф. Болотов в самом начале </w:t>
      </w:r>
      <w:r>
        <w:rPr>
          <w:sz w:val="24"/>
          <w:szCs w:val="24"/>
          <w:lang w:val="en-US"/>
        </w:rPr>
        <w:t>IV</w:t>
      </w:r>
      <w:r>
        <w:rPr>
          <w:rFonts w:eastAsia="Times New Roman Cyr" w:cs="Times New Roman Cyr" w:ascii="Times New Roman Cyr" w:hAnsi="Times New Roman Cyr"/>
          <w:sz w:val="24"/>
          <w:szCs w:val="24"/>
        </w:rPr>
        <w:t xml:space="preserve"> тома своих лекций прямо начинает с того, что, вопреки установившемуся еще с </w:t>
      </w:r>
      <w:r>
        <w:rPr>
          <w:sz w:val="24"/>
          <w:szCs w:val="24"/>
          <w:lang w:val="en-US"/>
        </w:rPr>
        <w:t>V</w:t>
      </w:r>
      <w:r>
        <w:rPr>
          <w:rFonts w:eastAsia="Times New Roman Cyr" w:cs="Times New Roman Cyr" w:ascii="Times New Roman Cyr" w:hAnsi="Times New Roman Cyr"/>
          <w:sz w:val="24"/>
          <w:szCs w:val="24"/>
        </w:rPr>
        <w:t xml:space="preserve"> в. мнению об арианстве, как продукте оригенизма или александрийской школы, категорически настаивает на антиохийском происхождении самого Ария, как ученика Лукиана; но, если под антиохийством признавать между прочим и рационализм, то Болотов с трудом допускает существование такого рационализма в древней церкви {В. В. Болотов: «Лекции по Истории древней Церкви», СПБ, 1918, т. </w:t>
      </w:r>
      <w:r>
        <w:rPr>
          <w:sz w:val="24"/>
          <w:szCs w:val="24"/>
          <w:lang w:val="en-US"/>
        </w:rPr>
        <w:t>IV</w:t>
      </w:r>
      <w:r>
        <w:rPr>
          <w:rFonts w:eastAsia="Times New Roman Cyr" w:cs="Times New Roman Cyr" w:ascii="Times New Roman Cyr" w:hAnsi="Times New Roman Cyr"/>
          <w:sz w:val="24"/>
          <w:szCs w:val="24"/>
        </w:rPr>
        <w:t>, стр. 3.}. Болотов, как и очень многие историки, склонен к обычной философской поляризации в этом споре, а именно: александрийцы примкнули к философии Платона, Антиохия тяготела более к философии Аристотеля {</w:t>
      </w:r>
      <w:r>
        <w:rPr>
          <w:sz w:val="24"/>
          <w:szCs w:val="24"/>
          <w:lang w:val="en-US"/>
        </w:rPr>
        <w:t>Ibid</w:t>
      </w:r>
      <w:r>
        <w:rPr>
          <w:rFonts w:eastAsia="Times New Roman Cyr" w:cs="Times New Roman Cyr" w:ascii="Times New Roman Cyr" w:hAnsi="Times New Roman Cyr"/>
          <w:sz w:val="24"/>
          <w:szCs w:val="24"/>
        </w:rPr>
        <w:t>., стр. 7.}</w:t>
      </w:r>
      <w:r>
        <w:rPr>
          <w:rFonts w:eastAsia="Times New Roman Cyr" w:cs="Times New Roman Cyr" w:ascii="Times New Roman Cyr" w:hAnsi="Times New Roman Cyr"/>
          <w:i/>
          <w:iCs/>
          <w:sz w:val="24"/>
          <w:szCs w:val="24"/>
        </w:rPr>
        <w:t>.</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лияние той или иной философской школы надо принимать с теми же оговорками и ограничениями, что только что были высказаны о географических полюсах в богословии древних писателей. Что отцы и писатели церкви могли иметь свои философские склонности и обращаться в случае необходимости к авторитету то того, то иного мыслителя древности — в этом нет сомнения. Мышление Тертуллиана было типично стоическим; св. Григорий Нисский тяготел к платонизму; Леонтий Византийский и св. Иоанн Дамаскин были вне всякого сомнения устремлены к началам Аристотелевой логики и философии. Но были ли это законченные, последовательные, так сказать партийные принадлежности и зависимости от той или иной школы, сказать решительно невозможно. Христианские писатели древности, в сущности, больше боялись философии, чем ею увлекались и отдавали себя в ее послушание. Они взывали к любомудрию древних, когда обстоятельства их принуждали, но быть безоговорочными учениками того или иного философа они никогда бы не согласились. Вместе с тем можно назвать немало таких высокообразованных писателей древней церкви, которые изучили все философские системы, но зачислить которых в безусловные ученики какого-либо определенного философа серьезные ученые не решаются, без риска впасть в искусственные построения. Достаточно вспомнить приведенные выше мнения ученых по поводу философских истоков хотя бы Климента Александрийского или Оригена.</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и оговорки считаем необходимыми для удержания исторического равновесия и чтобы не поддаться заманчивому и легкому соблазну, может быть, слишком поверхностных обобщений. Приведенные схематизации (александризма и антиохизма, платонизма и аристотелизма) должны быть, кроме того, и значительно расширены. Упомянутыми слагаемыми все еще не объясняется с достаточной удовлетворительностью.</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В 1906 г. вышла в свет капитальная докторская работа проф. Моск. Д. Академии А. А. Спасского, «История догматических движений» {Проф. А. А. Спасский: «История догматических движений», т. 1. Сергиев Посад, 1906. Стр. 652, </w:t>
      </w:r>
      <w:r>
        <w:rPr>
          <w:sz w:val="24"/>
          <w:szCs w:val="24"/>
          <w:lang w:val="en-US"/>
        </w:rPr>
        <w:t>II</w:t>
      </w:r>
      <w:r>
        <w:rPr>
          <w:rFonts w:eastAsia="Times New Roman Cyr" w:cs="Times New Roman Cyr" w:ascii="Times New Roman Cyr" w:hAnsi="Times New Roman Cyr"/>
          <w:sz w:val="24"/>
          <w:szCs w:val="24"/>
        </w:rPr>
        <w:t>.}. Она не только полноправно заняла место наряду с разными западными «</w:t>
      </w:r>
      <w:r>
        <w:rPr>
          <w:sz w:val="24"/>
          <w:szCs w:val="24"/>
          <w:lang w:val="de-DE"/>
        </w:rPr>
        <w:t>Dogmengeschichten</w:t>
      </w:r>
      <w:r>
        <w:rPr>
          <w:rFonts w:eastAsia="Times New Roman Cyr" w:cs="Times New Roman Cyr" w:ascii="Times New Roman Cyr" w:hAnsi="Times New Roman Cyr"/>
          <w:sz w:val="24"/>
          <w:szCs w:val="24"/>
        </w:rPr>
        <w:t>» (</w:t>
      </w:r>
      <w:r>
        <w:rPr>
          <w:sz w:val="24"/>
          <w:szCs w:val="24"/>
          <w:lang w:val="en-US"/>
        </w:rPr>
        <w:t>Harnack</w:t>
      </w:r>
      <w:r>
        <w:rPr>
          <w:rFonts w:eastAsia="Times New Roman Cyr" w:cs="Times New Roman Cyr" w:ascii="Times New Roman Cyr" w:hAnsi="Times New Roman Cyr"/>
          <w:sz w:val="24"/>
          <w:szCs w:val="24"/>
        </w:rPr>
        <w:t xml:space="preserve">, </w:t>
      </w:r>
      <w:r>
        <w:rPr>
          <w:sz w:val="24"/>
          <w:szCs w:val="24"/>
          <w:lang w:val="en-US"/>
        </w:rPr>
        <w:t>Seeberg</w:t>
      </w:r>
      <w:r>
        <w:rPr>
          <w:rFonts w:eastAsia="Times New Roman Cyr" w:cs="Times New Roman Cyr" w:ascii="Times New Roman Cyr" w:hAnsi="Times New Roman Cyr"/>
          <w:sz w:val="24"/>
          <w:szCs w:val="24"/>
        </w:rPr>
        <w:t xml:space="preserve">, </w:t>
      </w:r>
      <w:r>
        <w:rPr>
          <w:sz w:val="24"/>
          <w:szCs w:val="24"/>
          <w:lang w:val="en-US"/>
        </w:rPr>
        <w:t>Schwane</w:t>
      </w:r>
      <w:r>
        <w:rPr>
          <w:rFonts w:eastAsia="Times New Roman Cyr" w:cs="Times New Roman Cyr" w:ascii="Times New Roman Cyr" w:hAnsi="Times New Roman Cyr"/>
          <w:sz w:val="24"/>
          <w:szCs w:val="24"/>
        </w:rPr>
        <w:t xml:space="preserve">, </w:t>
      </w:r>
      <w:r>
        <w:rPr>
          <w:sz w:val="24"/>
          <w:szCs w:val="24"/>
          <w:lang w:val="en-US"/>
        </w:rPr>
        <w:t>Tixeront</w:t>
      </w:r>
      <w:r>
        <w:rPr>
          <w:rFonts w:eastAsia="Times New Roman Cyr" w:cs="Times New Roman Cyr" w:ascii="Times New Roman Cyr" w:hAnsi="Times New Roman Cyr"/>
          <w:sz w:val="24"/>
          <w:szCs w:val="24"/>
        </w:rPr>
        <w:t>), но и значительно их превзошла. И вот, в своей рецензии на эту диссертацию профессор той же Академии М. Д. Муретов дал весьма ценные и глубокие разъяснения, созревшие в его уме после долголетней профессорской деятельности, после основательного ознакомления со всею отечественною и западною историческою литературою, после вдумчивого отношения к утвердившимся и, казалось бы, незыблемым схемам и обобщениям. Начиная с того, что проф. Спасский идет в своих объяснениях догматических споров «по проторенной дороге александризма и антиохизма, аристотелизма и платонизма, филонизма или неоплатонизма, религиозного мистицизма и научного рационализма», проф. Муретов предлагает более широкую перспективу и более глубокий анализ, а именно: «иудаизма и эллинизма, семитизма и европеизма». Муретов развивает свою мысль следующим образом.</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одной стороны: веками воспитавшиеся и в плоть и кровь семита проникшие монотеизм, деизм и номизм, доведенные до крайности системы в раввино-иудейской теологии, — представление Бога безусловно самозаключенною и внемирною личностью, бесконечно и всецело отделенною от земли и человека, суровая формула заповеди на заповедь, и правила на правило, — отсутствие смягчающего противоположности принципа любви и взаимосоединения людей с Богом, миром и между собою. С другой стороны: политеизм, пантеизм, распространение и проявление Бога в мире частных явлений и индивидуальных бытий, неустойчивость и подвижность идеи, религиозно-философский мистицизм — у греков и римлян. Для семита трудно представить Бога иначе, как в виде строго определенной и отграниченной от остального бытия личности, по отношению к коей всякое другое (Сын, Святой Дух) духовное существование может быть мыслимо тоже только личностью и притом внебожественною, небогом. Для европейца (грека и римлянина), напротив, мало симпатична идея ригористического покоя Божества, Его самозаключенности и отрешенности от всех прочих бытии, отсутствие самодвижения и самодейственности в Первоначале всего, на подобие движения и действенности мышления, идеи, речи. Для убеждения в этом достаточно сравнить, например, Платона или стоиков с раввинско-деистическою теологиею и трагическую борьбу эллинизма и иудаизма в Филоновой философии, где эти противоположности, несмотря на гениальный синтез их в идее Логоса, все-таки обнаруживаются и сильно дают себя знать в конечных выводах и нравственно-религиозных элементах системы. С точки зрения этих национальных противоположностей, становится понятною, на первый взгляд странная, борьба из-за таких, по-видимому, маложизненных отвлеченностей и чисто школьных тонкостей, как «Ипостась» и «усия», «омоусиос» и «омиусиос» и пр., почему эта борьба отличалась такой страстностью, велась так долго и упорно, захватывала такие широкие круги. Дело тут, конечно, не в том — непосредственно и исключительно, что одна партия отстаивала интересы религии, а другая отличалась научным рационализмом. Нельзя доказать, чтобы крайние выразители одной противоположности: Иустин, Лукиан, Арий, Несторий, при всей сухости и чисто семитическом рационализме в теологии, в отношении религиозности стояли ниже представителей другой крайности: Оригена, Савеллия, Маркелла. Дело тут в борьбе двух национально различных направлений ума и сердца, двух философий и логик, двух разных умозрений и мировоззрений. Если для строго монотеистического, деистического и рационалистического настроения семита было неудобопредставимо единство Божества в троичности Лиц, без выделения Сына и Духа из божественной сущности в ряд небогов и тварей, то для политеистической, пантеистической и мистической тенденции европейца было трудно усвоить идею строго замкнутого в своем отвлеченном единстве Божества, без проявления Его жизни в саморазвитии своих сил, непрестанном порождении идей и осуществления их в реальном мире. Идея троичности божеских Лиц при слиянии их в единстве божеской сущности, или Троица в Единице для одних и идея единства Божества при отграниченности трех особых лиц, или Единица в Троице — для других, представлялись несоединимыми противоположностями, ведшими в конце концов к безбожию и отрицанию религии вообще, и христианства, в частности. Отсюда легко и естественно объясняются все прочие противоположности и в истории догматических движений древнего христианства. Семитизм: Иустин, монархианизм, субординационизм, динамизм, арианство и несторианство; европеизм: модализм, патрипассианство, оригенизм, савеллианизм, маркеллианство. Антиохия сирская, с одной стороны, и Александрия с Константинополем, с другой. У одних преобладание рационализма и резонерства, сухие формулы Аристотелевой логики и философии; у других идеология Платона, пантеизм стоиков, мистицизм Филона и Плотина. Контрасты на этой почве разработаны гораздо шире и глубже, особенно в христологических движениях…» {«Журналы заседаний Совета Москов. Д. Академии», за 1907 г., при приложении к «Богословскому Вестнику», стр. 42-44.}.</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Эта длинная ссылка на мнение ученого профессора Академии по поводу тоже очень обоснованной, ученой диссертации другого такого же ученого должна, кажется, осветить глубже и проникновеннее предлежащую задачу изучения догматических споров </w:t>
      </w:r>
      <w:r>
        <w:rPr>
          <w:sz w:val="24"/>
          <w:szCs w:val="24"/>
          <w:lang w:val="en-US"/>
        </w:rPr>
        <w:t>IV</w:t>
      </w:r>
      <w:r>
        <w:rPr>
          <w:rFonts w:eastAsia="Times New Roman Cyr" w:cs="Times New Roman Cyr" w:ascii="Times New Roman Cyr" w:hAnsi="Times New Roman Cyr"/>
          <w:sz w:val="24"/>
          <w:szCs w:val="24"/>
        </w:rPr>
        <w:t xml:space="preserve"> века. Ею нисколько не ниспровергаются очевидности указанных выше сопоставлений (александрийство и антиохийство, платонизм и аристотелизм), но углубляются, и им придается более широкая перспектива. Не приходится, разумеется, отрицать наличие указанных полюсов, географических и философских, но ими одними невозможно все же все объяснить. Психика и «климат» национальный, расовый, общекультурный объясняют в этих столкновениях гораздо больше, чем одни только философские или богословские школы. Это и надо, прежде всего, иметь в виду при вступлении в период крупных богословских споров </w:t>
      </w:r>
      <w:r>
        <w:rPr>
          <w:sz w:val="24"/>
          <w:szCs w:val="24"/>
          <w:lang w:val="en-US"/>
        </w:rPr>
        <w:t>IV</w:t>
      </w:r>
      <w:r>
        <w:rPr>
          <w:rFonts w:eastAsia="Times New Roman Cyr" w:cs="Times New Roman Cyr" w:ascii="Times New Roman Cyr" w:hAnsi="Times New Roman Cyr"/>
          <w:sz w:val="24"/>
          <w:szCs w:val="24"/>
        </w:rPr>
        <w:t xml:space="preserve"> и последующих веков.</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в во внимание указанные соображения о более широких религиозно-философских и этнических рамках возможных влияний на богословствующие умы того времени, следует теперь выяснить, в какой мере и в чем выражалось влияние географических центров мысли.</w:t>
      </w:r>
    </w:p>
    <w:p>
      <w:pPr>
        <w:pStyle w:val="Normal"/>
        <w:widowControl w:val="false"/>
        <w:spacing w:before="120" w:after="0"/>
        <w:ind w:firstLine="454"/>
        <w:rPr/>
      </w:pPr>
      <w:r>
        <w:rPr>
          <w:rFonts w:eastAsia="Times New Roman Cyr" w:cs="Times New Roman Cyr" w:ascii="Times New Roman Cyr" w:hAnsi="Times New Roman Cyr"/>
          <w:sz w:val="24"/>
          <w:szCs w:val="24"/>
        </w:rPr>
        <w:t>«Есть одна черта для верной характеристики направлений александрийского и антиохийского, говорит проф. В. В. Болотов, — это метод толкования Священного Писания. Александрийская и антиохийская школы различались</w:t>
      </w:r>
      <w:r>
        <w:rPr>
          <w:rFonts w:eastAsia="Times New Roman Cyr" w:cs="Times New Roman Cyr" w:ascii="Times New Roman Cyr" w:hAnsi="Times New Roman Cyr"/>
          <w:spacing w:val="70"/>
          <w:sz w:val="24"/>
          <w:szCs w:val="24"/>
        </w:rPr>
        <w:t xml:space="preserve"> экзегетическим</w:t>
      </w:r>
      <w:r>
        <w:rPr>
          <w:rFonts w:eastAsia="Times New Roman Cyr" w:cs="Times New Roman Cyr" w:ascii="Times New Roman Cyr" w:hAnsi="Times New Roman Cyr"/>
          <w:sz w:val="24"/>
          <w:szCs w:val="24"/>
        </w:rPr>
        <w:t xml:space="preserve"> методом. Антиохийская школа относилась отрицательно к аллегоризму Оригена, может быть потому, что тогда было сознано, что аллегорическое толкование Библии, покоящееся на благоговейном отношении к ней, иногда оканчивается отрицанием буквы текста Библии» {В. В. Болотов: ор. </w:t>
      </w:r>
      <w:r>
        <w:rPr>
          <w:sz w:val="24"/>
          <w:szCs w:val="24"/>
          <w:lang w:val="en-US"/>
        </w:rPr>
        <w:t>cit</w:t>
      </w:r>
      <w:r>
        <w:rPr>
          <w:rFonts w:eastAsia="Times New Roman Cyr" w:cs="Times New Roman Cyr" w:ascii="Times New Roman Cyr" w:hAnsi="Times New Roman Cyr"/>
          <w:sz w:val="24"/>
          <w:szCs w:val="24"/>
        </w:rPr>
        <w:t xml:space="preserve">. т. </w:t>
      </w:r>
      <w:r>
        <w:rPr>
          <w:sz w:val="24"/>
          <w:szCs w:val="24"/>
          <w:lang w:val="en-US"/>
        </w:rPr>
        <w:t>IV</w:t>
      </w:r>
      <w:r>
        <w:rPr>
          <w:rFonts w:eastAsia="Times New Roman Cyr" w:cs="Times New Roman Cyr" w:ascii="Times New Roman Cyr" w:hAnsi="Times New Roman Cyr"/>
          <w:sz w:val="24"/>
          <w:szCs w:val="24"/>
        </w:rPr>
        <w:t>, стр. 3.}</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Далее Болотов устанавливает, что в Александрии господствовала «теория», тогда как в Антиохии — «история». Для примера он приводит те места Писания, где встречается выражение «Слово» или «Слово Господне» {Например, Осии 1, 1 или Пс. 44, 1.}. Александрийцы готовы были понимать его всегда в смысле Ипостаси, то есть отождествлять их с Ин. 1, 1, и под. Отсюда, как говорит Болотов, «у александрийцев чаще можно встретить ряд гениальных афоризмов; но чтобы понять их, чтобы выделить их из массы представлений, обязанных капризу богослова, нужно самому, так сказать, быть гениальным богословом. Здесь не выносилось уверенности в правоте толкования. Антиохийская школа сделалась основательницею научного толкования. Экзегес александрийский был искусством; в Антиохии сообщили ему характер науки. Александрийское толкование может быть хорошо только под пером таланта; в антиохийской школе предлагались такие простые и устойчивые приемы, что с ними не без пользы мог трудиться и человек невысоких дарований. Александрийской школе могла угрожать опасность — сочинить свое Священное Писание, антиохийской — остановиться очень близко к букве, позабыть, что за «историей» должна идти «теория» {В. В. Болотов: ор. </w:t>
      </w:r>
      <w:r>
        <w:rPr>
          <w:sz w:val="24"/>
          <w:szCs w:val="24"/>
          <w:lang w:val="en-US"/>
        </w:rPr>
        <w:t>cit</w:t>
      </w:r>
      <w:r>
        <w:rPr>
          <w:rFonts w:eastAsia="Times New Roman Cyr" w:cs="Times New Roman Cyr" w:ascii="Times New Roman Cyr" w:hAnsi="Times New Roman Cyr"/>
          <w:sz w:val="24"/>
          <w:szCs w:val="24"/>
        </w:rPr>
        <w:t>., стр. 5.}. Далее Болотов утверждает, что «александрийцы примкнули к философии Платона; в Антиохии, по-видимому, более тяготели к философии Аристотеля. Александрийские ученые выходили из стремления выразить и в самой конструкции своей догматики простоту существа в Боге, и в учении о Нем избегали и тени сложности. Они признавали, что Бог Отец есть существо премудрое, всемогущее и пр. Это значило, что в Нем нет премудрости и всемогущества, как качеств, а есть премудрость и сила ипостасная. Александрийским богословам, таким образом, была ясна из понятия об Отце необходимость существования Ипостаси Бога Сына. Бог Отец —</w:t>
      </w:r>
      <w:r>
        <w:rPr>
          <w:rFonts w:eastAsia="Times New Roman Cyr" w:cs="Times New Roman Cyr" w:ascii="Times New Roman Cyr" w:hAnsi="Times New Roman Cyr"/>
          <w:spacing w:val="70"/>
          <w:sz w:val="24"/>
          <w:szCs w:val="24"/>
        </w:rPr>
        <w:t xml:space="preserve"> существо </w:t>
      </w:r>
      <w:r>
        <w:rPr>
          <w:rFonts w:eastAsia="Times New Roman Cyr" w:cs="Times New Roman Cyr" w:ascii="Times New Roman Cyr" w:hAnsi="Times New Roman Cyr"/>
          <w:sz w:val="24"/>
          <w:szCs w:val="24"/>
        </w:rPr>
        <w:t>Божеское, а Сын — ипостасная</w:t>
      </w:r>
      <w:r>
        <w:rPr>
          <w:rFonts w:eastAsia="Times New Roman Cyr" w:cs="Times New Roman Cyr" w:ascii="Times New Roman Cyr" w:hAnsi="Times New Roman Cyr"/>
          <w:spacing w:val="70"/>
          <w:sz w:val="24"/>
          <w:szCs w:val="24"/>
        </w:rPr>
        <w:t xml:space="preserve"> сущность </w:t>
      </w:r>
      <w:r>
        <w:rPr>
          <w:rFonts w:eastAsia="Times New Roman Cyr" w:cs="Times New Roman Cyr" w:ascii="Times New Roman Cyr" w:hAnsi="Times New Roman Cyr"/>
          <w:sz w:val="24"/>
          <w:szCs w:val="24"/>
        </w:rPr>
        <w:t>Божества. Опасность этого воззрения состояла в том, что Бог Отец обращался в отвлеченное понятие. Александрийские ученые, последователи Оригена, несмотря на свой субординационизм, оставались на почве православной, потому что существование Сына при существовании Отца для них было логическою необходимостью…» {</w:t>
      </w:r>
      <w:r>
        <w:rPr>
          <w:sz w:val="24"/>
          <w:szCs w:val="24"/>
          <w:lang w:val="en-US"/>
        </w:rPr>
        <w:t>Ibid</w:t>
      </w:r>
      <w:r>
        <w:rPr>
          <w:rFonts w:eastAsia="Times New Roman Cyr" w:cs="Times New Roman Cyr" w:ascii="Times New Roman Cyr" w:hAnsi="Times New Roman Cyr"/>
          <w:sz w:val="24"/>
          <w:szCs w:val="24"/>
        </w:rPr>
        <w:t>., стр. 7.}.</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Столкновение рано или поздно было неизбежно. Оно имело место между александрийским еп. Александром, по-видимому, александрийцем по духу, и александрийцем же пресвитером Арием, который по духу, как оказывается, был все же антиохийцем, как последователь Лукиана. В тринитарной теме Арию были неприемлемы мысли а) о вечном, т. е. безначальном </w:t>
      </w:r>
      <w:r>
        <w:rPr>
          <w:rFonts w:eastAsia="Times New Roman Cyr" w:cs="Times New Roman Cyr" w:ascii="Times New Roman Cyr" w:hAnsi="Times New Roman Cyr"/>
          <w:spacing w:val="70"/>
          <w:sz w:val="24"/>
          <w:szCs w:val="24"/>
        </w:rPr>
        <w:t>сосуществовании</w:t>
      </w:r>
      <w:r>
        <w:rPr>
          <w:rFonts w:eastAsia="Times New Roman Cyr" w:cs="Times New Roman Cyr" w:ascii="Times New Roman Cyr" w:hAnsi="Times New Roman Cyr"/>
          <w:sz w:val="24"/>
          <w:szCs w:val="24"/>
        </w:rPr>
        <w:t xml:space="preserve"> Отца и Сына (вспомним Оригеновский гениальный домысел «</w:t>
      </w:r>
      <w:r>
        <w:rPr>
          <w:sz w:val="24"/>
          <w:szCs w:val="24"/>
          <w:lang w:val="it-IT"/>
        </w:rPr>
        <w:t>generatio non solo aeterna, sed et sempaeterna</w:t>
      </w:r>
      <w:r>
        <w:rPr>
          <w:rFonts w:eastAsia="Times New Roman Cyr" w:cs="Times New Roman Cyr" w:ascii="Times New Roman Cyr" w:hAnsi="Times New Roman Cyr"/>
          <w:sz w:val="24"/>
          <w:szCs w:val="24"/>
        </w:rPr>
        <w:t>»), и б) Сын — из Самого Бога, т. е. рождается из существа Отца. В первом пункте Арий опасался признать бытие двух вечных Сущностей и готов был видеть у Александра отрицание реального рождения Сына, т. е. скрытое савеллианство. Арий, поэтому, должен был превратить логический «</w:t>
      </w:r>
      <w:r>
        <w:rPr>
          <w:sz w:val="24"/>
          <w:szCs w:val="24"/>
          <w:lang w:val="it-IT"/>
        </w:rPr>
        <w:t>prius</w:t>
      </w:r>
      <w:r>
        <w:rPr>
          <w:rFonts w:eastAsia="Times New Roman Cyr" w:cs="Times New Roman Cyr" w:ascii="Times New Roman Cyr" w:hAnsi="Times New Roman Cyr"/>
          <w:sz w:val="24"/>
          <w:szCs w:val="24"/>
        </w:rPr>
        <w:t>» Отца в хронологический или, что то же, утверждать, что было время, когда Сына не было. Во втором пункте Арию рождение из сущности Отца представлялось, так сказать, эманатически, как умаление сущности Отца. Наряду с этим, для Ария Сын или Слово является необходимым не для бытия Бога Отца, как именно Отца, ибо отцом является только тот, кто имеет сына, а как некий космологический принцип. Творимый Богом мир не мог бы выдержать прикосновение творящей руки Создателя, и Создателю нужно некое посредствующее начало, которым создается мир. Сын, таким образом, становится «первой тварью», через посредство которой Бог приведет мир из небытия в бытие. Отсюда ясен субординационизм ариан, субординационизм космологический. У Тертуллиана Сын подчинен Отцу в порядке откровения, выявления; у Оригена — в процессе внутренней диалектики Троицы; у Ария — в моменте творения космоса.</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Указанные основные положения арианства могут быть почитаемы достаточно твердо установленными. В догматических столкновениях борьба, правда, велась не всегда только словом, но и простым уничтожением произведений лжеучителей. Многое для истории погибло в смысле чисто документальном и может быть восстановлено только на основании ссылок на мысли еретиков у защитников правоверия; это не всегда может быть принято с полным доверием. Что же касается утверждений арианства, историк достаточно хорошо вооружен показаниями историков, писаниями противников (т. е. самих православных), а также и краткими выдержками из писаний ариан. Главное произведение Ария, его «Талия» до нас целиком не дошло, а сохранилось лишь в выдержках у св. Афанасия и др. Но показания историков подтверждают многое и, таким образом, не обладая подлинными писаниями Ария, мы можем все же судить о его учении с достаточной достоверностью. Источниками для такого суждения являются: а) послание Ария к Евсевию Никомидийскому, приведенное у Епифания {«Против ересей», </w:t>
      </w:r>
      <w:r>
        <w:rPr>
          <w:sz w:val="24"/>
          <w:szCs w:val="24"/>
          <w:lang w:val="en-US"/>
        </w:rPr>
        <w:t>LXIX</w:t>
      </w:r>
      <w:r>
        <w:rPr>
          <w:rFonts w:eastAsia="Times New Roman Cyr" w:cs="Times New Roman Cyr" w:ascii="Times New Roman Cyr" w:hAnsi="Times New Roman Cyr"/>
          <w:sz w:val="24"/>
          <w:szCs w:val="24"/>
        </w:rPr>
        <w:t xml:space="preserve">, 6.} и у блаж. Феодорита {«Н. </w:t>
      </w:r>
      <w:r>
        <w:rPr>
          <w:sz w:val="24"/>
          <w:szCs w:val="24"/>
          <w:lang w:val="en-US"/>
        </w:rPr>
        <w:t>E</w:t>
      </w:r>
      <w:r>
        <w:rPr>
          <w:rFonts w:eastAsia="Times New Roman Cyr" w:cs="Times New Roman Cyr" w:ascii="Times New Roman Cyr" w:hAnsi="Times New Roman Cyr"/>
          <w:sz w:val="24"/>
          <w:szCs w:val="24"/>
        </w:rPr>
        <w:t xml:space="preserve">.» </w:t>
      </w:r>
      <w:r>
        <w:rPr>
          <w:sz w:val="24"/>
          <w:szCs w:val="24"/>
          <w:lang w:val="en-US"/>
        </w:rPr>
        <w:t>I</w:t>
      </w:r>
      <w:r>
        <w:rPr>
          <w:rFonts w:eastAsia="Times New Roman Cyr" w:cs="Times New Roman Cyr" w:ascii="Times New Roman Cyr" w:hAnsi="Times New Roman Cyr"/>
          <w:sz w:val="24"/>
          <w:szCs w:val="24"/>
        </w:rPr>
        <w:t>, 4.}, б) послание его к Александру Александрийскому, сохраненное у того же Епифания {</w:t>
      </w:r>
      <w:r>
        <w:rPr>
          <w:sz w:val="24"/>
          <w:szCs w:val="24"/>
          <w:lang w:val="en-US"/>
        </w:rPr>
        <w:t>Op</w:t>
      </w:r>
      <w:r>
        <w:rPr>
          <w:rFonts w:eastAsia="Times New Roman Cyr" w:cs="Times New Roman Cyr" w:ascii="Times New Roman Cyr" w:hAnsi="Times New Roman Cyr"/>
          <w:sz w:val="24"/>
          <w:szCs w:val="24"/>
        </w:rPr>
        <w:t xml:space="preserve">. </w:t>
      </w:r>
      <w:r>
        <w:rPr>
          <w:sz w:val="24"/>
          <w:szCs w:val="24"/>
          <w:lang w:val="en-US"/>
        </w:rPr>
        <w:t>cit</w:t>
      </w:r>
      <w:r>
        <w:rPr>
          <w:rFonts w:eastAsia="Times New Roman Cyr" w:cs="Times New Roman Cyr" w:ascii="Times New Roman Cyr" w:hAnsi="Times New Roman Cyr"/>
          <w:sz w:val="24"/>
          <w:szCs w:val="24"/>
        </w:rPr>
        <w:t xml:space="preserve">. </w:t>
      </w:r>
      <w:r>
        <w:rPr>
          <w:sz w:val="24"/>
          <w:szCs w:val="24"/>
          <w:lang w:val="en-US"/>
        </w:rPr>
        <w:t>LXIX</w:t>
      </w:r>
      <w:r>
        <w:rPr>
          <w:rFonts w:eastAsia="Times New Roman Cyr" w:cs="Times New Roman Cyr" w:ascii="Times New Roman Cyr" w:hAnsi="Times New Roman Cyr"/>
          <w:sz w:val="24"/>
          <w:szCs w:val="24"/>
        </w:rPr>
        <w:t>, 7-8.} и у св. Афанасия {«О Синодах», 16.}, в) отрывки из «Талии» у св. Афанасия {</w:t>
      </w:r>
      <w:r>
        <w:rPr>
          <w:sz w:val="24"/>
          <w:szCs w:val="24"/>
          <w:lang w:val="en-US"/>
        </w:rPr>
        <w:t>Ibid</w:t>
      </w:r>
      <w:r>
        <w:rPr>
          <w:rFonts w:eastAsia="Times New Roman Cyr" w:cs="Times New Roman Cyr" w:ascii="Times New Roman Cyr" w:hAnsi="Times New Roman Cyr"/>
          <w:sz w:val="24"/>
          <w:szCs w:val="24"/>
        </w:rPr>
        <w:t xml:space="preserve">. 15; «Против ариан», 1, 5.}, г) исповедание веры Ария к Константину, находимое у историков Сократа {«Н. Е.», </w:t>
      </w:r>
      <w:r>
        <w:rPr>
          <w:sz w:val="24"/>
          <w:szCs w:val="24"/>
          <w:lang w:val="en-US"/>
        </w:rPr>
        <w:t>I</w:t>
      </w:r>
      <w:r>
        <w:rPr>
          <w:rFonts w:eastAsia="Times New Roman Cyr" w:cs="Times New Roman Cyr" w:ascii="Times New Roman Cyr" w:hAnsi="Times New Roman Cyr"/>
          <w:sz w:val="24"/>
          <w:szCs w:val="24"/>
        </w:rPr>
        <w:t xml:space="preserve">, 26, 2.} и Созомена {«Н. Е.», </w:t>
      </w:r>
      <w:r>
        <w:rPr>
          <w:sz w:val="24"/>
          <w:szCs w:val="24"/>
          <w:lang w:val="en-US"/>
        </w:rPr>
        <w:t>II</w:t>
      </w:r>
      <w:r>
        <w:rPr>
          <w:rFonts w:eastAsia="Times New Roman Cyr" w:cs="Times New Roman Cyr" w:ascii="Times New Roman Cyr" w:hAnsi="Times New Roman Cyr"/>
          <w:sz w:val="24"/>
          <w:szCs w:val="24"/>
        </w:rPr>
        <w:t xml:space="preserve">, 27, 6.}, д) отрывки у св. Афанасия {«Послание к епископам Египта и Ливии», 12; «о мнениях Дионисия», 23.} и е) выдержки Ариева учения у еп. Александра Александрийского в «Окружном послании» 3, воспроизведенные у Сократа {«Н. Е.», </w:t>
      </w:r>
      <w:r>
        <w:rPr>
          <w:sz w:val="24"/>
          <w:szCs w:val="24"/>
          <w:lang w:val="en-US"/>
        </w:rPr>
        <w:t>I</w:t>
      </w:r>
      <w:r>
        <w:rPr>
          <w:rFonts w:eastAsia="Times New Roman Cyr" w:cs="Times New Roman Cyr" w:ascii="Times New Roman Cyr" w:hAnsi="Times New Roman Cyr"/>
          <w:sz w:val="24"/>
          <w:szCs w:val="24"/>
        </w:rPr>
        <w:t>, 6.}.</w:t>
      </w:r>
    </w:p>
    <w:p>
      <w:pPr>
        <w:pStyle w:val="Normal"/>
        <w:widowControl w:val="false"/>
        <w:spacing w:before="120" w:after="0"/>
        <w:ind w:firstLine="45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spacing w:before="120" w:after="0"/>
        <w:ind w:firstLine="454"/>
        <w:rPr/>
      </w:pPr>
      <w:r>
        <w:rPr>
          <w:rFonts w:eastAsia="Times New Roman Cyr" w:cs="Times New Roman Cyr" w:ascii="Times New Roman Cyr" w:hAnsi="Times New Roman Cyr"/>
          <w:sz w:val="24"/>
          <w:szCs w:val="24"/>
        </w:rPr>
        <w:t>По словам Болотова {</w:t>
      </w:r>
      <w:r>
        <w:rPr>
          <w:sz w:val="24"/>
          <w:szCs w:val="24"/>
          <w:lang w:val="en-US"/>
        </w:rPr>
        <w:t>B</w:t>
      </w:r>
      <w:r>
        <w:rPr>
          <w:rFonts w:eastAsia="Times New Roman Cyr" w:cs="Times New Roman Cyr" w:ascii="Times New Roman Cyr" w:hAnsi="Times New Roman Cyr"/>
          <w:sz w:val="24"/>
          <w:szCs w:val="24"/>
        </w:rPr>
        <w:t>.</w:t>
      </w:r>
      <w:r>
        <w:rPr>
          <w:sz w:val="24"/>
          <w:szCs w:val="24"/>
          <w:lang w:val="en-US"/>
        </w:rPr>
        <w:t>B</w:t>
      </w:r>
      <w:r>
        <w:rPr>
          <w:rFonts w:eastAsia="Times New Roman Cyr" w:cs="Times New Roman Cyr" w:ascii="Times New Roman Cyr" w:hAnsi="Times New Roman Cyr"/>
          <w:sz w:val="24"/>
          <w:szCs w:val="24"/>
        </w:rPr>
        <w:t>. Болотов: «К вопросу о «</w:t>
      </w:r>
      <w:r>
        <w:rPr>
          <w:sz w:val="24"/>
          <w:szCs w:val="24"/>
          <w:lang w:val="it-IT"/>
        </w:rPr>
        <w:t>Filioque</w:t>
      </w:r>
      <w:r>
        <w:rPr>
          <w:rFonts w:eastAsia="Times New Roman Cyr" w:cs="Times New Roman Cyr" w:ascii="Times New Roman Cyr" w:hAnsi="Times New Roman Cyr"/>
          <w:sz w:val="24"/>
          <w:szCs w:val="24"/>
        </w:rPr>
        <w:t xml:space="preserve">». СПБ. 1914, стр. 42-45.}, отцам </w:t>
      </w:r>
      <w:r>
        <w:rPr>
          <w:sz w:val="24"/>
          <w:szCs w:val="24"/>
          <w:lang w:val="en-US"/>
        </w:rPr>
        <w:t>IV</w:t>
      </w:r>
      <w:r>
        <w:rPr>
          <w:rFonts w:eastAsia="Times New Roman Cyr" w:cs="Times New Roman Cyr" w:ascii="Times New Roman Cyr" w:hAnsi="Times New Roman Cyr"/>
          <w:sz w:val="24"/>
          <w:szCs w:val="24"/>
        </w:rPr>
        <w:t xml:space="preserve"> в. предлежала задача:</w:t>
      </w:r>
    </w:p>
    <w:p>
      <w:pPr>
        <w:pStyle w:val="Normal"/>
        <w:widowControl w:val="false"/>
        <w:spacing w:before="120" w:after="0"/>
        <w:ind w:firstLine="454"/>
        <w:rPr/>
      </w:pPr>
      <w:r>
        <w:rPr>
          <w:rFonts w:eastAsia="Times New Roman Cyr" w:cs="Times New Roman Cyr" w:ascii="Times New Roman Cyr" w:hAnsi="Times New Roman Cyr"/>
          <w:sz w:val="24"/>
          <w:szCs w:val="24"/>
        </w:rPr>
        <w:t>а) Убить арианизм в корне, показав, что Сын Божий есть истинный Сын Отца. В православном богословии понятие о Сыне — богословское, в арианстве космологическое. В православных системах Сын есть «для Отца» (Ин., 6, 57.), необходимость бытия Сына мотивируется непостижимо таинственным строем внутренней жизни Божества. Сын</w:t>
      </w:r>
      <w:r>
        <w:rPr>
          <w:sz w:val="24"/>
          <w:szCs w:val="24"/>
          <w:lang w:val="en-US"/>
        </w:rPr>
        <w:t xml:space="preserve"> </w:t>
      </w:r>
      <w:r>
        <w:rPr>
          <w:rFonts w:eastAsia="Times New Roman Cyr" w:cs="Times New Roman Cyr" w:ascii="Times New Roman Cyr" w:hAnsi="Times New Roman Cyr"/>
          <w:sz w:val="24"/>
          <w:szCs w:val="24"/>
        </w:rPr>
        <w:t>есть</w:t>
      </w:r>
      <w:r>
        <w:rPr>
          <w:sz w:val="24"/>
          <w:szCs w:val="24"/>
          <w:lang w:val="en-US"/>
        </w:rPr>
        <w:t xml:space="preserve"> «ad intra». </w:t>
      </w:r>
      <w:r>
        <w:rPr>
          <w:rFonts w:eastAsia="Times New Roman Cyr" w:cs="Times New Roman Cyr" w:ascii="Times New Roman Cyr" w:hAnsi="Times New Roman Cyr"/>
          <w:sz w:val="24"/>
          <w:szCs w:val="24"/>
        </w:rPr>
        <w:t>В арианстве Сын существует для мира; в строе</w:t>
      </w:r>
      <w:r>
        <w:rPr>
          <w:rFonts w:eastAsia="Times New Roman Cyr" w:cs="Times New Roman Cyr" w:ascii="Times New Roman Cyr" w:hAnsi="Times New Roman Cyr"/>
          <w:spacing w:val="70"/>
          <w:sz w:val="24"/>
          <w:szCs w:val="24"/>
        </w:rPr>
        <w:t xml:space="preserve"> внутренней </w:t>
      </w:r>
      <w:r>
        <w:rPr>
          <w:rFonts w:eastAsia="Times New Roman Cyr" w:cs="Times New Roman Cyr" w:ascii="Times New Roman Cyr" w:hAnsi="Times New Roman Cyr"/>
          <w:sz w:val="24"/>
          <w:szCs w:val="24"/>
        </w:rPr>
        <w:t>жизни единого, всесовершенного и вседовольного Бога нет мотива к бытию Сына; но, так как без посредства Сына всесовершенный Бог не мог бы создать несовершенный мир, то Сын есть «</w:t>
      </w:r>
      <w:r>
        <w:rPr>
          <w:sz w:val="24"/>
          <w:szCs w:val="24"/>
          <w:lang w:val="en-US"/>
        </w:rPr>
        <w:t>ad</w:t>
      </w:r>
      <w:r>
        <w:rPr>
          <w:rFonts w:eastAsia="Times New Roman Cyr" w:cs="Times New Roman Cyr" w:ascii="Times New Roman Cyr" w:hAnsi="Times New Roman Cyr"/>
          <w:sz w:val="24"/>
          <w:szCs w:val="24"/>
        </w:rPr>
        <w:t xml:space="preserve"> </w:t>
      </w:r>
      <w:r>
        <w:rPr>
          <w:sz w:val="24"/>
          <w:szCs w:val="24"/>
          <w:lang w:val="en-US"/>
        </w:rPr>
        <w:t>extra</w:t>
      </w:r>
      <w:r>
        <w:rPr>
          <w:rFonts w:eastAsia="Times New Roman Cyr" w:cs="Times New Roman Cyr" w:ascii="Times New Roman Cyr" w:hAnsi="Times New Roman Cyr"/>
          <w:sz w:val="24"/>
          <w:szCs w:val="24"/>
        </w:rPr>
        <w:t>», как ипостасный посредник между бесконечным и конечным.</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казать неслиянность Ипостасей Святой Троицы; в) Показать, что Отец и Сын и Святой Дух поистине единосущны, т. е. дать опорные точки для человеческого ума, чтобы представить такое единство существа, которое не есть наблюдаемое в мире просто единство рода («равносущие»), но истинное единство Единого Бога.</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ым существенным в этом последнем пункты было понять, что троичность Ипостасей не превращает Единого Бога в три независимых божественных существа, не вносит многобожия; с другой же стороны, единством божественной сущности Отца, Сына и Духа не исключается их самостоятельное ипостасное бытие, то есть иными словами, Сын и Дух не являются какими-то качествами, модусами, силами, способностями и под. Отца, а имеют свою ипостасную жизнь. Троичность Ипостасей таким образом не нарушает Единства, а Единство сущности не стирает ипостасных особенностей Лиц. Эти Три Ипостаси различаются между собою не различием сущности их, а только причинными отношениями, т. е. образами их существования.</w:t>
      </w:r>
    </w:p>
    <w:p>
      <w:pPr>
        <w:pStyle w:val="Normal"/>
        <w:widowControl w:val="false"/>
        <w:spacing w:before="120" w:after="0"/>
        <w:ind w:firstLine="454"/>
        <w:rPr/>
      </w:pPr>
      <w:r>
        <w:rPr>
          <w:rFonts w:eastAsia="Times New Roman Cyr" w:cs="Times New Roman Cyr" w:ascii="Times New Roman Cyr" w:hAnsi="Times New Roman Cyr"/>
          <w:sz w:val="24"/>
          <w:szCs w:val="24"/>
        </w:rPr>
        <w:t>Затруднением для человеческого ограниченного ума в данном случае является именно то, что причинные отношения мыслятся нами всегда и только в хронологической или пространственной последовательности. Причиненное отделено всегда для нашего познания хотя бы минимальным, но хронологическим или пространственным промежутком. Ориген нашел замечательное уточнение для вечности рождения Сына, как рождение «присновечное», «</w:t>
      </w:r>
      <w:r>
        <w:rPr>
          <w:sz w:val="24"/>
          <w:szCs w:val="24"/>
          <w:lang w:val="en-US"/>
        </w:rPr>
        <w:t>sempaeterna</w:t>
      </w:r>
      <w:r>
        <w:rPr>
          <w:rFonts w:eastAsia="Times New Roman Cyr" w:cs="Times New Roman Cyr" w:ascii="Times New Roman Cyr" w:hAnsi="Times New Roman Cyr"/>
          <w:sz w:val="24"/>
          <w:szCs w:val="24"/>
        </w:rPr>
        <w:t xml:space="preserve">», но ум человека вносит сюда все же нечто временное или пространственное. Отец и рождаемый Им Сын связаны в этой присновечности </w:t>
      </w:r>
      <w:r>
        <w:rPr>
          <w:sz w:val="24"/>
          <w:szCs w:val="24"/>
          <w:lang w:val="en-US"/>
        </w:rPr>
        <w:t>prius</w:t>
      </w:r>
      <w:r>
        <w:rPr>
          <w:rFonts w:eastAsia="Times New Roman Cyr" w:cs="Times New Roman Cyr" w:ascii="Times New Roman Cyr" w:hAnsi="Times New Roman Cyr"/>
          <w:sz w:val="24"/>
          <w:szCs w:val="24"/>
        </w:rPr>
        <w:t xml:space="preserve">'ом только логическим, ибо Отец есть Причина бытия Сына, причина «присновечная»; но ум человека превращает этот логический </w:t>
      </w:r>
      <w:r>
        <w:rPr>
          <w:sz w:val="24"/>
          <w:szCs w:val="24"/>
          <w:lang w:val="en-US"/>
        </w:rPr>
        <w:t>prius</w:t>
      </w:r>
      <w:r>
        <w:rPr>
          <w:rFonts w:eastAsia="Times New Roman Cyr" w:cs="Times New Roman Cyr" w:ascii="Times New Roman Cyr" w:hAnsi="Times New Roman Cyr"/>
          <w:sz w:val="24"/>
          <w:szCs w:val="24"/>
        </w:rPr>
        <w:t xml:space="preserve"> в хронологический, а может быть даже и пространственный, так как он не в состоянии освободиться от врожденных ему категорий времени и пространства. Божественная вневременность ему непостижима.</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яду с этим первым затруднением возникает и второе, а именно найти возможно более точное для ограниченного человеческого языка понятие, выражение, ясную формулу, способные в себе воплотить указанные только что отвлеченнейшие тонкости внутри Самого Божества. Это означает, что, во-первых, надо было найти самые термины, правильно выражающие эти тонкости; а поскольку библейский язык недостаточен для выражения таких понятий, которые и не предносились религиозной психике семита, надо было их заимствовать из языка не семитского и, кроме того, и не библейского; нужно было не-библейскую, (т. е. попросту языческую) философию и не еврейскую, а греческую или латинскую лексику привлечь на помощь; во-вторых, надо было найти согласование не во всем согласных между собою понятий греческих и латинских, а именно, установить точный смысл слов «сущность», «Ипостась», «лицо», равно как и в каком значении по духу языка и по смыслу логики употребимы выражения «подобия», «равенства», «тождественности».</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м всем и может быть объяснена та долгая и упорная борьба, на первый взгляд кажущаяся непосвященным пустым спором о словах, придирчивостью, нетерпимостью к чужим мнениям и проч. Этим же должно объяснить и ту косность многих благочестивых умов, готовых держаться одного только текста Библии, равно как и робость простых сердцем, прекрасных по душе и примерных по благочестию людей, для которых эти споры представляются «изменой простоте Евангелия» и ненужным для спасения богословским умствованием.</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частным вопросом ереси арианской становится и вопрос более общий, которого не следует упускать из поля исторического зрения, а именно психологии еретического сознания. Это обычно замалчивается и на эту сторону дела обращается слишком мало внимания, чтобы не сказать, что она и вообще не принимается во внимание. Кроме разобранных возможностей влияния богословских школ или направлений, равно как и философских убеждений того или иного мыслителя или писателя, отца церкви или лжеучителя, сторона психологическая играет несомненную роль. В чем она чаще всего проявляется ?</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в схемах краткого учебника, еретики представляются, как умы гордые, противники церковного авторитета, не смиренные в отношении предания, из гордости же готовые порвать с церковью, лишь бы защитить свою мысль. Этот момент, несомненно, может иметь значение: лжеучитель не смиряется пред мнением собора, того или иного учителя церкви, предстоятеля церковной области и т. д. Но этот момент все же является если не второстепенным, то по времени вторичным. Действительно, раз исповедавши свое ложное учение, еретик в нем закосневает и у него не хватает смирения признать свое заблуждение и отказаться от раз высказанной мысли.</w:t>
      </w:r>
    </w:p>
    <w:p>
      <w:pPr>
        <w:pStyle w:val="Normal"/>
        <w:widowControl w:val="false"/>
        <w:spacing w:before="120" w:after="0"/>
        <w:ind w:firstLine="454"/>
        <w:rPr/>
      </w:pPr>
      <w:r>
        <w:rPr>
          <w:rFonts w:eastAsia="Times New Roman Cyr" w:cs="Times New Roman Cyr" w:ascii="Times New Roman Cyr" w:hAnsi="Times New Roman Cyr"/>
          <w:sz w:val="24"/>
          <w:szCs w:val="24"/>
        </w:rPr>
        <w:t>Первичным же по времени является момент совершенно противоположный: руководящим и решающим очень часто бывает не гордость, не самомнение, а некая робость мысли, недостаток смелости для того, чтобы восприять и осознать всю глубину и головокружительность догматической мысли церкви. Трусливость мысли запрещает огромному большинству средних людей, благочестивейших простецов не только «попросту» верить, но и думать. Для большинства этих «простых сердцем» благочестивцев, в религии не нужно ничего другого, как слепая и простая вера. Всякая работа мысли от лукавого. Благочестивый простец забывает, что «се есть живот вечный, да</w:t>
      </w:r>
      <w:r>
        <w:rPr>
          <w:rFonts w:eastAsia="Times New Roman Cyr" w:cs="Times New Roman Cyr" w:ascii="Times New Roman Cyr" w:hAnsi="Times New Roman Cyr"/>
          <w:spacing w:val="70"/>
          <w:sz w:val="24"/>
          <w:szCs w:val="24"/>
        </w:rPr>
        <w:t xml:space="preserve"> знают</w:t>
      </w:r>
      <w:r>
        <w:rPr>
          <w:rFonts w:eastAsia="Times New Roman Cyr" w:cs="Times New Roman Cyr" w:ascii="Times New Roman Cyr" w:hAnsi="Times New Roman Cyr"/>
          <w:sz w:val="24"/>
          <w:szCs w:val="24"/>
        </w:rPr>
        <w:t xml:space="preserve"> тебе единого истинного Бога и Его же послал еси, Иисус Христа». (Ин. 17, 3). В его сознании догмат, соборный символ веры есть извне ему данная готовая формула, которую надо слепо и безоговорочно приять и о ней не рассуждать, так как рассуждение опасно. Он забывает, что догмат есть небесная реальность, вечная идея, которая не изменяется, не слабеет, не стареет и никогда не пропадает. Он забывает также, что словесная формула символа не выражает всего и не может исчерпать внутреннего содержания догмата-идеи. Человеческий ум только весьма слабыми словами выражает то, что ему открылось в Писании, в Предании, в учении отцов, и что эти слова могут и не быть последними. Ни о каком «выдумывании» новых догматов речи быть и не может; всякая протестантская «эволюция» догматов неприемлема для церковного сознания, но открытые нашему уму догматы не только не забронированы для народа и для каждого верующего, но как раз наоборот: верующий, поскольку он живой член церкви, должен вживаться в эти догматы, ими духовно питаться, на них духовно возрастать, проверяя это свое вживание и рост общей согласностью с учением Церкви, с духовным сознанием ее, с ее богослужебным строем и духом и пр.</w:t>
      </w:r>
    </w:p>
    <w:p>
      <w:pPr>
        <w:pStyle w:val="Normal"/>
        <w:widowControl w:val="false"/>
        <w:spacing w:before="120" w:after="0"/>
        <w:ind w:firstLine="454"/>
        <w:rPr/>
      </w:pPr>
      <w:r>
        <w:rPr>
          <w:rFonts w:eastAsia="Times New Roman Cyr" w:cs="Times New Roman Cyr" w:ascii="Times New Roman Cyr" w:hAnsi="Times New Roman Cyr"/>
          <w:sz w:val="24"/>
          <w:szCs w:val="24"/>
        </w:rPr>
        <w:t>В своей речи «Причины разделений в церкви», произнесенной в СПБской Дух. Академии в 1898 г., проф. Т. Налимов ставит вопрос о том, всегда ли несогласие в богословских мнениях должно приводить к расколу и разделению ? Он указывает на большую терпимость св. Василия Великого к тем или иным догматическим выражениям, который в своей гибкости навлекал подчас на себя и нарекания людей более узких и нетерпимых. Разногласие в мнениях, согласно проф. Налимову, не может быть признаваемо само по себе причиною разделения церкви. Исторически, конечно, говорит он, «всякий раскол церковный начинается с несогласия во взглядах, но переход простого несогласия в раскоп или ересь обусловливается очевидно иною причиною, так как далеко не каждое такое несогласие ведет необходимо и к разделению. Обычно такою причиною признается упорство той из разномыслящих сторон, которая защищает неправое мнение. Но такое определение справедливо лишь теоретически, с точки зрения сторонних наблюдателей, нередко поздних потомков, которые могут, по возможности, беспристрастно уже обсуждать, кто из противников защищал в споре истину, и кто упорствовал в заблуждении. К самим же участникам церковного спора и разделения оно совершенно не применимо. Христианин, по религиозным мотивам отделяющийся от церкви ради того, что сам он сознает уже заблуждением, — явление прямо невозможное. Разделение церковное, в точном смысле этого слова, возникает лишь в том случае, когда обе разномыслящие стороны искренно убеждены в истинности каждая своего взгляда, и сохраняет оно церковный характер до того только времени, пока каждая сторона в защите своего воззрения видит дело своего вечного спасения, мыслит себя подвизающеюся за истину Христову, а не упорствующею в заблуждении. Этим, конечно, нисколько не отрицается, что в исторической действительности каждая ересь и раскол возникает и — особенно — поддерживается благодаря воздействию многих одновременно причин вовсе не церковного в значительной части свойства; но отмечается только факт присутствия в каждом почти отделяющемся от истинной церкви обществе лиц, искренно убежденных в правоте своих воззрений, весьма стойких, поэтому, в своем противлении церкви и в то же время симпатичных прямо по своему нравственному характеру. Такие только лица, строго говоря, и являются представителями церковного разделения, а между тем к ним-то и не приложимо обвинение в противлении истине. Они вполне искренни в своем заблуждении и защищают его лишь до тех пор, пока не разубедятся в истинности своего дела» {«Христианское чтение» 1898, (</w:t>
      </w:r>
      <w:r>
        <w:rPr>
          <w:sz w:val="24"/>
          <w:szCs w:val="24"/>
          <w:lang w:val="en-US"/>
        </w:rPr>
        <w:t>CCV</w:t>
      </w:r>
      <w:r>
        <w:rPr>
          <w:rFonts w:eastAsia="Times New Roman Cyr" w:cs="Times New Roman Cyr" w:ascii="Times New Roman Cyr" w:hAnsi="Times New Roman Cyr"/>
          <w:sz w:val="24"/>
          <w:szCs w:val="24"/>
        </w:rPr>
        <w:t>), 351-354.}. Далее проф. Т. Налимов обращается к гордости спорящих сторон, которая и мешает им спокойно выслушивать мнение противника я стараться найти достаточно в себе широты и терпимости, чтобы понять самое содержание той или иной формулы. В таком случае, по слову св. Григория Назианзина, в неправославном выражении можно найти православную мысль, равно как и вполне православная по своей внешней формулировке фраза может быть понимаема еретически. Гордость тогда только вступает в свое законное положение. Она не есть первичный фактор в споре. В психологии богословских споров, нам кажется первичным — готовность или боязнь углубить данную мысль, способность выслушивать то или иное уточнение мысли, или же совершенная нечувствительность к этим богословским дерзаниям, в основе чего лежит духовная трусость и некий примитивизм. Но самое главное, в сознательном и живом участии в церковной вере, есть разумное (а не слепое и трусливое) отношение к догмату. Не все могут быть великими учителями церкви, не все призваны богословствовать, но все званы сознательно верить, всегда быть готовыми дать ответ на свое упование. Верность преданию, как прекрасно выразил проф. М. Н. Скабалланович, и неизменный элемент христианского вероучения не подавляет собою религиозной мысли и последняя может оперировать над ним, перерабатывать его, делать его все как бы новым; и это нисколько не угрожает чистоте веры, неизменности предания, нисколько не похоже на вольнодумное желание что-то в церкви реформировать и ввести какую бы то ни было «эволюцию» в области догматики {«Хранение догмата в церкви», — «Труды Киев. Дух. Акад». 1910, сентябрь, стр. 17-77.}.</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от этих предварительных соображений обратиться к историческим примерам, то можно найти не мало подтверждений сказанному. Разумеется, что этот психологический момент не объясняет всего, и все ереси не произошли только от него одного. Но его значение достаточно велико.</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в был психологический момент всякого антитринитарства (монархианства), будь то динамического или модалистического ? — Боязнь нарушить чистоту единобожия. Боязнь взамен унаследованных от предания Ветхого Завета верований в Единого Бога, «разве коего не будет иных». Боязнь опасных рассуждений о предмете веры в Бога. Боязнь внести через них то, чего в букве Писания не содержится и что, следовательно, и не нужно. Вместо того, чтобы думать правильно, углубиться в истинное значение понятия Троичности, вовсе не нарушающее Единство Божественной Сущности, монархианин предпочитает вообще не вдумываться в сложную тему триадологии, и в этом запрещении думать он не может выйти из тупика и из противоречий и, не решаясь приять единство сущности Сына и Духа, превращает их в «силы» и «модусы» Отца.</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Тот же психологический момент приводил несмелые умы </w:t>
      </w:r>
      <w:r>
        <w:rPr>
          <w:sz w:val="24"/>
          <w:szCs w:val="24"/>
          <w:lang w:val="en-US"/>
        </w:rPr>
        <w:t>II</w:t>
      </w:r>
      <w:r>
        <w:rPr>
          <w:rFonts w:eastAsia="Times New Roman Cyr" w:cs="Times New Roman Cyr" w:ascii="Times New Roman Cyr" w:hAnsi="Times New Roman Cyr"/>
          <w:sz w:val="24"/>
          <w:szCs w:val="24"/>
        </w:rPr>
        <w:t xml:space="preserve"> в. и начала Ш в. к субординационизму. Легче представить себе подчиненных Отцу Сына и Духа, чем признать их единосущие с Отцом. Субординационизмом думали спасти чистоту принципа единобожия.</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т же момент должен был, вероятно, вдохновлять и так называемых «алогов» времен св. Ипполита Римского. Признание существования Логоса наряду с Отцом нарушало кажущуюся им чистоту единобожия, а кроме того, привносило что-то языческо-философское, Платоновское и тем самым опять-таки вредило неверно понятой идее Бога, как некоей самозамкнутой Монады.</w:t>
      </w:r>
    </w:p>
    <w:p>
      <w:pPr>
        <w:pStyle w:val="Normal"/>
        <w:widowControl w:val="false"/>
        <w:spacing w:before="120" w:after="0"/>
        <w:ind w:firstLine="454"/>
        <w:rPr/>
      </w:pPr>
      <w:r>
        <w:rPr>
          <w:rFonts w:eastAsia="Times New Roman Cyr" w:cs="Times New Roman Cyr" w:ascii="Times New Roman Cyr" w:hAnsi="Times New Roman Cyr"/>
          <w:sz w:val="24"/>
          <w:szCs w:val="24"/>
        </w:rPr>
        <w:t>Та же неспособность додумать до конца тринитарную тему должна была и Ария привести к отрицанию «единосущия», провозглашенного никейскими отцами, тем более, что и самое слово «единосущный» было уже раз осуждено во времена Павла Самосатского. Недостаток смелости мысли, недостаток дерзания, желание слепого и рабского охранения своей слабой веры, лишенной какого бы то ни было разумения и сознания, побуждали вообще ни о чем не думать, лишь бы не нарушить покой своей некрепкой веры.</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С еще большею силою этот момент трусливости мысли должен выступить в спорах христологических. Болотов сказал: «История вселенских соборов входит в историю богословской мысли, а история богословской мысли первых веков христианства представляет собою комментарий на слово «Богочеловек» {В.В. Болотов: «Лекции », том </w:t>
      </w:r>
      <w:r>
        <w:rPr>
          <w:sz w:val="24"/>
          <w:szCs w:val="24"/>
          <w:lang w:val="en-US"/>
        </w:rPr>
        <w:t>IV</w:t>
      </w:r>
      <w:r>
        <w:rPr>
          <w:rFonts w:eastAsia="Times New Roman Cyr" w:cs="Times New Roman Cyr" w:ascii="Times New Roman Cyr" w:hAnsi="Times New Roman Cyr"/>
          <w:sz w:val="24"/>
          <w:szCs w:val="24"/>
        </w:rPr>
        <w:t xml:space="preserve">, стр. 1.}. Истолкование этого слова «Богочеловек» и является темою христологических столкновений </w:t>
      </w:r>
      <w:r>
        <w:rPr>
          <w:sz w:val="24"/>
          <w:szCs w:val="24"/>
          <w:lang w:val="en-US"/>
        </w:rPr>
        <w:t>IV</w:t>
      </w:r>
      <w:r>
        <w:rPr>
          <w:rFonts w:eastAsia="Times New Roman Cyr" w:cs="Times New Roman Cyr" w:ascii="Times New Roman Cyr" w:hAnsi="Times New Roman Cyr"/>
          <w:sz w:val="24"/>
          <w:szCs w:val="24"/>
        </w:rPr>
        <w:t xml:space="preserve"> и следующих веков. Представление себе Бога, как абсолютно внемирной Силы, не позволяет трусливому и, в сущности, очень богобоязненному верованию думать, что Бог может стать человеком, что «Сын Божий — Сын Девы бывает», что человек может ипостасно соединиться с Богом, что его существо, следовательно, призвано Предвечною волею Создателя </w:t>
      </w:r>
      <w:r>
        <w:rPr>
          <w:rFonts w:eastAsia="Times New Roman Cyr" w:cs="Times New Roman Cyr" w:ascii="Times New Roman Cyr" w:hAnsi="Times New Roman Cyr"/>
          <w:spacing w:val="70"/>
          <w:sz w:val="24"/>
          <w:szCs w:val="24"/>
        </w:rPr>
        <w:t>обожиться</w:t>
      </w:r>
      <w:r>
        <w:rPr>
          <w:rFonts w:eastAsia="Times New Roman Cyr" w:cs="Times New Roman Cyr" w:ascii="Times New Roman Cyr" w:hAnsi="Times New Roman Cyr"/>
          <w:sz w:val="24"/>
          <w:szCs w:val="24"/>
        </w:rPr>
        <w:t>. Мысль поистине головокружительная, слишком смелая для робкой веры, не искушенной разумным отношением, не прошедшей через горнило испытующего разума. И вот представляются только две возможности для решения сложного вопроса: а) или разделить Ипостась Христа на два субъекта — Бога и совершенно от Него отделенного человека; на двух Сынов — Божия и Давидова; это решение несторианское; б) или же допустить такое Ипостасное соединение, при котором слабейшая природа, человеческая, вполне поглощается и растворяется в сильнейшей природе Божией. Это — монофиситство. Все оттенки христологических ересей в обеих крайностях слишком презрительно, трусливо и, может быть, очень благочестиво думают о человеческом начале, но не в силах представить его себе, как достойного для сочетать с Богом, для Богочеловечества (докетизм, адопционизм, чистое несторианство, монофиситство, всех его типов, — севирианство, иулианитство, гаианитство и под.).</w:t>
      </w:r>
    </w:p>
    <w:p>
      <w:pPr>
        <w:pStyle w:val="Normal"/>
        <w:widowControl w:val="false"/>
        <w:spacing w:before="120" w:after="0"/>
        <w:ind w:firstLine="454"/>
        <w:rPr/>
      </w:pPr>
      <w:r>
        <w:rPr>
          <w:rFonts w:eastAsia="Times New Roman Cyr" w:cs="Times New Roman Cyr" w:ascii="Times New Roman Cyr" w:hAnsi="Times New Roman Cyr"/>
          <w:sz w:val="24"/>
          <w:szCs w:val="24"/>
        </w:rPr>
        <w:t>Св. Кирилл Иерусалимский, вполне православный учитель, и ничего в нем еретического не найти, но он не приял никейского вероопределения. Почему ? Вовсе не потому, что он сочувствовал арианству, а просто потому, что никейское «единосущный» не существовало в иерусалимском символе, его нет в Писании, да, к тому же, оно и осуждено в ереси Павла Самосатского. Его руководящий принцип в богословии: «о чем не написано, о том не станем любопытствовать» {Оглаш. Х</w:t>
      </w:r>
      <w:r>
        <w:rPr>
          <w:sz w:val="24"/>
          <w:szCs w:val="24"/>
          <w:lang w:val="en-US"/>
        </w:rPr>
        <w:t>III</w:t>
      </w:r>
      <w:r>
        <w:rPr>
          <w:rFonts w:eastAsia="Times New Roman Cyr" w:cs="Times New Roman Cyr" w:ascii="Times New Roman Cyr" w:hAnsi="Times New Roman Cyr"/>
          <w:sz w:val="24"/>
          <w:szCs w:val="24"/>
        </w:rPr>
        <w:t xml:space="preserve">, 2.}. Психология св. Кирилла должна была гораздо больше отвечать спокойствию недумающих благочестивцев и не смущала их неутвержденной и неискушенной веры. Та же психология руководит и творцами так называемой «второй сирмийской формулы» времен после-никейских споров, которую проф. Спасский назвал «наложением оков на богословскую пытливость» {Проф. А.А. Спасский: «История догматических движений», т. I, стр. 350.}. Блаж. Феодорит в своем диалоге «Эранист» вкладывает в уста «лохмотника», т.е. монофисита: «сокровенного не должно исследовать» {Диалог </w:t>
      </w:r>
      <w:r>
        <w:rPr>
          <w:sz w:val="24"/>
          <w:szCs w:val="24"/>
          <w:lang w:val="en-US"/>
        </w:rPr>
        <w:t>I</w:t>
      </w:r>
      <w:r>
        <w:rPr>
          <w:rFonts w:eastAsia="Times New Roman Cyr" w:cs="Times New Roman Cyr" w:ascii="Times New Roman Cyr" w:hAnsi="Times New Roman Cyr"/>
          <w:sz w:val="24"/>
          <w:szCs w:val="24"/>
        </w:rPr>
        <w:t xml:space="preserve">, </w:t>
      </w:r>
      <w:r>
        <w:rPr>
          <w:sz w:val="24"/>
          <w:szCs w:val="24"/>
          <w:lang w:val="en-US"/>
        </w:rPr>
        <w:t>P</w:t>
      </w:r>
      <w:r>
        <w:rPr>
          <w:rFonts w:eastAsia="Times New Roman Cyr" w:cs="Times New Roman Cyr" w:ascii="Times New Roman Cyr" w:hAnsi="Times New Roman Cyr"/>
          <w:sz w:val="24"/>
          <w:szCs w:val="24"/>
        </w:rPr>
        <w:t>.</w:t>
      </w:r>
      <w:r>
        <w:rPr>
          <w:sz w:val="24"/>
          <w:szCs w:val="24"/>
          <w:lang w:val="en-US"/>
        </w:rPr>
        <w:t>G</w:t>
      </w:r>
      <w:r>
        <w:rPr>
          <w:rFonts w:eastAsia="Times New Roman Cyr" w:cs="Times New Roman Cyr" w:ascii="Times New Roman Cyr" w:hAnsi="Times New Roman Cyr"/>
          <w:sz w:val="24"/>
          <w:szCs w:val="24"/>
        </w:rPr>
        <w:t xml:space="preserve">. 83, 37 С.}. Той же психологией запрета думать вдохновлены компромиссные указы императоров-монофелитов («Экфесис» и «Типос»). Никифор Григора в </w:t>
      </w:r>
      <w:r>
        <w:rPr>
          <w:sz w:val="24"/>
          <w:szCs w:val="24"/>
          <w:lang w:val="en-US"/>
        </w:rPr>
        <w:t>XIV</w:t>
      </w:r>
      <w:r>
        <w:rPr>
          <w:rFonts w:eastAsia="Times New Roman Cyr" w:cs="Times New Roman Cyr" w:ascii="Times New Roman Cyr" w:hAnsi="Times New Roman Cyr"/>
          <w:sz w:val="24"/>
          <w:szCs w:val="24"/>
        </w:rPr>
        <w:t xml:space="preserve"> в. скажет: «не нужно касаться спорных научных положений» {«</w:t>
      </w:r>
      <w:r>
        <w:rPr>
          <w:sz w:val="24"/>
          <w:szCs w:val="24"/>
          <w:lang w:val="fr-FR"/>
        </w:rPr>
        <w:t>Correspondance</w:t>
      </w:r>
      <w:r>
        <w:rPr>
          <w:rFonts w:eastAsia="Times New Roman Cyr" w:cs="Times New Roman Cyr" w:ascii="Times New Roman Cyr" w:hAnsi="Times New Roman Cyr"/>
          <w:sz w:val="24"/>
          <w:szCs w:val="24"/>
        </w:rPr>
        <w:t xml:space="preserve">», </w:t>
      </w:r>
      <w:r>
        <w:rPr>
          <w:sz w:val="24"/>
          <w:szCs w:val="24"/>
          <w:lang w:val="en-US"/>
        </w:rPr>
        <w:t>Paris</w:t>
      </w:r>
      <w:r>
        <w:rPr>
          <w:rFonts w:eastAsia="Times New Roman Cyr" w:cs="Times New Roman Cyr" w:ascii="Times New Roman Cyr" w:hAnsi="Times New Roman Cyr"/>
          <w:sz w:val="24"/>
          <w:szCs w:val="24"/>
        </w:rPr>
        <w:t xml:space="preserve">, 1927, </w:t>
      </w:r>
      <w:r>
        <w:rPr>
          <w:sz w:val="24"/>
          <w:szCs w:val="24"/>
          <w:lang w:val="en-US"/>
        </w:rPr>
        <w:t>p</w:t>
      </w:r>
      <w:r>
        <w:rPr>
          <w:rFonts w:eastAsia="Times New Roman Cyr" w:cs="Times New Roman Cyr" w:ascii="Times New Roman Cyr" w:hAnsi="Times New Roman Cyr"/>
          <w:sz w:val="24"/>
          <w:szCs w:val="24"/>
        </w:rPr>
        <w:t>. 165.}. Во время паламитских споров собор 1341 г. также запрещает рассуждать о спорных в то время догматических вопросах {«</w:t>
      </w:r>
      <w:r>
        <w:rPr>
          <w:sz w:val="24"/>
          <w:szCs w:val="24"/>
          <w:lang w:val="it-IT"/>
        </w:rPr>
        <w:t>Synodikos tomos</w:t>
      </w:r>
      <w:r>
        <w:rPr>
          <w:rFonts w:eastAsia="Times New Roman Cyr" w:cs="Times New Roman Cyr" w:ascii="Times New Roman Cyr" w:hAnsi="Times New Roman Cyr"/>
          <w:sz w:val="24"/>
          <w:szCs w:val="24"/>
        </w:rPr>
        <w:t xml:space="preserve">», </w:t>
      </w:r>
      <w:r>
        <w:rPr>
          <w:sz w:val="24"/>
          <w:szCs w:val="24"/>
          <w:lang w:val="en-US"/>
        </w:rPr>
        <w:t>I</w:t>
      </w:r>
      <w:r>
        <w:rPr>
          <w:rFonts w:eastAsia="Times New Roman Cyr" w:cs="Times New Roman Cyr" w:ascii="Times New Roman Cyr" w:hAnsi="Times New Roman Cyr"/>
          <w:sz w:val="24"/>
          <w:szCs w:val="24"/>
        </w:rPr>
        <w:t xml:space="preserve">, 6. </w:t>
      </w:r>
      <w:r>
        <w:rPr>
          <w:sz w:val="24"/>
          <w:szCs w:val="24"/>
          <w:lang w:val="en-US"/>
        </w:rPr>
        <w:t>P</w:t>
      </w:r>
      <w:r>
        <w:rPr>
          <w:rFonts w:eastAsia="Times New Roman Cyr" w:cs="Times New Roman Cyr" w:ascii="Times New Roman Cyr" w:hAnsi="Times New Roman Cyr"/>
          <w:sz w:val="24"/>
          <w:szCs w:val="24"/>
        </w:rPr>
        <w:t>.</w:t>
      </w:r>
      <w:r>
        <w:rPr>
          <w:sz w:val="24"/>
          <w:szCs w:val="24"/>
          <w:lang w:val="en-US"/>
        </w:rPr>
        <w:t>G</w:t>
      </w:r>
      <w:r>
        <w:rPr>
          <w:rFonts w:eastAsia="Times New Roman Cyr" w:cs="Times New Roman Cyr" w:ascii="Times New Roman Cyr" w:hAnsi="Times New Roman Cyr"/>
          <w:sz w:val="24"/>
          <w:szCs w:val="24"/>
        </w:rPr>
        <w:t>. 151, 681-682.}.</w:t>
      </w:r>
    </w:p>
    <w:p>
      <w:pPr>
        <w:pStyle w:val="Normal"/>
        <w:widowControl w:val="false"/>
        <w:spacing w:before="120" w:after="0"/>
        <w:ind w:firstLine="454"/>
        <w:rPr/>
      </w:pPr>
      <w:r>
        <w:rPr>
          <w:rFonts w:eastAsia="Times New Roman Cyr" w:cs="Times New Roman Cyr" w:ascii="Times New Roman Cyr" w:hAnsi="Times New Roman Cyr"/>
          <w:sz w:val="24"/>
          <w:szCs w:val="24"/>
        </w:rPr>
        <w:t>Этим всем признается собственное «</w:t>
      </w:r>
      <w:r>
        <w:rPr>
          <w:sz w:val="24"/>
          <w:szCs w:val="24"/>
          <w:lang w:val="it-IT"/>
        </w:rPr>
        <w:t>testimonium paupertatis</w:t>
      </w:r>
      <w:r>
        <w:rPr>
          <w:rFonts w:eastAsia="Times New Roman Cyr" w:cs="Times New Roman Cyr" w:ascii="Times New Roman Cyr" w:hAnsi="Times New Roman Cyr"/>
          <w:sz w:val="24"/>
          <w:szCs w:val="24"/>
        </w:rPr>
        <w:t>», успокаивающее слабое религиозное сознание, недостаточно готовое принять участие в богословском состязании мысли. Неспособность или боязнь приять смелую догматическую истину удерживает такого благочестивца на его охранительной позиции. Идея догматическая, будь то «единосущие» Сына с Отцом, или возможность «обожения» человеческого естества, кажется слишком смелым посягательством на то, что едва-едва усвоено из Писания. Страх думать и сознательно верить толкает такой неискушенный ум на линию наименьшего сопротивления, хотя бы ценою исповедания неправославной мысли, — монархианской, субординационистской, арианской, несторианской, монофиситской, монофелитской, иконоборческой. Кажется более спокойным, более близким к смыслу Писания: абсолютная Монада Божества, при Котором Сын и Дух только Его модусы или силы; Слово, как первая тварь; Сын человеческий никак не соединенный в единой Ипостаси с Сыном Божиим, или если уже и соединенный, то и поглощенный природой Божественною. В той же последовательности икона должна казаться идолом, так как Писание ясно запрещает изображение Божества.</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иявши смелости православной идеи, не окунувшись в необходимое разумное исследование веры, такой, может быть, и очень благочестивый и богобоязненный ум, замыкаясь в своем неправоверии, вероятно, подвергнется и искушению гордого непризнания ему непонятной, но Церковью принятой доктрины, отделится от нее и порвет с нею. Но все же гордость является моментом вторичным, а не первоначальным по времени.</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Из сказанного должно быть ясным, что для благополучного разрешения самых трудных задач в богословствовании, какие встали в ходе исторического процесса к </w:t>
      </w:r>
      <w:r>
        <w:rPr>
          <w:sz w:val="24"/>
          <w:szCs w:val="24"/>
          <w:lang w:val="en-US"/>
        </w:rPr>
        <w:t>IV</w:t>
      </w:r>
      <w:r>
        <w:rPr>
          <w:rFonts w:eastAsia="Times New Roman Cyr" w:cs="Times New Roman Cyr" w:ascii="Times New Roman Cyr" w:hAnsi="Times New Roman Cyr"/>
          <w:sz w:val="24"/>
          <w:szCs w:val="24"/>
        </w:rPr>
        <w:t xml:space="preserve"> в., надо было обладать и держать во внутреннем равновесии несколько необходимых духовных дарований, а именно: а) благочестие веры, соединенное с преданием, т. е. то, что и составляет основу церковности; б) основательное знание философии, не рабствующее той или иной школе, но освобождающей ум человека из тупиков неразрешимых вопросов; в) небоязненный ум, способный приять поставленные историей задачи и посильно их разрешать, в меру человеческих способностей.</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Только при наличии этих условий человеческий ум и смог бы встретить и преодолеть те догматические затруднения, которые стояли перед церковным сознанием в начале </w:t>
      </w:r>
      <w:r>
        <w:rPr>
          <w:sz w:val="24"/>
          <w:szCs w:val="24"/>
          <w:lang w:val="en-US"/>
        </w:rPr>
        <w:t>IV</w:t>
      </w:r>
      <w:r>
        <w:rPr>
          <w:rFonts w:eastAsia="Times New Roman Cyr" w:cs="Times New Roman Cyr" w:ascii="Times New Roman Cyr" w:hAnsi="Times New Roman Cyr"/>
          <w:sz w:val="24"/>
          <w:szCs w:val="24"/>
        </w:rPr>
        <w:t xml:space="preserve"> столетия.</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Глава </w:t>
      </w:r>
      <w:r>
        <w:rPr>
          <w:sz w:val="24"/>
          <w:szCs w:val="24"/>
          <w:lang w:val="en-US"/>
        </w:rPr>
        <w:t>II</w:t>
      </w:r>
      <w:r>
        <w:rPr>
          <w:rFonts w:eastAsia="Times New Roman Cyr" w:cs="Times New Roman Cyr" w:ascii="Times New Roman Cyr" w:hAnsi="Times New Roman Cyr"/>
          <w:sz w:val="24"/>
          <w:szCs w:val="24"/>
        </w:rPr>
        <w:t>. СВ. АФАНАСИЙ ВЕЛИКИЙ</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Святой архиепископ Александрийский Афанасий, известный под именем «Великого» и «Отца Православия», есть бесспорно одно из самых больших явлений в ту эпоху. Первый в хронологическом порядке среди писателей «золотого» </w:t>
      </w:r>
      <w:r>
        <w:rPr>
          <w:sz w:val="24"/>
          <w:szCs w:val="24"/>
          <w:lang w:val="en-US"/>
        </w:rPr>
        <w:t>IV</w:t>
      </w:r>
      <w:r>
        <w:rPr>
          <w:rFonts w:eastAsia="Times New Roman Cyr" w:cs="Times New Roman Cyr" w:ascii="Times New Roman Cyr" w:hAnsi="Times New Roman Cyr"/>
          <w:sz w:val="24"/>
          <w:szCs w:val="24"/>
        </w:rPr>
        <w:t xml:space="preserve"> столетия и один из самых значительных по своему богословскому весу, он занимает свое бесспорное место среди крупнейших личностей периода тринитарных споров.</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урсах Патристики главное внимание исследователя привлекает догматическое содержание произведений того или иного писателя. На жизнеописании обычно приходится останавливаться сравнительно мало. Причин тому две. Первая та, что о самых отдаленных эпохах христианской истории исследователь осведомлен довольно плохо, свидетельства современников не во всем согласны, иногда и не внушают достаточно доверия, хронологические данные или сбивчивы, или просто неизвестны, что заставляет историка идти ощупью. Вторая причина, не задерживающая внимание патролога на биографии данного Отца или Учителя, в том, что весьма часто жизненные условия не содержали в себе чего-либо яркого и достойного внимания. Не мало таких примеров, где литературная деятельность — богатая и значительная — проходила в рамках незаметной биографии.</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ключением можно считать жизненный путь Оригена, св. Максима Исповедника, св. Феодора Студита, св. патр. Фотия, представляющий собою сплошную борьбу за истину и ревность о Церкви; почти единственною можно считать биографическую нить св. Григория Богослова, который сам и оставил нам столько ценного в смысле автобиографии, не только интересного по внешним событиям, но и привлекающего по своему лиризму и искренности, что из чтения его произведений вырастает не тот общепринятый тип святости, которым проникнуты все жития, но нечто в высшей степени «человеческое» Литературная деятельность упомянутых борцов за истину может быть понятною только на фоне их очень бурной жизни. Внешними событиями освещаются условия создания того или иного произведения. К числу таких же писателей надо отнести и св. Афанасия. Творения его неразрывно связаны с нитью его жизни; без знания этой последней, многое в них осталось бы неясным. Но с другой стороны, историк не может пожаловаться на недостаток биографических данных. Он осведомлен достаточно полно и у него есть возможность проверки внешних данных достоверными внутренними доводами. Историки того бурного времени — Евсевий, Сократ, Созомен, Филосторгий — оставили нам ценные сведения; переписка самого св. Афанасия с выдающимися деятелями того века, равно как и его собственные исторические произведения о событиях, дополняют то, чего не хватает у других его современников.</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1. Жизнь</w:t>
      </w:r>
    </w:p>
    <w:p>
      <w:pPr>
        <w:pStyle w:val="Normal"/>
        <w:widowControl w:val="false"/>
        <w:spacing w:before="120" w:after="0"/>
        <w:ind w:firstLine="454"/>
        <w:rPr/>
      </w:pPr>
      <w:r>
        <w:rPr>
          <w:rFonts w:eastAsia="Times New Roman Cyr" w:cs="Times New Roman Cyr" w:ascii="Times New Roman Cyr" w:hAnsi="Times New Roman Cyr"/>
          <w:sz w:val="24"/>
          <w:szCs w:val="24"/>
        </w:rPr>
        <w:t>Принято думать, что св. Афанасий родился между 293 и 298 гг., и вероятно, в самой Александрии. До выступления Ария, александрийского пресвитера, в жизни будущего борца за единосущие Слова нельзя ничего отметить интересного. Это были годы учения и первых шагов церковного служения. К 319 году он стал уже диаконом, близким  александрийскому епископу Александру и известным по своему апологетическому произведению «Против язычников», непосредственным продолжением коего было «Слово о воплощении Слова». Он сопутствует своему епископу на 1 вселенский собор, где быстро обращает внимание всех своим обличением арианской ереси, по поводу которой собор и был созван. С этого момента вся его деятельность связана с противоарианской борьбою. В 326 г. умирает еп. Александр и Афанасий избирается на его место. Для мирной работы ему мало удавалось уделять времени, так как почти вся жизнь прошла в борьбе и очень много — в изгнании. Если первые десять лет он и оставался в Александрии, то начиная с 335 года одно изгнание следует за другим.</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ианский собор 335 г. в Тире осуждает Афанасия, и, по повелению императора Константина, святитель вынужден удалиться в Галлию, в Трир. Это изгнание длится почти два года, когда после смерти Константина, св. Афанасию является возможность вернуться на свой престол 23 ноября 337 г., но опять-таки не надолго, так как 19 марта 339 г. он вновь вынужден покинуть Александрию. Арианской партии удается добиться не только его изгнания; они выбирают и ставят на его место нового епископа, Григория из Каппадокии. Св. Афанасий уезжает на этот раз в Рим, где он находит поддержку у папы Юлия. Два собора, Римский в 341 г. и Сардикийский в 343 г. высказываются в пользу Православия и Афанасия. После длительных переговоров между Константом и Константием, ему удается вернуться в Александрию 21 октября 346 г. Около десяти лет ему суждено провести в относительном мире, но после смерти императора Константа, его брат Константий возобновляет свою политику против православных, и собор в Милане высказывается против них. В ночь с 8 на 9 февраля 356 г. св. Афанасий вынужден тайком покинуть город и удалиться в свое третье изгнание, которое он проводит в пустыне среди монахов. За шесть лет этого изгнания он много пишет в защиту Православия. В это время им составлены его крупнейшие произведения («Послание к епископам Египта и Ливии», «Апология бегства», «Послание о соборах в Аримине и Селевкии», «Три слова против ариан» и «Послания к Серапиону Тмуитскому о Святом Духе»).</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 Александрии распространилась весть о смерти императора Константия, в декабре 361 г., а незаконный епископ александрийский Георгий, заменивший Григория, был убит толпою, св. Афанасий получил при воцарении Иулиана Апостата возможность вернуться на свой престол 21 февраля 362 г. Но и это возвращение не было длительным, так как в том же году Иулиан, обеспокоенный успехом александрийского святителя, снова изгоняет его. И на этот раз прибежищем оказалась пустыня. Через несколько месяцев (26 июня 363 г.) император-отступник погибает, и это позволяет св. Афанасию вернуться на свое законное место. Но и это возвращение было не надолго. Он вновь удаляется в изгнание и только в феврале 366 г. он окончательно водворяется в Александрии, где и остается до самой своей кончины 2 мая 373 г.</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за 45 лет святительства, Афанасий провел в пяти изгнаниях больше пятнадцати лет.</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к плохо осведомлен об обстановке и условиях духовного возрастания и образования св. Афанасия. Если в отношении многих отцов и учителей церкви, и более раннего, равно как и позднейшего времени, мы знаем под чьим влиянием они выросли и кто были их непосредственными учителями, то в случае св. Афанасия приходится довольствоваться догадками. Если Ориген обязан своим богословским образованием Клименту, а философским — Аммонию Сакку; если Климент был учеником Пантэна; если св. Григорий Неокессарийский образовался у ног Оригена; если великие Каппадокийцы свв. Василий и Григорий были учениками афинских риторов и т. д., то имен духовных наставников св. Афанасия мы не знаем. Предполагают, обычно, что он мог знать фиваидских пустынножителей и, в частности, преп. Антония Великого. Но этот последний был знаменитым учителем монашеского делания, но богословом и философом он не был. Признать, по-видимому, надо, что среди старших современников св. Афанасия не было ярких богословских умов. В самом деле, Ориген умер за сорок-пятьдесят лет до рождения Афанасия; св. Григория Чудотворца тоже не было в живых; св. Мефодий Патарский умер, когда Афанасию могло быть лет пятнадцать, да Мефодий и не был выдающимся светилом богословия.</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Тем более значительна личность великого борца за единосущие Слова. Он, конечно, прошел тот же путь общего светского образования, что и все молодые люди его времени и его общественного класса. Произведения его свидетельствуют о большой начитанности, язык его вполне литературный, ум острый, а диалектика его не оставляет желать лучшего. По-видимому, значительную часть его дарований надо приписать личным его качествам. Слава его, признанная современниками, не померкла и до наших дней. Св. Василий Великий назвал его «врачом недугов церковных» {Ер. 82.}; св. Григорий Назианзин — «столпом церкви»; «его жизнь и нравы — правило для епископов, его догматы — закон для Православия» {Слово </w:t>
      </w:r>
      <w:r>
        <w:rPr>
          <w:sz w:val="24"/>
          <w:szCs w:val="24"/>
          <w:lang w:val="en-US"/>
        </w:rPr>
        <w:t>XXI</w:t>
      </w:r>
      <w:r>
        <w:rPr>
          <w:rFonts w:eastAsia="Times New Roman Cyr" w:cs="Times New Roman Cyr" w:ascii="Times New Roman Cyr" w:hAnsi="Times New Roman Cyr"/>
          <w:sz w:val="24"/>
          <w:szCs w:val="24"/>
        </w:rPr>
        <w:t>, 26, 37.}; в наше время его по справедливости называют «одним из величайших явлений всей истории церкви» {</w:t>
      </w:r>
      <w:r>
        <w:rPr>
          <w:sz w:val="24"/>
          <w:szCs w:val="24"/>
          <w:lang w:val="fr-FR"/>
        </w:rPr>
        <w:t>Bardenhewer</w:t>
      </w:r>
      <w:r>
        <w:rPr>
          <w:rFonts w:eastAsia="Times New Roman Cyr" w:cs="Times New Roman Cyr" w:ascii="Times New Roman Cyr" w:hAnsi="Times New Roman Cyr"/>
          <w:sz w:val="24"/>
          <w:szCs w:val="24"/>
        </w:rPr>
        <w:t>: «</w:t>
      </w:r>
      <w:r>
        <w:rPr>
          <w:sz w:val="24"/>
          <w:szCs w:val="24"/>
          <w:lang w:val="fr-FR"/>
        </w:rPr>
        <w:t>Patrologie</w:t>
      </w:r>
      <w:r>
        <w:rPr>
          <w:rFonts w:eastAsia="Times New Roman Cyr" w:cs="Times New Roman Cyr" w:ascii="Times New Roman Cyr" w:hAnsi="Times New Roman Cyr"/>
          <w:sz w:val="24"/>
          <w:szCs w:val="24"/>
        </w:rPr>
        <w:t xml:space="preserve">», </w:t>
      </w:r>
      <w:r>
        <w:rPr>
          <w:sz w:val="24"/>
          <w:szCs w:val="24"/>
          <w:lang w:val="en-US"/>
        </w:rPr>
        <w:t>S</w:t>
      </w:r>
      <w:r>
        <w:rPr>
          <w:rFonts w:eastAsia="Times New Roman Cyr" w:cs="Times New Roman Cyr" w:ascii="Times New Roman Cyr" w:hAnsi="Times New Roman Cyr"/>
          <w:sz w:val="24"/>
          <w:szCs w:val="24"/>
        </w:rPr>
        <w:t>. 220.}. «Характерная особенность св. Афанасия</w:t>
      </w:r>
      <w:r>
        <w:rPr>
          <w:sz w:val="24"/>
          <w:szCs w:val="24"/>
          <w:lang w:val="en-US"/>
        </w:rPr>
        <w:t xml:space="preserve"> </w:t>
      </w:r>
      <w:r>
        <w:rPr>
          <w:rFonts w:eastAsia="Times New Roman Cyr" w:cs="Times New Roman Cyr" w:ascii="Times New Roman Cyr" w:hAnsi="Times New Roman Cyr"/>
          <w:sz w:val="24"/>
          <w:szCs w:val="24"/>
        </w:rPr>
        <w:t>это</w:t>
      </w:r>
      <w:r>
        <w:rPr>
          <w:sz w:val="24"/>
          <w:szCs w:val="24"/>
          <w:lang w:val="en-US"/>
        </w:rPr>
        <w:t xml:space="preserve"> </w:t>
      </w:r>
      <w:r>
        <w:rPr>
          <w:rFonts w:eastAsia="Times New Roman Cyr" w:cs="Times New Roman Cyr" w:ascii="Times New Roman Cyr" w:hAnsi="Times New Roman Cyr"/>
          <w:sz w:val="24"/>
          <w:szCs w:val="24"/>
        </w:rPr>
        <w:t>быть</w:t>
      </w:r>
      <w:r>
        <w:rPr>
          <w:sz w:val="24"/>
          <w:szCs w:val="24"/>
          <w:lang w:val="en-US"/>
        </w:rPr>
        <w:t xml:space="preserve"> </w:t>
      </w:r>
      <w:r>
        <w:rPr>
          <w:rFonts w:eastAsia="Times New Roman Cyr" w:cs="Times New Roman Cyr" w:ascii="Times New Roman Cyr" w:hAnsi="Times New Roman Cyr"/>
          <w:sz w:val="24"/>
          <w:szCs w:val="24"/>
        </w:rPr>
        <w:t>великим</w:t>
      </w:r>
      <w:r>
        <w:rPr>
          <w:sz w:val="24"/>
          <w:szCs w:val="24"/>
          <w:lang w:val="en-US"/>
        </w:rPr>
        <w:t xml:space="preserve"> </w:t>
      </w:r>
      <w:r>
        <w:rPr>
          <w:rFonts w:eastAsia="Times New Roman Cyr" w:cs="Times New Roman Cyr" w:ascii="Times New Roman Cyr" w:hAnsi="Times New Roman Cyr"/>
          <w:sz w:val="24"/>
          <w:szCs w:val="24"/>
        </w:rPr>
        <w:t>во</w:t>
      </w:r>
      <w:r>
        <w:rPr>
          <w:sz w:val="24"/>
          <w:szCs w:val="24"/>
          <w:lang w:val="en-US"/>
        </w:rPr>
        <w:t xml:space="preserve"> </w:t>
      </w:r>
      <w:r>
        <w:rPr>
          <w:rFonts w:eastAsia="Times New Roman Cyr" w:cs="Times New Roman Cyr" w:ascii="Times New Roman Cyr" w:hAnsi="Times New Roman Cyr"/>
          <w:sz w:val="24"/>
          <w:szCs w:val="24"/>
        </w:rPr>
        <w:t>всем</w:t>
      </w:r>
      <w:r>
        <w:rPr>
          <w:sz w:val="24"/>
          <w:szCs w:val="24"/>
          <w:lang w:val="en-US"/>
        </w:rPr>
        <w:t>» {</w:t>
      </w:r>
      <w:r>
        <w:rPr>
          <w:sz w:val="24"/>
          <w:szCs w:val="24"/>
          <w:lang w:val="fr-FR"/>
        </w:rPr>
        <w:t>Bossuet: «Defense de la Tradition et des saints pères».</w:t>
      </w:r>
      <w:r>
        <w:rPr>
          <w:sz w:val="24"/>
          <w:szCs w:val="24"/>
          <w:lang w:val="en-US"/>
        </w:rPr>
        <w:t>}.</w:t>
      </w:r>
    </w:p>
    <w:p>
      <w:pPr>
        <w:pStyle w:val="Normal"/>
        <w:widowControl w:val="false"/>
        <w:spacing w:before="120" w:after="0"/>
        <w:ind w:firstLine="454"/>
        <w:rPr/>
      </w:pPr>
      <w:r>
        <w:rPr>
          <w:rFonts w:eastAsia="Times New Roman Cyr" w:cs="Times New Roman Cyr" w:ascii="Times New Roman Cyr" w:hAnsi="Times New Roman Cyr"/>
          <w:sz w:val="24"/>
          <w:szCs w:val="24"/>
        </w:rPr>
        <w:t>В наше время, Ф. Каваллера {</w:t>
      </w:r>
      <w:r>
        <w:rPr>
          <w:sz w:val="24"/>
          <w:szCs w:val="24"/>
          <w:lang w:val="fr-FR"/>
        </w:rPr>
        <w:t>F. Cavallera: «St Athanase», Paris, 1908.</w:t>
      </w:r>
      <w:r>
        <w:rPr>
          <w:rFonts w:eastAsia="Times New Roman Cyr" w:cs="Times New Roman Cyr" w:ascii="Times New Roman Cyr" w:hAnsi="Times New Roman Cyr"/>
          <w:sz w:val="24"/>
          <w:szCs w:val="24"/>
        </w:rPr>
        <w:t>} сказал, что с точки зрения «спекулятивного богословия, ценность св. Афанасия ничтожна, тогда как с точки зрения догматического богословия его учение несравнимо». Это слижком общее суждение в науке теперь далеко не встречает сочувствия: ни Л. Буайе {</w:t>
      </w:r>
      <w:r>
        <w:rPr>
          <w:sz w:val="24"/>
          <w:szCs w:val="24"/>
          <w:lang w:val="fr-FR"/>
        </w:rPr>
        <w:t xml:space="preserve">L. Bouyer: L’incarnation et l'Eglise - Corps du Christ dans la théologie d'Athanase». Paris, 1934.}, </w:t>
      </w:r>
      <w:r>
        <w:rPr>
          <w:rFonts w:eastAsia="Times New Roman Cyr" w:cs="Times New Roman Cyr" w:ascii="Times New Roman Cyr" w:hAnsi="Times New Roman Cyr"/>
          <w:sz w:val="24"/>
          <w:szCs w:val="24"/>
        </w:rPr>
        <w:t>ни</w:t>
      </w:r>
      <w:r>
        <w:rPr>
          <w:sz w:val="24"/>
          <w:szCs w:val="24"/>
          <w:lang w:val="fr-FR"/>
        </w:rPr>
        <w:t xml:space="preserve"> </w:t>
      </w:r>
      <w:r>
        <w:rPr>
          <w:rFonts w:eastAsia="Times New Roman Cyr" w:cs="Times New Roman Cyr" w:ascii="Times New Roman Cyr" w:hAnsi="Times New Roman Cyr"/>
          <w:sz w:val="24"/>
          <w:szCs w:val="24"/>
        </w:rPr>
        <w:t>Ж</w:t>
      </w:r>
      <w:r>
        <w:rPr>
          <w:sz w:val="24"/>
          <w:szCs w:val="24"/>
          <w:lang w:val="fr-FR"/>
        </w:rPr>
        <w:t xml:space="preserve">. </w:t>
      </w:r>
      <w:r>
        <w:rPr>
          <w:rFonts w:eastAsia="Times New Roman Cyr" w:cs="Times New Roman Cyr" w:ascii="Times New Roman Cyr" w:hAnsi="Times New Roman Cyr"/>
          <w:sz w:val="24"/>
          <w:szCs w:val="24"/>
        </w:rPr>
        <w:t>Сцимусьяк</w:t>
      </w:r>
      <w:r>
        <w:rPr>
          <w:sz w:val="24"/>
          <w:szCs w:val="24"/>
          <w:lang w:val="fr-FR"/>
        </w:rPr>
        <w:t xml:space="preserve"> {J.M. Szymusiak: «Apologle à 1'Empereur Constance et Apologie pour sa fuite», S. CH. 56, Paris, 1958, pp. 42-57.} </w:t>
      </w:r>
      <w:r>
        <w:rPr>
          <w:rFonts w:eastAsia="Times New Roman Cyr" w:cs="Times New Roman Cyr" w:ascii="Times New Roman Cyr" w:hAnsi="Times New Roman Cyr"/>
          <w:sz w:val="24"/>
          <w:szCs w:val="24"/>
        </w:rPr>
        <w:t>не</w:t>
      </w:r>
      <w:r>
        <w:rPr>
          <w:sz w:val="24"/>
          <w:szCs w:val="24"/>
          <w:lang w:val="fr-FR"/>
        </w:rPr>
        <w:t xml:space="preserve"> </w:t>
      </w:r>
      <w:r>
        <w:rPr>
          <w:rFonts w:eastAsia="Times New Roman Cyr" w:cs="Times New Roman Cyr" w:ascii="Times New Roman Cyr" w:hAnsi="Times New Roman Cyr"/>
          <w:sz w:val="24"/>
          <w:szCs w:val="24"/>
        </w:rPr>
        <w:t>разделяют</w:t>
      </w:r>
      <w:r>
        <w:rPr>
          <w:sz w:val="24"/>
          <w:szCs w:val="24"/>
          <w:lang w:val="fr-FR"/>
        </w:rPr>
        <w:t xml:space="preserve"> </w:t>
      </w:r>
      <w:r>
        <w:rPr>
          <w:rFonts w:eastAsia="Times New Roman Cyr" w:cs="Times New Roman Cyr" w:ascii="Times New Roman Cyr" w:hAnsi="Times New Roman Cyr"/>
          <w:sz w:val="24"/>
          <w:szCs w:val="24"/>
        </w:rPr>
        <w:t>такой</w:t>
      </w:r>
      <w:r>
        <w:rPr>
          <w:sz w:val="24"/>
          <w:szCs w:val="24"/>
          <w:lang w:val="fr-FR"/>
        </w:rPr>
        <w:t xml:space="preserve"> </w:t>
      </w:r>
      <w:r>
        <w:rPr>
          <w:rFonts w:eastAsia="Times New Roman Cyr" w:cs="Times New Roman Cyr" w:ascii="Times New Roman Cyr" w:hAnsi="Times New Roman Cyr"/>
          <w:sz w:val="24"/>
          <w:szCs w:val="24"/>
        </w:rPr>
        <w:t>оценки</w:t>
      </w:r>
      <w:r>
        <w:rPr>
          <w:sz w:val="24"/>
          <w:szCs w:val="24"/>
          <w:lang w:val="fr-FR"/>
        </w:rPr>
        <w:t>.</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2. Творения</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ературное наследие св. Афанасия достаточно велико и разнообразно. Его труды касались разных областей богословия и должны быть, поэтому, распределены по следующим разделам.</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r>
        <w:rPr>
          <w:rFonts w:eastAsia="Times New Roman Cyr" w:cs="Times New Roman Cyr" w:ascii="Times New Roman Cyr" w:hAnsi="Times New Roman Cyr"/>
          <w:spacing w:val="70"/>
          <w:sz w:val="24"/>
          <w:szCs w:val="24"/>
        </w:rPr>
        <w:t xml:space="preserve"> Экзегетические</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Беседа на Матф. 11, 27: «Вся Мне предана суть…»</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К Маркеллину о толковании псалмов. </w:t>
      </w:r>
    </w:p>
    <w:p>
      <w:pPr>
        <w:pStyle w:val="Normal"/>
        <w:widowControl w:val="false"/>
        <w:spacing w:before="120" w:after="0"/>
        <w:ind w:firstLine="454"/>
        <w:rPr/>
      </w:pPr>
      <w:r>
        <w:rPr>
          <w:rFonts w:eastAsia="Times New Roman Cyr" w:cs="Times New Roman Cyr" w:ascii="Times New Roman Cyr" w:hAnsi="Times New Roman Cyr"/>
          <w:sz w:val="24"/>
          <w:szCs w:val="24"/>
        </w:rPr>
        <w:t>Ряд других истолковательных трудов, как: «Толкования псалмов», «О надписании псалмов» и отрывки толкований на кн. Иова, на Песнь Песней, на Матфея, на Луку и на 1 послание к Коринфянам подвергаются в наше время значительному сомнению, и осторожность требует не настаивать на их подлинности {</w:t>
      </w:r>
      <w:r>
        <w:rPr>
          <w:sz w:val="24"/>
          <w:szCs w:val="24"/>
          <w:lang w:val="fr-FR"/>
        </w:rPr>
        <w:t>X. Le Bachelet: «St Athanase» In DTC. t. I. (Paris, 1923), col. 2165.</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сей начитанности св. Афанасия в Священном Писании, что очевидно из всех его творений, истолкование текста не было его специальностью. Систематических комментариев с его именем предание нам не сохранило; отрывочные же толкования, печатаемые в его изданиях, настолько незначительны, что, наряду с их сомнительностью, они не представляют самостоятельного интереса для патролога.</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r>
        <w:rPr>
          <w:rFonts w:eastAsia="Times New Roman Cyr" w:cs="Times New Roman Cyr" w:ascii="Times New Roman Cyr" w:hAnsi="Times New Roman Cyr"/>
          <w:spacing w:val="70"/>
          <w:sz w:val="24"/>
          <w:szCs w:val="24"/>
        </w:rPr>
        <w:t>. Апологетико-полемические</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лово против язычников»</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лово о воплощении Слова»</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Изложение веры» (?)</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Большое слово о вере» (?)</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Окружное к епископам послание»</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Апология против ариан»</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Послание к Аммуну»</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О мнениях Дионисия»</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Послание к Драконтию»</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Послание к епископам Египта и Ливии»</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Апология к Константину»</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Апология бегства»</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Послание о смерти Ария»</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Послание к монахам»</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Послания к Люциферу»</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Три книги против ариан»</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Четыре письма к Серапиону о Святом Духе»</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Томос к Антиохийцам»</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Послание к Руфиниану»</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Послание к Ювиану»</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Послание к Орсисию»</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 «О воплощении Слова Божия и к арианам» (?)</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 «Книга о Троице и о Святом Духе» (?)</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 «Послание к Африкану»</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 «Послание к Епиктету»</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 «Послание к Адельфию»</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 «Послание к Максиму»</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Две книги против Аполлинария» (?)</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Послание к Иоанну и Антиоху» и</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 «Послание к Палладию».</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Из поименованных произведений некоторые подвергаются сомнению и принадлежность их св. Афанасию не считается безусловно достоверною. Так, например, </w:t>
      </w:r>
      <w:r>
        <w:rPr>
          <w:sz w:val="24"/>
          <w:szCs w:val="24"/>
          <w:lang w:val="en-US"/>
        </w:rPr>
        <w:t>St</w:t>
      </w:r>
      <w:r>
        <w:rPr>
          <w:rFonts w:eastAsia="Times New Roman Cyr" w:cs="Times New Roman Cyr" w:ascii="Times New Roman Cyr" w:hAnsi="Times New Roman Cyr"/>
          <w:sz w:val="24"/>
          <w:szCs w:val="24"/>
        </w:rPr>
        <w:t>ь</w:t>
      </w:r>
      <w:r>
        <w:rPr>
          <w:sz w:val="24"/>
          <w:szCs w:val="24"/>
          <w:lang w:val="en-US"/>
        </w:rPr>
        <w:t>lcken</w:t>
      </w:r>
      <w:r>
        <w:rPr>
          <w:rFonts w:eastAsia="Times New Roman Cyr" w:cs="Times New Roman Cyr" w:ascii="Times New Roman Cyr" w:hAnsi="Times New Roman Cyr"/>
          <w:sz w:val="24"/>
          <w:szCs w:val="24"/>
        </w:rPr>
        <w:t xml:space="preserve"> {</w:t>
      </w:r>
      <w:r>
        <w:rPr>
          <w:sz w:val="24"/>
          <w:szCs w:val="24"/>
          <w:lang w:val="de-DE"/>
        </w:rPr>
        <w:t>Stülcken: «Athanasiana», (Texte und Untersuchungen, 19, 4), Leipzig, 1899.</w:t>
      </w:r>
      <w:r>
        <w:rPr>
          <w:rFonts w:eastAsia="Times New Roman Cyr" w:cs="Times New Roman Cyr" w:ascii="Times New Roman Cyr" w:hAnsi="Times New Roman Cyr"/>
          <w:sz w:val="24"/>
          <w:szCs w:val="24"/>
        </w:rPr>
        <w:t xml:space="preserve">} и </w:t>
      </w:r>
      <w:r>
        <w:rPr>
          <w:sz w:val="24"/>
          <w:szCs w:val="24"/>
          <w:lang w:val="en-US"/>
        </w:rPr>
        <w:t>Hoss</w:t>
      </w:r>
      <w:r>
        <w:rPr>
          <w:rFonts w:eastAsia="Times New Roman Cyr" w:cs="Times New Roman Cyr" w:ascii="Times New Roman Cyr" w:hAnsi="Times New Roman Cyr"/>
          <w:sz w:val="24"/>
          <w:szCs w:val="24"/>
        </w:rPr>
        <w:t xml:space="preserve"> {</w:t>
      </w:r>
      <w:r>
        <w:rPr>
          <w:sz w:val="24"/>
          <w:szCs w:val="24"/>
          <w:lang w:val="de-DE"/>
        </w:rPr>
        <w:t>Hoss: «Studien liber das Schrifttum und die Theologie des Athanasius», Freiburg. i. Br., 1899</w:t>
      </w:r>
      <w:r>
        <w:rPr>
          <w:rFonts w:eastAsia="Times New Roman Cyr" w:cs="Times New Roman Cyr" w:ascii="Times New Roman Cyr" w:hAnsi="Times New Roman Cyr"/>
          <w:sz w:val="24"/>
          <w:szCs w:val="24"/>
        </w:rPr>
        <w:t xml:space="preserve">.} выражали сомнение в подлинности «Изложения веры» и «Большого слова о вере», находя некоторые выражения в них несоответствующими с лексикою св. Афанасия, а принадлежащими, скорее, писателю конца </w:t>
      </w:r>
      <w:r>
        <w:rPr>
          <w:sz w:val="24"/>
          <w:szCs w:val="24"/>
          <w:lang w:val="en-US"/>
        </w:rPr>
        <w:t>IV</w:t>
      </w:r>
      <w:r>
        <w:rPr>
          <w:rFonts w:eastAsia="Times New Roman Cyr" w:cs="Times New Roman Cyr" w:ascii="Times New Roman Cyr" w:hAnsi="Times New Roman Cyr"/>
          <w:sz w:val="24"/>
          <w:szCs w:val="24"/>
        </w:rPr>
        <w:t xml:space="preserve"> в. Те же ученые, основываясь на тех же соображениях лексической критики, готовы отрицать и подлинность произведения «О воплощении Слова к арианам» и «Книги о Троице и Святом Духе». Остается, наконец, отметить сомнения Дрезекэ {</w:t>
      </w:r>
      <w:r>
        <w:rPr>
          <w:sz w:val="24"/>
          <w:szCs w:val="24"/>
          <w:lang w:val="de-DE"/>
        </w:rPr>
        <w:t>F. Dräseke: in «Theol. Studien und Kritiken», 1893, LXVI, 251-315.</w:t>
      </w:r>
      <w:r>
        <w:rPr>
          <w:rFonts w:eastAsia="Times New Roman Cyr" w:cs="Times New Roman Cyr" w:ascii="Times New Roman Cyr" w:hAnsi="Times New Roman Cyr"/>
          <w:sz w:val="24"/>
          <w:szCs w:val="24"/>
        </w:rPr>
        <w:t>} в подлинности двух самых ранних трактатов св. Афанасия («Слово против язычников» и «Слово о воплощении Слова»), якобы отличных по стилю от других его произведений и якобы принадлежащих лицу более философского направления, чем Афанасий. Таковым должен бы быть Евсевий Емесский. Сказать надо, что предположение Дрезекэ не встретило сочувствия в науке, и эти два произведения можно считать безусловно принадлежащими александрийскому святителю. Тот же Дрезекэ усомнился в подлинности книг «Против Аполлинария», находя в них не свойственные стилю Афанасия выражения, и приписывает их Дидиму Слепцу {</w:t>
      </w:r>
      <w:r>
        <w:rPr>
          <w:sz w:val="24"/>
          <w:szCs w:val="24"/>
          <w:lang w:val="de-DE"/>
        </w:rPr>
        <w:t>F. Draseke: in «Gesammelte patrlstische Untersuchungen», Altona, 1889, 169-207.</w:t>
      </w:r>
      <w:r>
        <w:rPr>
          <w:rFonts w:eastAsia="Times New Roman Cyr" w:cs="Times New Roman Cyr" w:ascii="Times New Roman Cyr" w:hAnsi="Times New Roman Cyr"/>
          <w:sz w:val="24"/>
          <w:szCs w:val="24"/>
        </w:rPr>
        <w:t>}. Мнение это остается спорным.</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spacing w:val="70"/>
          <w:sz w:val="24"/>
          <w:szCs w:val="24"/>
        </w:rPr>
        <w:t>. Исторические труды</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 «О постановлениях Никейского собора»,</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 «История ариан» (письмо к монахам),</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 «О соборах в Аримине и Селевкии» и</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 «Житие св. Антония».</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w:t>
      </w:r>
      <w:r>
        <w:rPr>
          <w:rFonts w:eastAsia="Times New Roman Cyr" w:cs="Times New Roman Cyr" w:ascii="Times New Roman Cyr" w:hAnsi="Times New Roman Cyr"/>
          <w:spacing w:val="70"/>
          <w:sz w:val="24"/>
          <w:szCs w:val="24"/>
        </w:rPr>
        <w:t>. Праздничные послания</w:t>
      </w:r>
    </w:p>
    <w:p>
      <w:pPr>
        <w:pStyle w:val="Normal"/>
        <w:widowControl w:val="false"/>
        <w:spacing w:before="120" w:after="0"/>
        <w:ind w:firstLine="454"/>
        <w:rPr/>
      </w:pPr>
      <w:r>
        <w:rPr>
          <w:rFonts w:eastAsia="Times New Roman Cyr" w:cs="Times New Roman Cyr" w:ascii="Times New Roman Cyr" w:hAnsi="Times New Roman Cyr"/>
          <w:sz w:val="24"/>
          <w:szCs w:val="24"/>
        </w:rPr>
        <w:t>Этот род писаний св. Афанасия должен быть выделен в особую от прочих писем группу. О характере их и содержании сказано будет ниже подробнее. Если считать, что первое Афанасиево «праздничное» послание было им написано в 45 году Диоклетиановой эры, или 328 г. нашей эры, а последнее в год его смерти, т. е. в 373 г., то в распоряжении историка было бы собрание в сорок четыре послания. На самом деле не так. Долго эти послания считались вообще потерянными и приходилось довольствоваться краткими отрывками, и только в 1842 и 1847 гг. в одном из нитрийских монастырей удалось найти сирийский текст полных пятнадцати писем с 329 по 348 г.</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Таким образом, если к 36-ти поименованным разным трудам св. Афанасия прибавить эти полные пятнадцать писем, то литературное наследие его выразится собранием в 51 заглавие. Следуя хронологической таблице </w:t>
      </w:r>
      <w:r>
        <w:rPr>
          <w:sz w:val="24"/>
          <w:szCs w:val="24"/>
          <w:lang w:val="en-US"/>
        </w:rPr>
        <w:t>Bachelet</w:t>
      </w:r>
      <w:r>
        <w:rPr>
          <w:rFonts w:eastAsia="Times New Roman Cyr" w:cs="Times New Roman Cyr" w:ascii="Times New Roman Cyr" w:hAnsi="Times New Roman Cyr"/>
          <w:sz w:val="24"/>
          <w:szCs w:val="24"/>
        </w:rPr>
        <w:t xml:space="preserve"> {</w:t>
      </w:r>
      <w:r>
        <w:rPr>
          <w:sz w:val="24"/>
          <w:szCs w:val="24"/>
          <w:lang w:val="en-US"/>
        </w:rPr>
        <w:t>Le</w:t>
      </w:r>
      <w:r>
        <w:rPr>
          <w:rFonts w:eastAsia="Times New Roman Cyr" w:cs="Times New Roman Cyr" w:ascii="Times New Roman Cyr" w:hAnsi="Times New Roman Cyr"/>
          <w:sz w:val="24"/>
          <w:szCs w:val="24"/>
        </w:rPr>
        <w:t xml:space="preserve"> </w:t>
      </w:r>
      <w:r>
        <w:rPr>
          <w:sz w:val="24"/>
          <w:szCs w:val="24"/>
          <w:lang w:val="en-US"/>
        </w:rPr>
        <w:t>Bachelet</w:t>
      </w:r>
      <w:r>
        <w:rPr>
          <w:rFonts w:eastAsia="Times New Roman Cyr" w:cs="Times New Roman Cyr" w:ascii="Times New Roman Cyr" w:hAnsi="Times New Roman Cyr"/>
          <w:sz w:val="24"/>
          <w:szCs w:val="24"/>
        </w:rPr>
        <w:t xml:space="preserve">, </w:t>
      </w:r>
      <w:r>
        <w:rPr>
          <w:sz w:val="24"/>
          <w:szCs w:val="24"/>
          <w:lang w:val="en-US"/>
        </w:rPr>
        <w:t>op</w:t>
      </w:r>
      <w:r>
        <w:rPr>
          <w:rFonts w:eastAsia="Times New Roman Cyr" w:cs="Times New Roman Cyr" w:ascii="Times New Roman Cyr" w:hAnsi="Times New Roman Cyr"/>
          <w:sz w:val="24"/>
          <w:szCs w:val="24"/>
        </w:rPr>
        <w:t xml:space="preserve">. </w:t>
      </w:r>
      <w:r>
        <w:rPr>
          <w:sz w:val="24"/>
          <w:szCs w:val="24"/>
          <w:lang w:val="en-US"/>
        </w:rPr>
        <w:t>cit</w:t>
      </w:r>
      <w:r>
        <w:rPr>
          <w:rFonts w:eastAsia="Times New Roman Cyr" w:cs="Times New Roman Cyr" w:ascii="Times New Roman Cyr" w:hAnsi="Times New Roman Cyr"/>
          <w:sz w:val="24"/>
          <w:szCs w:val="24"/>
        </w:rPr>
        <w:t xml:space="preserve">. </w:t>
      </w:r>
      <w:r>
        <w:rPr>
          <w:sz w:val="24"/>
          <w:szCs w:val="24"/>
          <w:lang w:val="en-US"/>
        </w:rPr>
        <w:t>col</w:t>
      </w:r>
      <w:r>
        <w:rPr>
          <w:rFonts w:eastAsia="Times New Roman Cyr" w:cs="Times New Roman Cyr" w:ascii="Times New Roman Cyr" w:hAnsi="Times New Roman Cyr"/>
          <w:sz w:val="24"/>
          <w:szCs w:val="24"/>
        </w:rPr>
        <w:t>. 2164.}, все произведения св. Афанасия должны быть распределены таким образом:</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коло </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8 г.</w:t>
        <w:tab/>
        <w:t>«Слово против язычников» и « Слово о воплощении Слова»</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8</w:t>
        <w:tab/>
        <w:t>«На текст Матфея «Вся Мне предана суть» »</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8</w:t>
        <w:tab/>
        <w:t>«Изложение веры» и «Большое слово о вере»</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9</w:t>
        <w:tab/>
        <w:t xml:space="preserve">«Окружное послание к епископам» </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0</w:t>
        <w:tab/>
        <w:t xml:space="preserve">«Апология против ариан» </w:t>
      </w:r>
    </w:p>
    <w:p>
      <w:pPr>
        <w:pStyle w:val="Normal"/>
        <w:widowControl w:val="false"/>
        <w:spacing w:before="120" w:after="0"/>
        <w:ind w:left="1701" w:hanging="124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0-351</w:t>
        <w:tab/>
        <w:t xml:space="preserve">«О постановлениях Никейского собора» и «О мнениях Дионисия» </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0-353</w:t>
        <w:tab/>
        <w:t xml:space="preserve">«Послание к Аммуну» </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4-355</w:t>
        <w:tab/>
        <w:t>«Послание к Драконтию»</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6</w:t>
        <w:tab/>
        <w:t>«Послание к епископам Египта и Ливии»</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7</w:t>
        <w:tab/>
        <w:t>«Апология к Константину» и «Апология бегства»</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8</w:t>
        <w:tab/>
        <w:t>«История ариан», «О смерти Ария» и «Послание к монахам»</w:t>
      </w:r>
    </w:p>
    <w:p>
      <w:pPr>
        <w:pStyle w:val="Normal"/>
        <w:widowControl w:val="false"/>
        <w:spacing w:before="120" w:after="0"/>
        <w:ind w:left="1701" w:hanging="124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9</w:t>
        <w:tab/>
        <w:t xml:space="preserve">«Послания к Серапиону» и «О соборах в Аримине и Селевкии» </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9-360</w:t>
        <w:tab/>
        <w:t>«Послание к Люциферу»</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6-361</w:t>
        <w:tab/>
        <w:t>«Книги против ариан»</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2</w:t>
        <w:tab/>
        <w:t>«Томос к Антиохийцам» и «К Руфиниану»</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3</w:t>
        <w:tab/>
        <w:t xml:space="preserve">«Послания к Ювиану и к Орсисию» </w:t>
      </w:r>
    </w:p>
    <w:p>
      <w:pPr>
        <w:pStyle w:val="Normal"/>
        <w:widowControl w:val="false"/>
        <w:spacing w:before="120" w:after="0"/>
        <w:ind w:left="1701" w:hanging="124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5</w:t>
        <w:tab/>
        <w:t xml:space="preserve">«Житие св. Антония», «О воплощении Слова Божия, к арианам» и «О Троице» </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9-370</w:t>
        <w:tab/>
        <w:t>«Послание к африканским епископам»</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1</w:t>
        <w:tab/>
        <w:t>«Послания к Епиктету, Адельфию и Максиму»</w:t>
      </w:r>
    </w:p>
    <w:p>
      <w:pPr>
        <w:pStyle w:val="Normal"/>
        <w:widowControl w:val="false"/>
        <w:spacing w:before="120" w:after="0"/>
        <w:ind w:left="1701" w:hanging="124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2</w:t>
        <w:tab/>
        <w:t>«Книги против Аполлинария», «Послание к Иоанну и Антиоху», «Послание к Палладию».</w:t>
      </w:r>
    </w:p>
    <w:p>
      <w:pPr>
        <w:pStyle w:val="Normal"/>
        <w:widowControl w:val="false"/>
        <w:spacing w:before="120" w:after="0"/>
        <w:ind w:firstLine="454"/>
        <w:rPr/>
      </w:pPr>
      <w:r>
        <w:rPr>
          <w:rFonts w:eastAsia="Times New Roman Cyr" w:cs="Times New Roman Cyr" w:ascii="Times New Roman Cyr" w:hAnsi="Times New Roman Cyr"/>
          <w:sz w:val="24"/>
          <w:szCs w:val="24"/>
        </w:rPr>
        <w:t>Дата «О толковании псалмов к Маркеллину» вообще не поддается точному установлению. Что же касается до «Праздничных посланий»</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то они должны быть распределены на протяжении всей биографии св. Афанасия.</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3. Учение о воплощении Слова</w:t>
      </w:r>
    </w:p>
    <w:p>
      <w:pPr>
        <w:pStyle w:val="Normal"/>
        <w:widowControl w:val="false"/>
        <w:spacing w:before="120" w:after="0"/>
        <w:ind w:firstLine="454"/>
        <w:rPr/>
      </w:pPr>
      <w:r>
        <w:rPr>
          <w:rFonts w:eastAsia="Times New Roman Cyr" w:cs="Times New Roman Cyr" w:ascii="Times New Roman Cyr" w:hAnsi="Times New Roman Cyr"/>
          <w:sz w:val="24"/>
          <w:szCs w:val="24"/>
        </w:rPr>
        <w:t>Несколько причин побуждает начать изложение богословских мыслей св. Афанасия с его раннего произведения «О воплощении Слова». Во-первых, это самое юное творение автора; во-вторых, как по преимуществу апологетическое, а не догматико-богословское, но вне непосредственной связи с главной темою всего богословия его, т. е. вне темы противо-арианской; в-третьих, наконец, оно представляет собою непреходящей важности произведение для всей антропологии Востока, для православного учения о спасении, для правильного понимания сущности христианства. Противо-арианские произведения св. Афанасия в каком-то смысле пережили себя; арианства, как самостоятельной ереси и как диссидентской от Церкви православной вероисповедной группы в данное время нет (хотя в западном протестантизме много арианских мотивов), почему и все творения, направленные когда-то против Ария и его последователей, имеют для нас теперь скорее исторический интерес. Что же касается «Слова о воплощении Слова», то оно не утратило и теперь, да и не утратит никогда значения для понимания, в чем же состоит сущность христианства, в чем значение пришествия Логоса во плоти, как понимать цель христианской жизни. Очень распространенное мнение о христианстве как о религии любви, самопожертвования, чистоты, аскетического подвига и т. п. должно быть сильно проверено. Христианство нельзя понимать, как</w:t>
      </w:r>
      <w:r>
        <w:rPr>
          <w:rFonts w:eastAsia="Times New Roman Cyr" w:cs="Times New Roman Cyr" w:ascii="Times New Roman Cyr" w:hAnsi="Times New Roman Cyr"/>
          <w:spacing w:val="70"/>
          <w:sz w:val="24"/>
          <w:szCs w:val="24"/>
        </w:rPr>
        <w:t xml:space="preserve"> только</w:t>
      </w:r>
      <w:r>
        <w:rPr>
          <w:rFonts w:eastAsia="Times New Roman Cyr" w:cs="Times New Roman Cyr" w:ascii="Times New Roman Cyr" w:hAnsi="Times New Roman Cyr"/>
          <w:sz w:val="24"/>
          <w:szCs w:val="24"/>
        </w:rPr>
        <w:t xml:space="preserve"> высокое нравственное учение. В философских учениях вне христианства можно без особых затруднений найти те же мотивы высокой нравственности, ту же проповедь любви, самоотречения, чистоты и т. д. Если видеть разницу между учением Господа Иисуса Христа и учением орфиков, буддизма или иных философских течений, как разницу только количественную, то тогда в христианстве нет ничего нового; учение христианское в таком случае только </w:t>
      </w:r>
      <w:r>
        <w:rPr>
          <w:rFonts w:eastAsia="Times New Roman Cyr" w:cs="Times New Roman Cyr" w:ascii="Times New Roman Cyr" w:hAnsi="Times New Roman Cyr"/>
          <w:spacing w:val="70"/>
          <w:sz w:val="24"/>
          <w:szCs w:val="24"/>
        </w:rPr>
        <w:t>одно</w:t>
      </w:r>
      <w:r>
        <w:rPr>
          <w:rFonts w:eastAsia="Times New Roman Cyr" w:cs="Times New Roman Cyr" w:ascii="Times New Roman Cyr" w:hAnsi="Times New Roman Cyr"/>
          <w:sz w:val="24"/>
          <w:szCs w:val="24"/>
        </w:rPr>
        <w:t xml:space="preserve"> из учений. Христианство же принесло нечто совершенно новое, небывалое и никогда больше не повторимое, а это — пришествие самого Сына Божия во плоти. Бездна, отделяющая тварь от Творца, ограниченное от вечного заполняется воплощением Слова Божия. Не та или иная заповедь нравственного усовершенствования, а исповедание веры в воплощенного Бога и делает христианство религией и учением</w:t>
      </w:r>
      <w:r>
        <w:rPr>
          <w:rFonts w:eastAsia="Times New Roman Cyr" w:cs="Times New Roman Cyr" w:ascii="Times New Roman Cyr" w:hAnsi="Times New Roman Cyr"/>
          <w:spacing w:val="70"/>
          <w:sz w:val="24"/>
          <w:szCs w:val="24"/>
        </w:rPr>
        <w:t xml:space="preserve"> единственным</w:t>
      </w:r>
      <w:r>
        <w:rPr>
          <w:rFonts w:eastAsia="Times New Roman Cyr" w:cs="Times New Roman Cyr" w:ascii="Times New Roman Cyr" w:hAnsi="Times New Roman Cyr"/>
          <w:sz w:val="24"/>
          <w:szCs w:val="24"/>
        </w:rPr>
        <w:t>.</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Из учения о боговоплощении вытекает и учение о приобщении человека к этому воплощенному Богу, учение о возможности причастия к божественной жизни, учение, скажем словами св. Афанасия, об обожении. Таким образом, произведение св. Афанасия о воплощение обосновывает христианское церковное учение о спасении и о цели христианской жизни. Мысли св. Афанасия потому-то и стали так дороги на Востоке и были так всецело и всеми отцами Востока восприняты, как существеннейшее в антропологии {См. Архим. Киприан (Керн): «Антропология Св. Григория Паламы». УМСА - </w:t>
      </w:r>
      <w:r>
        <w:rPr>
          <w:sz w:val="24"/>
          <w:szCs w:val="24"/>
          <w:lang w:val="en-US"/>
        </w:rPr>
        <w:t>PRESS</w:t>
      </w:r>
      <w:r>
        <w:rPr>
          <w:rFonts w:eastAsia="Times New Roman Cyr" w:cs="Times New Roman Cyr" w:ascii="Times New Roman Cyr" w:hAnsi="Times New Roman Cyr"/>
          <w:sz w:val="24"/>
          <w:szCs w:val="24"/>
        </w:rPr>
        <w:t xml:space="preserve">, Париж, 1950, стр., 139-144.}. Призыв не к пуританизму и не к юридическому оправданию, как это слышится в западных исповеданиях, протестантском и католическом, а призыв к обожению и составляет в глазах учителей Востока истинную сущность христианства, </w:t>
      </w:r>
      <w:r>
        <w:rPr>
          <w:sz w:val="24"/>
          <w:szCs w:val="24"/>
          <w:lang w:val="de-DE"/>
        </w:rPr>
        <w:t>Wesen des Christentums</w:t>
      </w:r>
      <w:r>
        <w:rPr>
          <w:rFonts w:eastAsia="Times New Roman Cyr" w:cs="Times New Roman Cyr" w:ascii="Times New Roman Cyr" w:hAnsi="Times New Roman Cyr"/>
          <w:sz w:val="24"/>
          <w:szCs w:val="24"/>
        </w:rPr>
        <w:t>.</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браниях произведений св. Афанасия печатаются одно за другим, как два самостоятельных труда, «Слово против язычников» и «Слово о воплощении Слова». На самом же деле это второе является только естественным продолжением первого. Это два органически между собою связанных трактата. Начиная свое второе сочинение, автор ссылается на первое. Выше было уже сказано, что Дрезекэ в свое время высказывал сомнения в подлинности этих двух произведений, основываясь на разности языка и на более заметном философском влиянии на них, чем на позднейшие противо-арианские произведения. Это и понятно, так как сама тема, апологетическая и направленная к пониманию «внешних», требовала естественно и более «внешнего» обоснования. Следует кстати заметить, что в наше время опасения Дрезекэ не имеют больше оснований.</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Первую часть, или первый из этих трактатов, т. е. «Против язычников» можно и не рассматривать, так как значение его не представляет особого интереса для патролога. Автор не возвышается в нем над уже нам известным уровнем апологетических сочинений </w:t>
      </w:r>
      <w:r>
        <w:rPr>
          <w:sz w:val="24"/>
          <w:szCs w:val="24"/>
          <w:lang w:val="en-US"/>
        </w:rPr>
        <w:t>II</w:t>
      </w:r>
      <w:r>
        <w:rPr>
          <w:rFonts w:eastAsia="Times New Roman Cyr" w:cs="Times New Roman Cyr" w:ascii="Times New Roman Cyr" w:hAnsi="Times New Roman Cyr"/>
          <w:sz w:val="24"/>
          <w:szCs w:val="24"/>
        </w:rPr>
        <w:t>-III вв. Речь идет о суетности языческих верований, о необоснованности идолопоклонения и пр. Совсем иную ценность имеет «Слово о воплощении».</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нове его лежит библейское учение о создании человека по образу и подобию Божию. Человек по своей природе смертен, но по своему подобию божественному прообразу он может замедлять тление. Боговоплощение тесно связано с учением об образе. Для автора прежде всего видны с очевидностью две причины боговоплощения. Первая: Бог воплощается, чтобы освободить нас от тления, так как тление и смерть могли быть побеждены только смертию же; к этой мысли автор вернется снова несколько ниже. Вторая: Бог воплощается, чтобы через воплощение Слова могли лучше увидеть Отца. Характерный для Александрии оригеновский мотив о разумности Слова и о возможности нашему разуму приобщиться к уразумению Разума божественного. Бог даровал людям закон, посылал Своих ангелов, посылал и пророков, но ничто из этого не могло дать того, что даст воплощение Сына Божия, ибо ни люди, ни ангелы не суть образ Отца. Образом Отца является только Его Сын, Его Слово.</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 Афанасий, начиная с главы 13-й, развивает свою мысль об иконе, образ коей потускнел на доске (гл. 14). Можно было бы, конечно, оставить эту старую доску и создать иконописный образ на новой, но Бог восхотел иное: он не пишет новой иконы, а восстановляет потускневший Свой образ на старой доске. Для этого однако нужен сам первообраз. Для этого Сын Божий и приходит на землю, чтобы обновить человека, созданного по Его образу. Своим вочеловечением Сын Божий отвращает в то же время людей от идолослужения (гл. 15), а следовательно, приводит их к познанию Слова (гл. 16). Автор в следующих главах касается попутно и другой темы, так сказать христологической, предвосхищая богословскую проблему, в его время еще не созревшую, но имеющую раскрыться в следующем, пятом веке: воплощение Слова не есть ограничение Божества. Быв в теле, Сын Божий остается повсюду; испытывая все человеческое, Он в то же время обнаруживает в чудесах, в смерти и в воскресении всю полноту Своего Божества.</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св. Афанасий останавливается на теме об искуплении. Его внимание сосредоточивается на смерти Христа в теле. Сыну Божию не подобало в конце Своего земного существования освободиться от тела, чтобы таким образом избежать смерти телесной; не подобало Ему и уклониться от злоумышлений иудейских. Почему ? Потому что Его главная цель есть воскресение тела, а воскресению должна была предшествовать смерть (гл. 23). Но почему же Он избирает такой именно вид смерти, смерти крестной ? Он мог бы, без сомнения, умереть где-либо в пустыне, или дома, а потом появиться, по Своем воскресении иудеям, ученикам и всему миру. Он умирает, следовательно, тою смертью, которая наиболее подходит к цели искупления, хотя и считалась смертью позорною. Христос не проходит через врата смерти, как Иоанн Предтеча через усекновение главы, Он не избирает смерть прор. Исаии (расточением тела), по той именно причине, чтобы сохранить целость тела, чтобы воскресло все тело. Христос, следовательно, распространяет блага воскресения на всю природу человеческую целиком, без всякого ее ущерба. Кроме того, Он не задерживается в Своей смерти, а воскресает немедленно, чтобы показать, что смерть Его не по немощи естества вселившегося Слова, а только ради уничтожения смертию самой смерти (гл. 26). После этих главных утверждений св. Афанасий развивает мысль о бессилии смерти после победы Христа над нею, о безопасности ее для нас, о миссионерском, так сказать, значении Его смерти.</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 Афанасию остается подтвердить свои мысли об искупительном значении Христовой смерти доводами от ветхозаветных пророчеств для уверения колеблющихся иудеев (главы 33-40). Наряду с этим он лишний раз обращает свою речь и против эллинов (главы 41-52), чтобы обличить суетность язычества и показать истинность христианского вероучения. Пришествие Христово, автор повторяет это вновь, было нужно для научения людей. Спаситель пришел на землю не для того, чтобы Себя показать, но чтобы уврачевать недуги и научить людей вере. Ни одно творение не отвернулось от Бога: силы природы продолжали Ему служить и после падения Адама; они исполняли то, что по закону творения им надлежало исполнять. Только люди отвратились от Бога, сотворили себе идолов, исказили истину. Нужно было пришествие Бога во плоти, чтобы восстановить истину, чтобы человека приблизить к Богу, чтобы поднять его на небесную высоту, чтобы сделать его причастником божеского естества. Заключительная мысль св. Афанасия: «Бог вочеловечился, чтобы человек обожился» (гл. 54).</w:t>
      </w:r>
    </w:p>
    <w:p>
      <w:pPr>
        <w:pStyle w:val="Normal"/>
        <w:widowControl w:val="false"/>
        <w:spacing w:before="120" w:after="0"/>
        <w:ind w:firstLine="454"/>
        <w:rPr/>
      </w:pPr>
      <w:r>
        <w:rPr>
          <w:rFonts w:eastAsia="Times New Roman Cyr" w:cs="Times New Roman Cyr" w:ascii="Times New Roman Cyr" w:hAnsi="Times New Roman Cyr"/>
          <w:sz w:val="24"/>
          <w:szCs w:val="24"/>
        </w:rPr>
        <w:t>Эта идея не была новой. Мы знаем, что уже св. Ириней говорил несколько раз то же самое. Св. Афанасий только формулировал ее более выпукло и привел к ней рядом убедительных доказательств. Да и во время св. Афанасия мысль эта была более понятной для богословского сознания, а арианские споры подтвердили ее и осмыслили ее. Слово, если Оно не единосущно Отцу, не в состоянии обожить человека. Арианство не может сообщить нам того, что дает православное понимание Второй Ипостаси. Идея обожения, по правильному выражению проф. Попова, становится «религиозным идеалом Православия». За св. Афанасием эта мысль не перестанет повторяться всеми значительными учителями Востока. Она встречается у всех богословов, она оправдывает мистико-аскетическое делание пустынножителей, она повторяется устами верующих в наших богослужебных песнопениях и молитвах, она лежит в основе нашего евхаристического причащения. На основании всего сказанного, поэтому, о «Слове о воплощении Слова», ему принадлежит основоположное место и 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богословии вообще, и в системе учения св. Афанасия, в частности. Его писания против ариан, чрезвычайно важные для </w:t>
      </w:r>
      <w:r>
        <w:rPr>
          <w:sz w:val="24"/>
          <w:szCs w:val="24"/>
          <w:lang w:val="en-US"/>
        </w:rPr>
        <w:t>IV</w:t>
      </w:r>
      <w:r>
        <w:rPr>
          <w:rFonts w:eastAsia="Times New Roman Cyr" w:cs="Times New Roman Cyr" w:ascii="Times New Roman Cyr" w:hAnsi="Times New Roman Cyr"/>
          <w:sz w:val="24"/>
          <w:szCs w:val="24"/>
        </w:rPr>
        <w:t xml:space="preserve"> в., теперь значительно менее волнуют нашу мысль, так как отошли в область истории, тогда как учение об обожении было, есть и навсегда останется любимою и вечно живою истиною православного учения о человеке. В этом заслуга великого александрийского предстоятеля.</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4. Борьба за единосущие Слова</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нство творений св. Афанасия посвящено самому острому вопросу той эпохи, тринитарному, или, точнее, утверждению веры в единосущие Сына и Отца, а по логической последовательности и единосущие Святого Духа. Указать, в каких именно произведениях св. Афанасий останавливается на этой теме, значит, в сущности, повторить почти весь список его трудов. Но все же особую ценность для нас, в данном случае, должны иметь «Книги против ариан», «История ариан», «О Никейском соборе», «О соборах в Аримине и Селевкии» и некоторые праздничные послания. Вопросу о Святом Духе посвящена переписка с Серапионом Тмуитским, что составит предмет следующего за этим параграфа. Арианство, опровергая единосущие, уничтожает все дело спасения, совершенное Господом Христом. А так как главное для св. Афанасия в его богословствовании это сотериологический подход, т.е. утверждение учения о нашем спасении, то понятно, что борьба за единосущие Слова и было делом всей его жизни.</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к третий, сделавший так много для уточнения тринитарного учения, не удержал равновесия, и видные умы того времени впали в субординационизм. Веку четвертому, в частности св. Афанасию, надлежало преодолеть соблазн субординации. Разбор книг против ариан и сродных с ними произведений позволит уловить главные начала православного учения о Святой Троице в его постепенном становлении.</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Написанные в годы 356-361, т. е. в свое третье изгнание, проведенное им в пустыне, «Три книги против ариан» представляют собою главный материал для полемики и для богословского утверждения. (Четвертая книга безусловно не подлинна и написана, вероятно, Аполлинарием Лаодикийским.) Общее содержание этих книг может быть сведено к следующему: </w:t>
      </w:r>
      <w:r>
        <w:rPr>
          <w:sz w:val="24"/>
          <w:szCs w:val="24"/>
          <w:lang w:val="en-US"/>
        </w:rPr>
        <w:t>I</w:t>
      </w:r>
      <w:r>
        <w:rPr>
          <w:rFonts w:eastAsia="Times New Roman Cyr" w:cs="Times New Roman Cyr" w:ascii="Times New Roman Cyr" w:hAnsi="Times New Roman Cyr"/>
          <w:sz w:val="24"/>
          <w:szCs w:val="24"/>
        </w:rPr>
        <w:t xml:space="preserve"> книга, содержащая 64 главы, занимается опровержением экзегетических и рационалистических доводов ариан; </w:t>
      </w:r>
      <w:r>
        <w:rPr>
          <w:sz w:val="24"/>
          <w:szCs w:val="24"/>
          <w:lang w:val="en-US"/>
        </w:rPr>
        <w:t>II</w:t>
      </w:r>
      <w:r>
        <w:rPr>
          <w:rFonts w:eastAsia="Times New Roman Cyr" w:cs="Times New Roman Cyr" w:ascii="Times New Roman Cyr" w:hAnsi="Times New Roman Cyr"/>
          <w:sz w:val="24"/>
          <w:szCs w:val="24"/>
        </w:rPr>
        <w:t xml:space="preserve"> книга (82 главы) сосредоточена, в сущности, на разборе прорекаемого текста Притч 8, 22 («Господь созда Мя в начало путей Своих »); в </w:t>
      </w:r>
      <w:r>
        <w:rPr>
          <w:sz w:val="24"/>
          <w:szCs w:val="24"/>
          <w:lang w:val="en-US"/>
        </w:rPr>
        <w:t>III</w:t>
      </w:r>
      <w:r>
        <w:rPr>
          <w:rFonts w:eastAsia="Times New Roman Cyr" w:cs="Times New Roman Cyr" w:ascii="Times New Roman Cyr" w:hAnsi="Times New Roman Cyr"/>
          <w:sz w:val="24"/>
          <w:szCs w:val="24"/>
        </w:rPr>
        <w:t xml:space="preserve"> книге (67 глав) разбираются уничижительные речения о Христе.</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чательно самое начало первой книги. Автор говорит о кажущейся невинности и безопасности арианства. Но на самом деле, арианство не есть даже и христианство. Есть или христианство, или же секты и ереси, потерявшие даже и наименование христианства, как, например: маркионитство, василидианство, манихейство, мелетианство и под. «Но никто не скажет «афанасианство», а христианство; но не христианство, а арианство». В ту эпоху, когда догматическими идеями жили все и споры о богословии проникали на базары и в бани (по свидетельству св. Григория Нисского), слова св. Афанасия имели, конечно, совершенно иной вес и значение, чем в наши дни. Не узостью и не нетерпимостью, не спорами о словах и ненужными отвлеченностями в то время казались рассуждения о правильности «единосущия» и недопустимости для христианского сознания «подобосущия»; в приятии того или иного термина заключалось: быть учеником Христа и спастись, или же — последователем того или иного лжеучителя, и погибнуть. Понимали, что сущность христианства не в одной только заповеди любви к ближним и в стремлении к нравственному совершенствованию, а в правой вере, в стоянии в истине, в исповедании догмата и следовании ему в своей жизни. Догмат не был «отвлеченной теорией», как это кажется многим далеким от церковности людям, а живой и жизненною реальностью. Понятными, поэтому, должны быть вступительные слова св. Афанасия, что искаженная Арием вера, отрицание им единосущия Отца и Сына (и Святого Духа) не может привести ко спасению и не достойна даже называться христианством. Как сказано было выше, первая книга занята опровержением арианских доводов как от Писания, так и от разума. В этом произведении обнаруживается все глубокое знание св. Афанасием Священного Писания и в то же время ясность и логичность его мысли. Разбору прорекаемых и любимых арианами текстов будет посвящена II книга. В первой же для св. Афанасия главными доводами являются следующие места Писания, подтверждающие вечность Сына, Его неизменяемость, а следовательно, и его единосущие.</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исносушна сила Его и Божество» (Римл. 1, 20).</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Им же и веки сотвори» (Евр. 1, 2).</w:t>
      </w:r>
    </w:p>
    <w:p>
      <w:pPr>
        <w:pStyle w:val="Normal"/>
        <w:widowControl w:val="false"/>
        <w:spacing w:before="120" w:after="0"/>
        <w:ind w:left="1134" w:hanging="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Бог вечный, Бог устроивый концы земли, не взалчет, ниже утрудится, ниже есть изобретение премудрости Его» (Исаии, 40, 28).</w:t>
      </w:r>
    </w:p>
    <w:p>
      <w:pPr>
        <w:pStyle w:val="Normal"/>
        <w:widowControl w:val="false"/>
        <w:spacing w:before="120" w:after="0"/>
        <w:ind w:left="1134" w:hanging="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Боже вечный, и сокровенных ведателю, сведый вся прежде бытия их» (Даниила, 13, 42).</w:t>
      </w:r>
    </w:p>
    <w:p>
      <w:pPr>
        <w:pStyle w:val="Normal"/>
        <w:widowControl w:val="false"/>
        <w:spacing w:before="120" w:after="0"/>
        <w:ind w:firstLine="454"/>
        <w:rPr/>
      </w:pPr>
      <w:r>
        <w:rPr>
          <w:rFonts w:eastAsia="Times New Roman Cyr" w:cs="Times New Roman Cyr" w:ascii="Times New Roman Cyr" w:hAnsi="Times New Roman Cyr"/>
          <w:sz w:val="24"/>
          <w:szCs w:val="24"/>
        </w:rPr>
        <w:t>В доводах от разума св. Афанасий отправляется, в сущности, от Оригенова понимания</w:t>
      </w:r>
      <w:r>
        <w:rPr>
          <w:rFonts w:eastAsia="Times New Roman Cyr" w:cs="Times New Roman Cyr" w:ascii="Times New Roman Cyr" w:hAnsi="Times New Roman Cyr"/>
          <w:spacing w:val="70"/>
          <w:sz w:val="24"/>
          <w:szCs w:val="24"/>
        </w:rPr>
        <w:t xml:space="preserve"> вечного</w:t>
      </w:r>
      <w:r>
        <w:rPr>
          <w:rFonts w:eastAsia="Times New Roman Cyr" w:cs="Times New Roman Cyr" w:ascii="Times New Roman Cyr" w:hAnsi="Times New Roman Cyr"/>
          <w:sz w:val="24"/>
          <w:szCs w:val="24"/>
        </w:rPr>
        <w:t xml:space="preserve"> рождения Сына от Отца. Самые понятия «Отец» и «Сын» обязывают к раскрытию их смысла. Мысль об Отце без Сына сама по себе уже абсурдна, равно как и мысль о свете без луча, источника сухого, без воды и т.д. {«Против Ариан», </w:t>
      </w:r>
      <w:r>
        <w:rPr>
          <w:sz w:val="24"/>
          <w:szCs w:val="24"/>
          <w:lang w:val="en-US"/>
        </w:rPr>
        <w:t>I</w:t>
      </w:r>
      <w:r>
        <w:rPr>
          <w:rFonts w:eastAsia="Times New Roman Cyr" w:cs="Times New Roman Cyr" w:ascii="Times New Roman Cyr" w:hAnsi="Times New Roman Cyr"/>
          <w:sz w:val="24"/>
          <w:szCs w:val="24"/>
        </w:rPr>
        <w:t>, 14.}. Нельзя допустить мысли о том, что Сын стал Сыном только во времени, что Он им не был от вечности; т.е. иными словами, нельзя допустить адопцианизма, так как в противном случае Святая Троица в Себе имела некое изменение; или, что то же, Она не была Троицею, а стала Ею, дополнилась только с течением времени. Нечестиво думать о неполной Троице {</w:t>
      </w:r>
      <w:r>
        <w:rPr>
          <w:sz w:val="24"/>
          <w:szCs w:val="24"/>
          <w:lang w:val="en-US"/>
        </w:rPr>
        <w:t>Ibid</w:t>
      </w:r>
      <w:r>
        <w:rPr>
          <w:rFonts w:eastAsia="Times New Roman Cyr" w:cs="Times New Roman Cyr" w:ascii="Times New Roman Cyr" w:hAnsi="Times New Roman Cyr"/>
          <w:sz w:val="24"/>
          <w:szCs w:val="24"/>
        </w:rPr>
        <w:t xml:space="preserve">. </w:t>
      </w:r>
      <w:r>
        <w:rPr>
          <w:sz w:val="24"/>
          <w:szCs w:val="24"/>
          <w:lang w:val="en-US"/>
        </w:rPr>
        <w:t>I</w:t>
      </w:r>
      <w:r>
        <w:rPr>
          <w:rFonts w:eastAsia="Times New Roman Cyr" w:cs="Times New Roman Cyr" w:ascii="Times New Roman Cyr" w:hAnsi="Times New Roman Cyr"/>
          <w:sz w:val="24"/>
          <w:szCs w:val="24"/>
        </w:rPr>
        <w:t>, 17.}. С другой стороны, так как Сын есть Истина (Ин. 14, 6), то в случае рождения Сына во времени приходится допустить, что до того в Боге не было Истины, что нечестиво {</w:t>
      </w:r>
      <w:r>
        <w:rPr>
          <w:sz w:val="24"/>
          <w:szCs w:val="24"/>
          <w:lang w:val="en-US"/>
        </w:rPr>
        <w:t>Ibid</w:t>
      </w:r>
      <w:r>
        <w:rPr>
          <w:rFonts w:eastAsia="Times New Roman Cyr" w:cs="Times New Roman Cyr" w:ascii="Times New Roman Cyr" w:hAnsi="Times New Roman Cyr"/>
          <w:sz w:val="24"/>
          <w:szCs w:val="24"/>
        </w:rPr>
        <w:t xml:space="preserve">. </w:t>
      </w:r>
      <w:r>
        <w:rPr>
          <w:sz w:val="24"/>
          <w:szCs w:val="24"/>
          <w:lang w:val="en-US"/>
        </w:rPr>
        <w:t>I</w:t>
      </w:r>
      <w:r>
        <w:rPr>
          <w:rFonts w:eastAsia="Times New Roman Cyr" w:cs="Times New Roman Cyr" w:ascii="Times New Roman Cyr" w:hAnsi="Times New Roman Cyr"/>
          <w:sz w:val="24"/>
          <w:szCs w:val="24"/>
        </w:rPr>
        <w:t>, 20.}.</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Ариане пускали в ход часто и такой аргумент: если Сын родился от Отца, и в то же время во всем Ему подобен, то и Сам должен рождать Своего Сына, и так до бесконечности. Св. Афанасию приходилось отражать, таким образом, чисто антропоморфические представления о Боге и, при учении о рождении, не допускать никакой мысли об «истечении», «втечении», «сечении» и т. д. В данном случае приведенный довод мог быть повернут и против самих вопрошающих, а именно: на вопрос, почему Сын не может рождать Сына, надо поставить тоже вопрос, почему Отец не имел Отца ? {«Против Ариан», </w:t>
      </w:r>
      <w:r>
        <w:rPr>
          <w:sz w:val="24"/>
          <w:szCs w:val="24"/>
          <w:lang w:val="en-US"/>
        </w:rPr>
        <w:t>I</w:t>
      </w:r>
      <w:r>
        <w:rPr>
          <w:rFonts w:eastAsia="Times New Roman Cyr" w:cs="Times New Roman Cyr" w:ascii="Times New Roman Cyr" w:hAnsi="Times New Roman Cyr"/>
          <w:sz w:val="24"/>
          <w:szCs w:val="24"/>
        </w:rPr>
        <w:t>, 22.}. Отпадают, таким образом, человеческие представления о Боге: Сын рождается без посредника; Богу не нужны, подобно плотнику или кораблестроителю, какие-либо орудия; люди рождаются страдательно, Бог же рождает бесстрастно.</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абое место арианской логики нетрудно было обнаружить и в другом пункте полемики. Ересь учила, следовательно, об изменяемости Сына, но в тоже время в виде компромисса известная часть ариан допускала «подобосущие» вместо никейского «единосущия». Если Бог не изменяем, а Сын подобен Ему, то как же подобный может изменяться ? Аргументами от Писания св. Афанасию служили слова:</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Иисус Христос вчера и днесь, и тойже и во веки» (Евр. 13, 8).</w:t>
      </w:r>
    </w:p>
    <w:p>
      <w:pPr>
        <w:pStyle w:val="Normal"/>
        <w:widowControl w:val="false"/>
        <w:spacing w:before="120" w:after="0"/>
        <w:ind w:left="709" w:hanging="25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 началех Ты, Господи, землю основал еси, и дела руку Твоею суть небеса. Та погибнут, Ты же пребываеши: и вся яко риза обетшают, и яко одежду свиеши я, и изменятся» (Пс. 101, 26-27).</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Аз Господь Бог ваш и не изменяюся» (Малахии 3, 6).</w:t>
      </w:r>
    </w:p>
    <w:p>
      <w:pPr>
        <w:pStyle w:val="Normal"/>
        <w:widowControl w:val="false"/>
        <w:spacing w:before="120" w:after="0"/>
        <w:ind w:firstLine="454"/>
        <w:rPr/>
      </w:pPr>
      <w:r>
        <w:rPr>
          <w:rFonts w:eastAsia="Times New Roman Cyr" w:cs="Times New Roman Cyr" w:ascii="Times New Roman Cyr" w:hAnsi="Times New Roman Cyr"/>
          <w:sz w:val="24"/>
          <w:szCs w:val="24"/>
        </w:rPr>
        <w:t>В этом контексте возникает, собственно говоря, уже другая тема. Тринитарная тема о Сыне Божием соприкасается с темою христологическою. Ариане приводили тексты: «сего ради помаза Тя, Боже, Бог Твой, елеем радости паче причастник Твоих» (Пс. 44, 8); «тем же и Бог Его превознесе, и дарова Ему имя, еже паче всякого имене…» (Флп. 2, 9). Это уклонение в адопцианизм св. Афанасий отстраняет ссылкою на тот же отрывок из послания к Филиппийцам. Ариане действуют типично сектантским методом, т.е. вырывают из контекста выгодные для них слова, замалчивая другие, им противоречащие: «</w:t>
      </w:r>
      <w:r>
        <w:rPr>
          <w:sz w:val="24"/>
          <w:szCs w:val="24"/>
          <w:lang w:val="en-US"/>
        </w:rPr>
        <w:t>cie</w:t>
      </w:r>
      <w:r>
        <w:rPr>
          <w:rFonts w:eastAsia="Times New Roman Cyr" w:cs="Times New Roman Cyr" w:ascii="Times New Roman Cyr" w:hAnsi="Times New Roman Cyr"/>
          <w:sz w:val="24"/>
          <w:szCs w:val="24"/>
        </w:rPr>
        <w:t xml:space="preserve"> бо да мудрствуется в вас, еже и во Христе Иисусе: иже во образе Божий сый, не восхищением непщева быти равен Богу, но Себе умалил, зрак раба приим…» (2, 5-6). Исходя из полноты этого текста, св. Афанасий утверждает: «не человеком быв прежде, впоследствии стал Богом, но, Бог сый, впоследствии стал человеком, чтобы нас обожить» {«Против Ариан», I, 39.}. Слова «превознесе Его» относятся не к Слову, а к Его человечеству. Таким образом, автор подходит к той стороне вопроса, которая в сущности переходит в область христологии. Ему приходится в таком случае заняться разбором уничижительных о Христе изречений Библии.</w:t>
      </w:r>
    </w:p>
    <w:p>
      <w:pPr>
        <w:pStyle w:val="Normal"/>
        <w:widowControl w:val="false"/>
        <w:spacing w:before="120" w:after="0"/>
        <w:ind w:firstLine="454"/>
        <w:rPr/>
      </w:pPr>
      <w:r>
        <w:rPr>
          <w:rFonts w:eastAsia="Times New Roman Cyr" w:cs="Times New Roman Cyr" w:ascii="Times New Roman Cyr" w:hAnsi="Times New Roman Cyr"/>
          <w:sz w:val="24"/>
          <w:szCs w:val="24"/>
        </w:rPr>
        <w:t>Ариане выискивали в библейском тексте все те изречения, где о Господе Спасителе сказано «сотворил», «создал»</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место «родил». К примеру можно привести Деяния Апостольские 2, 36: «...яко Господа и Христа сотворил есть сего Иисуса, Егоже вы распясте». Св. Афанасий указывает, что это «сотворение» относится не к Слову или к Сыну, а ко Христу, точно так же, как это слово «сотвори» может значить: «сделал известным», напр.: «чудеса и знамения, еже сотвори», т.е. сделал известным (Деян. 2, 22). Автор, кроме того, подробно разбирает и другие места Библии, приводимые еретиками, но главным образом его внимание привлекает излюбленный ими текст Притчи 8, 22.</w:t>
      </w:r>
    </w:p>
    <w:p>
      <w:pPr>
        <w:pStyle w:val="Normal"/>
        <w:widowControl w:val="false"/>
        <w:spacing w:before="120" w:after="0"/>
        <w:ind w:firstLine="454"/>
        <w:rPr/>
      </w:pPr>
      <w:r>
        <w:rPr>
          <w:rFonts w:eastAsia="Times New Roman Cyr" w:cs="Times New Roman Cyr" w:ascii="Times New Roman Cyr" w:hAnsi="Times New Roman Cyr"/>
          <w:sz w:val="24"/>
          <w:szCs w:val="24"/>
        </w:rPr>
        <w:t>Это прорекаемое место Библии может иметь два значения. Или священный автор говорит здесь о той приседящей Престолу Господню Премудрости, Которая участвовала в создании мира; или же под Премудростью, надлежит разуметь Вторую Ипостась Святой Троицы, т.е. понимать ее в свете мыслей ап. Павла в 1 гл. первого послания к Коринфянам, иначе говоря, под Премудростью понимать Сына. Изречение приточного текста должно понимать не буквально, а тоже приточно, т.е. найти то лицо, к которому это понятие относится. Если относить создание премудрости к бытию Сына, то св. Афанасий объясняет, что здесь сказано о нашем, т.е. Христа теле. «Это не сущность Божества, а наше человечество» {</w:t>
      </w:r>
      <w:r>
        <w:rPr>
          <w:sz w:val="24"/>
          <w:szCs w:val="24"/>
          <w:lang w:val="en-US"/>
        </w:rPr>
        <w:t>Ibid</w:t>
      </w:r>
      <w:r>
        <w:rPr>
          <w:rFonts w:eastAsia="Times New Roman Cyr" w:cs="Times New Roman Cyr" w:ascii="Times New Roman Cyr" w:hAnsi="Times New Roman Cyr"/>
          <w:sz w:val="24"/>
          <w:szCs w:val="24"/>
        </w:rPr>
        <w:t xml:space="preserve">. </w:t>
      </w:r>
      <w:r>
        <w:rPr>
          <w:sz w:val="24"/>
          <w:szCs w:val="24"/>
          <w:lang w:val="en-US"/>
        </w:rPr>
        <w:t>II</w:t>
      </w:r>
      <w:r>
        <w:rPr>
          <w:rFonts w:eastAsia="Times New Roman Cyr" w:cs="Times New Roman Cyr" w:ascii="Times New Roman Cyr" w:hAnsi="Times New Roman Cyr"/>
          <w:sz w:val="24"/>
          <w:szCs w:val="24"/>
        </w:rPr>
        <w:t>, 45.}. «Не Себя называет Он тварью, но Свое человечество» {</w:t>
      </w:r>
      <w:r>
        <w:rPr>
          <w:sz w:val="24"/>
          <w:szCs w:val="24"/>
          <w:lang w:val="en-US"/>
        </w:rPr>
        <w:t>Ibid</w:t>
      </w:r>
      <w:r>
        <w:rPr>
          <w:rFonts w:eastAsia="Times New Roman Cyr" w:cs="Times New Roman Cyr" w:ascii="Times New Roman Cyr" w:hAnsi="Times New Roman Cyr"/>
          <w:sz w:val="24"/>
          <w:szCs w:val="24"/>
        </w:rPr>
        <w:t xml:space="preserve">. </w:t>
      </w:r>
      <w:r>
        <w:rPr>
          <w:sz w:val="24"/>
          <w:szCs w:val="24"/>
          <w:lang w:val="en-US"/>
        </w:rPr>
        <w:t>II</w:t>
      </w:r>
      <w:r>
        <w:rPr>
          <w:rFonts w:eastAsia="Times New Roman Cyr" w:cs="Times New Roman Cyr" w:ascii="Times New Roman Cyr" w:hAnsi="Times New Roman Cyr"/>
          <w:sz w:val="24"/>
          <w:szCs w:val="24"/>
        </w:rPr>
        <w:t xml:space="preserve">, 46.}. «Господь созда Мя» значит то же, что Отец «тело совершил Ми есть» (Евр. 10, 5) или «Слово плоть бысть» (Ин. 1,14) {«Против Ариан», </w:t>
      </w:r>
      <w:r>
        <w:rPr>
          <w:sz w:val="24"/>
          <w:szCs w:val="24"/>
          <w:lang w:val="en-US"/>
        </w:rPr>
        <w:t>II</w:t>
      </w:r>
      <w:r>
        <w:rPr>
          <w:rFonts w:eastAsia="Times New Roman Cyr" w:cs="Times New Roman Cyr" w:ascii="Times New Roman Cyr" w:hAnsi="Times New Roman Cyr"/>
          <w:sz w:val="24"/>
          <w:szCs w:val="24"/>
        </w:rPr>
        <w:t>, 47.}.</w:t>
      </w:r>
    </w:p>
    <w:p>
      <w:pPr>
        <w:pStyle w:val="Normal"/>
        <w:widowControl w:val="false"/>
        <w:spacing w:before="120" w:after="0"/>
        <w:ind w:firstLine="454"/>
        <w:rPr/>
      </w:pPr>
      <w:r>
        <w:rPr>
          <w:rFonts w:eastAsia="Times New Roman Cyr" w:cs="Times New Roman Cyr" w:ascii="Times New Roman Cyr" w:hAnsi="Times New Roman Cyr"/>
          <w:sz w:val="24"/>
          <w:szCs w:val="24"/>
        </w:rPr>
        <w:t>Объясняя сотериологическое значение прорекаемого места послания Колос. 1, 15: «перворожден твари», св. Афанасий указывает здесь не на сравнение с прочими тварями, а по снисхождению к твари. Иными словами, как Сын Божий, Сын</w:t>
      </w:r>
      <w:r>
        <w:rPr>
          <w:rFonts w:eastAsia="Times New Roman Cyr" w:cs="Times New Roman Cyr" w:ascii="Times New Roman Cyr" w:hAnsi="Times New Roman Cyr"/>
          <w:spacing w:val="70"/>
          <w:sz w:val="24"/>
          <w:szCs w:val="24"/>
        </w:rPr>
        <w:t xml:space="preserve"> Единороден</w:t>
      </w:r>
      <w:r>
        <w:rPr>
          <w:rFonts w:eastAsia="Times New Roman Cyr" w:cs="Times New Roman Cyr" w:ascii="Times New Roman Cyr" w:hAnsi="Times New Roman Cyr"/>
          <w:sz w:val="24"/>
          <w:szCs w:val="24"/>
        </w:rPr>
        <w:t xml:space="preserve">; как Сын человеческий Он — </w:t>
      </w:r>
      <w:r>
        <w:rPr>
          <w:rFonts w:eastAsia="Times New Roman Cyr" w:cs="Times New Roman Cyr" w:ascii="Times New Roman Cyr" w:hAnsi="Times New Roman Cyr"/>
          <w:spacing w:val="70"/>
          <w:sz w:val="24"/>
          <w:szCs w:val="24"/>
        </w:rPr>
        <w:t>Первородный</w:t>
      </w:r>
      <w:r>
        <w:rPr>
          <w:rFonts w:eastAsia="Times New Roman Cyr" w:cs="Times New Roman Cyr" w:ascii="Times New Roman Cyr" w:hAnsi="Times New Roman Cyr"/>
          <w:sz w:val="24"/>
          <w:szCs w:val="24"/>
        </w:rPr>
        <w:t>, потому что Им получила тварь свое бытие.</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В опровержение арианского довода от текста Евр. 1, 4: «толико лучший быв ангелов» (русский перевод: «превосходнее» ангелов), св. Афанасий строит свою экзегезу именно на этом </w:t>
      </w:r>
      <w:r>
        <w:rPr>
          <w:rFonts w:eastAsia="Gamma" w:cs="Gamma" w:ascii="Gamma" w:hAnsi="Gamma"/>
          <w:i/>
          <w:iCs/>
          <w:sz w:val="24"/>
          <w:szCs w:val="24"/>
          <w:lang w:val="en-US"/>
        </w:rPr>
        <w:t>kreitton</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как «различии по существу», а не на </w:t>
      </w:r>
      <w:r>
        <w:rPr>
          <w:rFonts w:eastAsia="Gamma" w:cs="Gamma" w:ascii="Gamma" w:hAnsi="Gamma"/>
          <w:sz w:val="24"/>
          <w:szCs w:val="24"/>
          <w:lang w:val="en-US"/>
        </w:rPr>
        <w:t>mallon</w:t>
      </w:r>
      <w:r>
        <w:rPr>
          <w:rFonts w:eastAsia="Times New Roman Cyr" w:cs="Times New Roman Cyr" w:ascii="Times New Roman Cyr" w:hAnsi="Times New Roman Cyr"/>
          <w:sz w:val="24"/>
          <w:szCs w:val="24"/>
        </w:rPr>
        <w:t xml:space="preserve"> («паче») или </w:t>
      </w:r>
      <w:r>
        <w:rPr>
          <w:rFonts w:eastAsia="Gamma" w:cs="Gamma" w:ascii="Gamma" w:hAnsi="Gamma"/>
          <w:i/>
          <w:iCs/>
          <w:sz w:val="24"/>
          <w:szCs w:val="24"/>
          <w:lang w:val="en-US"/>
        </w:rPr>
        <w:t>rleon</w:t>
      </w:r>
      <w:r>
        <w:rPr>
          <w:rFonts w:eastAsia="Times New Roman Cyr" w:cs="Times New Roman Cyr" w:ascii="Times New Roman Cyr" w:hAnsi="Times New Roman Cyr"/>
          <w:sz w:val="24"/>
          <w:szCs w:val="24"/>
        </w:rPr>
        <w:t xml:space="preserve"> («больше»), как различии по степени однородного естества {</w:t>
      </w:r>
      <w:r>
        <w:rPr>
          <w:sz w:val="24"/>
          <w:szCs w:val="24"/>
          <w:lang w:val="en-US"/>
        </w:rPr>
        <w:t>Ibid</w:t>
      </w:r>
      <w:r>
        <w:rPr>
          <w:rFonts w:eastAsia="Times New Roman Cyr" w:cs="Times New Roman Cyr" w:ascii="Times New Roman Cyr" w:hAnsi="Times New Roman Cyr"/>
          <w:sz w:val="24"/>
          <w:szCs w:val="24"/>
        </w:rPr>
        <w:t xml:space="preserve">. </w:t>
      </w:r>
      <w:r>
        <w:rPr>
          <w:sz w:val="24"/>
          <w:szCs w:val="24"/>
          <w:lang w:val="en-US"/>
        </w:rPr>
        <w:t>II</w:t>
      </w:r>
      <w:r>
        <w:rPr>
          <w:rFonts w:eastAsia="Times New Roman Cyr" w:cs="Times New Roman Cyr" w:ascii="Times New Roman Cyr" w:hAnsi="Times New Roman Cyr"/>
          <w:sz w:val="24"/>
          <w:szCs w:val="24"/>
        </w:rPr>
        <w:t>, 57.}.</w:t>
      </w:r>
    </w:p>
    <w:p>
      <w:pPr>
        <w:pStyle w:val="Normal"/>
        <w:widowControl w:val="false"/>
        <w:spacing w:before="120" w:after="0"/>
        <w:ind w:firstLine="454"/>
        <w:rPr/>
      </w:pPr>
      <w:r>
        <w:rPr>
          <w:rFonts w:eastAsia="Times New Roman Cyr" w:cs="Times New Roman Cyr" w:ascii="Times New Roman Cyr" w:hAnsi="Times New Roman Cyr"/>
          <w:sz w:val="24"/>
          <w:szCs w:val="24"/>
        </w:rPr>
        <w:t>Правильному пониманию «уничижительных речений» о Христе и уточнению их посвящена и Ш книга «Против ариан». Кроме уже приведенных текстов (св. отцы любили повторения и часто возвращались к уже высказанным мыслям), св. Афанасий останавливается и на объяснении и некоторых других. Слова Евангелия от Иоанна 14, 10: «Аз во Отце и Отец во Мне» надо понимать не в том смысле, что Они взаимно пополняют пустоту Один Другого, как думали ариане, но в смысле полного единосущия. С другой стороны, «Аз и Отец едино есма» (Ин. 10, 30) не означает, что одно разделено на две части, а так, что два суть по числу, т.е. что здесь говорится о двух раздельных Ипостасях, соединенных единством естества. «Отец есть Отец, и не Он же есть Сын; и Сын есть Сын, а не Он же и Отец, но естество Их одно» {</w:t>
      </w:r>
      <w:r>
        <w:rPr>
          <w:sz w:val="24"/>
          <w:szCs w:val="24"/>
          <w:lang w:val="en-US"/>
        </w:rPr>
        <w:t>Ibid</w:t>
      </w:r>
      <w:r>
        <w:rPr>
          <w:rFonts w:eastAsia="Times New Roman Cyr" w:cs="Times New Roman Cyr" w:ascii="Times New Roman Cyr" w:hAnsi="Times New Roman Cyr"/>
          <w:sz w:val="24"/>
          <w:szCs w:val="24"/>
        </w:rPr>
        <w:t xml:space="preserve">. </w:t>
      </w:r>
      <w:r>
        <w:rPr>
          <w:sz w:val="24"/>
          <w:szCs w:val="24"/>
          <w:lang w:val="en-US"/>
        </w:rPr>
        <w:t>III</w:t>
      </w:r>
      <w:r>
        <w:rPr>
          <w:rFonts w:eastAsia="Times New Roman Cyr" w:cs="Times New Roman Cyr" w:ascii="Times New Roman Cyr" w:hAnsi="Times New Roman Cyr"/>
          <w:sz w:val="24"/>
          <w:szCs w:val="24"/>
        </w:rPr>
        <w:t>, 1-4.}.</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Выше было сказано, что св. Афанасий везде, где можно, подчеркивает свой сотериологический подход к моменту искупления. Сказано было и о часто проводимой им идее «обожения». В этом контексте можно указать и на слова его толкования Иоанна 17, 22: «да будут едино, якоже и мы». Единство здесь надо понимать не по естеству, т.е. люди не будут то же, что и Сын и Отец, но «якоже», т.е. сообразно с нашим естеством. (Ср.: «яко кроток и смирен сердцем», «совершени якоже Отец Небесный», «милосерди, якоже Отец Небесный» и т.д. {«Против Ариан », </w:t>
      </w:r>
      <w:r>
        <w:rPr>
          <w:sz w:val="24"/>
          <w:szCs w:val="24"/>
          <w:lang w:val="en-US"/>
        </w:rPr>
        <w:t>III</w:t>
      </w:r>
      <w:r>
        <w:rPr>
          <w:rFonts w:eastAsia="Times New Roman Cyr" w:cs="Times New Roman Cyr" w:ascii="Times New Roman Cyr" w:hAnsi="Times New Roman Cyr"/>
          <w:sz w:val="24"/>
          <w:szCs w:val="24"/>
        </w:rPr>
        <w:t>, 30.}</w:t>
      </w:r>
      <w:r>
        <w:rPr>
          <w:rFonts w:eastAsia="Times New Roman Cyr" w:cs="Times New Roman Cyr" w:ascii="Times New Roman Cyr" w:hAnsi="Times New Roman Cyr"/>
          <w:i/>
          <w:iCs/>
          <w:sz w:val="24"/>
          <w:szCs w:val="24"/>
        </w:rPr>
        <w:t>.</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саясь во всех этих случаях вопросов, связанных с Ин. 1, 14, т.е. боговочеловечения, св. Афанасий предугадывает, конечно, и христологическую проблему. Предугадывает, но не решает, ибо время еще не приспело.</w:t>
      </w:r>
    </w:p>
    <w:p>
      <w:pPr>
        <w:pStyle w:val="Normal"/>
        <w:widowControl w:val="false"/>
        <w:spacing w:before="120" w:after="0"/>
        <w:ind w:firstLine="454"/>
        <w:rPr/>
      </w:pPr>
      <w:r>
        <w:rPr>
          <w:rFonts w:eastAsia="Times New Roman Cyr" w:cs="Times New Roman Cyr" w:ascii="Times New Roman Cyr" w:hAnsi="Times New Roman Cyr"/>
          <w:sz w:val="24"/>
          <w:szCs w:val="24"/>
        </w:rPr>
        <w:t>Но главное им прекрасно предчувствуется. Всякий адопцианизм и всякий докетизм решительно отстраняются. «Слово сделалось человеком, — говорит он, а не снизошло в человека. И это необходимо знать, чтобы благочестивые… не подумали, что, как в прежние времена в каждом из святых было слово, так и ныне снизошло оно в человека и освятило его, т.е. явилось в Нем, как в прочих людях» {</w:t>
      </w:r>
      <w:r>
        <w:rPr>
          <w:sz w:val="24"/>
          <w:szCs w:val="24"/>
          <w:lang w:val="en-US"/>
        </w:rPr>
        <w:t>Ibid</w:t>
      </w:r>
      <w:r>
        <w:rPr>
          <w:rFonts w:eastAsia="Times New Roman Cyr" w:cs="Times New Roman Cyr" w:ascii="Times New Roman Cyr" w:hAnsi="Times New Roman Cyr"/>
          <w:sz w:val="24"/>
          <w:szCs w:val="24"/>
        </w:rPr>
        <w:t xml:space="preserve">. </w:t>
      </w:r>
      <w:r>
        <w:rPr>
          <w:sz w:val="24"/>
          <w:szCs w:val="24"/>
          <w:lang w:val="en-US"/>
        </w:rPr>
        <w:t>III</w:t>
      </w:r>
      <w:r>
        <w:rPr>
          <w:rFonts w:eastAsia="Times New Roman Cyr" w:cs="Times New Roman Cyr" w:ascii="Times New Roman Cyr" w:hAnsi="Times New Roman Cyr"/>
          <w:sz w:val="24"/>
          <w:szCs w:val="24"/>
        </w:rPr>
        <w:t xml:space="preserve">, 20.}. Нечего и ожидать от писателя </w:t>
      </w:r>
      <w:r>
        <w:rPr>
          <w:sz w:val="24"/>
          <w:szCs w:val="24"/>
          <w:lang w:val="en-US"/>
        </w:rPr>
        <w:t>IV</w:t>
      </w:r>
      <w:r>
        <w:rPr>
          <w:rFonts w:eastAsia="Times New Roman Cyr" w:cs="Times New Roman Cyr" w:ascii="Times New Roman Cyr" w:hAnsi="Times New Roman Cyr"/>
          <w:sz w:val="24"/>
          <w:szCs w:val="24"/>
        </w:rPr>
        <w:t xml:space="preserve"> в. решения вопроса о так называемом «общении свойств», но он ощущает, в чем лежит центр тяжести всего христологического догмата. Св. Афанасий упоминает о свойствах обеих природ Христа, отклоняя тем всякий докетизм; он останавливается на упомянутых в Писаниях уничижительных выражениях, касающихся природы слабейшей, человеческой, «дадеся», «предана», «возмутися духом», плач Господа, Его моление о Чаше и пр.</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В задачу каждого догматического исповедания входит затруднение терминологическое, т.е. как найти в слабом и несовершенном человеческом языке выражения, достаточно удовлетворительные для понятий столь отвлеченных, как «сущность», «Ипостась», «единосущный» и пр. Перед писателями </w:t>
      </w:r>
      <w:r>
        <w:rPr>
          <w:sz w:val="24"/>
          <w:szCs w:val="24"/>
          <w:lang w:val="en-US"/>
        </w:rPr>
        <w:t>IV</w:t>
      </w:r>
      <w:r>
        <w:rPr>
          <w:rFonts w:eastAsia="Times New Roman Cyr" w:cs="Times New Roman Cyr" w:ascii="Times New Roman Cyr" w:hAnsi="Times New Roman Cyr"/>
          <w:sz w:val="24"/>
          <w:szCs w:val="24"/>
        </w:rPr>
        <w:t xml:space="preserve"> в. эта задача была особенно остра, т.к. вопрос такой догматической важности ставился ведь впервые. Эта была, так сказать, «проба пера» богословской мысли. Писатели позднейших веков (в частности, хотя бы Леонтий Византийский) будут пускаться в тончайшие филологические и логические изыскания. Но у них уже был в руках словесный материал веков предыдущих. Св. Афанасий и Каппадокийцы были только пионерами.</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В наше время даже начинающий ученик богословия усваивает из учебника догматики «учение о Боге, Едином по Существу и Троичном в Ипостасях». Это — азбучная истина, с которой начинают. Совершенно иначе обстояло дело в </w:t>
      </w:r>
      <w:r>
        <w:rPr>
          <w:sz w:val="24"/>
          <w:szCs w:val="24"/>
          <w:lang w:val="en-US"/>
        </w:rPr>
        <w:t>IV</w:t>
      </w:r>
      <w:r>
        <w:rPr>
          <w:rFonts w:eastAsia="Times New Roman Cyr" w:cs="Times New Roman Cyr" w:ascii="Times New Roman Cyr" w:hAnsi="Times New Roman Cyr"/>
          <w:sz w:val="24"/>
          <w:szCs w:val="24"/>
        </w:rPr>
        <w:t xml:space="preserve"> в. Самые понятия «существа», «сущности» и «Ипостаси» далеко еще не были ясны писателям, положившим все свои силы на уточнение тринитарного догмата. Термины эти были и оставались долго еще прорекаемыми. Оставляя в стороне подробный анализ и отсылая, в случае желания подробнейшего знакомства с историей споров, к специальным исследованиям (по-русски, хотя бы к упомянутым работам проф. В. Болотова и проф. А. А. Спасского), скажем только, что главнейшая задача терминологии была в том, чтобы выяснить значение: а) понятия «Ипостаси» наряду с «сущностью» и б) термина «единосущный», выдвинутого и принятого первым собором.</w:t>
      </w:r>
    </w:p>
    <w:p>
      <w:pPr>
        <w:pStyle w:val="Normal"/>
        <w:widowControl w:val="false"/>
        <w:spacing w:before="120" w:after="0"/>
        <w:ind w:firstLine="454"/>
        <w:rPr/>
      </w:pPr>
      <w:r>
        <w:rPr>
          <w:rFonts w:eastAsia="Times New Roman Cyr" w:cs="Times New Roman Cyr" w:ascii="Times New Roman Cyr" w:hAnsi="Times New Roman Cyr"/>
          <w:sz w:val="24"/>
          <w:szCs w:val="24"/>
        </w:rPr>
        <w:t>Понятие «Ипостась» было взято из текста Писания. В посл. к Евр. 11, 1: «уповаемых</w:t>
      </w:r>
      <w:r>
        <w:rPr>
          <w:rFonts w:eastAsia="Times New Roman Cyr" w:cs="Times New Roman Cyr" w:ascii="Times New Roman Cyr" w:hAnsi="Times New Roman Cyr"/>
          <w:spacing w:val="70"/>
          <w:sz w:val="24"/>
          <w:szCs w:val="24"/>
        </w:rPr>
        <w:t xml:space="preserve"> утверждение</w:t>
      </w:r>
      <w:r>
        <w:rPr>
          <w:rFonts w:eastAsia="Times New Roman Cyr" w:cs="Times New Roman Cyr" w:ascii="Times New Roman Cyr" w:hAnsi="Times New Roman Cyr"/>
          <w:sz w:val="24"/>
          <w:szCs w:val="24"/>
        </w:rPr>
        <w:t>» есть перевод греческого слова «Ипостась». Но этого слова нет у Аристотеля, тогда как определение сущности, «усии» им дано. «Ипостась» — происхождения, скорее, платоновского, развитое впоследствии Плотином. Не в одном послании к Евреям находим мы слово «Ипостась» (</w:t>
      </w:r>
      <w:r>
        <w:rPr>
          <w:sz w:val="24"/>
          <w:szCs w:val="24"/>
          <w:lang w:val="en-US"/>
        </w:rPr>
        <w:t>II</w:t>
      </w:r>
      <w:r>
        <w:rPr>
          <w:rFonts w:eastAsia="Times New Roman Cyr" w:cs="Times New Roman Cyr" w:ascii="Times New Roman Cyr" w:hAnsi="Times New Roman Cyr"/>
          <w:sz w:val="24"/>
          <w:szCs w:val="24"/>
        </w:rPr>
        <w:t xml:space="preserve"> Кор. 9, 4; Евр. 3, 14; Пс. 38, 6; 68, 3; 138, 15; Премудр. 16, 21; Иерем. 23, 18, и в др. местах {Его можно найти и у писателей раннего христианства: Татиан, «Против язычников», 5; Ориген, «Против Целса», </w:t>
      </w:r>
      <w:r>
        <w:rPr>
          <w:sz w:val="24"/>
          <w:szCs w:val="24"/>
          <w:lang w:val="en-US"/>
        </w:rPr>
        <w:t>I</w:t>
      </w:r>
      <w:r>
        <w:rPr>
          <w:rFonts w:eastAsia="Times New Roman Cyr" w:cs="Times New Roman Cyr" w:ascii="Times New Roman Cyr" w:hAnsi="Times New Roman Cyr"/>
          <w:sz w:val="24"/>
          <w:szCs w:val="24"/>
        </w:rPr>
        <w:t xml:space="preserve">, 3; </w:t>
      </w:r>
      <w:r>
        <w:rPr>
          <w:sz w:val="24"/>
          <w:szCs w:val="24"/>
          <w:lang w:val="en-US"/>
        </w:rPr>
        <w:t>VIII</w:t>
      </w:r>
      <w:r>
        <w:rPr>
          <w:rFonts w:eastAsia="Times New Roman Cyr" w:cs="Times New Roman Cyr" w:ascii="Times New Roman Cyr" w:hAnsi="Times New Roman Cyr"/>
          <w:sz w:val="24"/>
          <w:szCs w:val="24"/>
        </w:rPr>
        <w:t>, 67; чтобы не говорить о позднейших.}.</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Посему с этим понятием было меньше затруднений у отцов </w:t>
      </w:r>
      <w:r>
        <w:rPr>
          <w:sz w:val="24"/>
          <w:szCs w:val="24"/>
          <w:lang w:val="en-US"/>
        </w:rPr>
        <w:t>IV</w:t>
      </w:r>
      <w:r>
        <w:rPr>
          <w:rFonts w:eastAsia="Times New Roman Cyr" w:cs="Times New Roman Cyr" w:ascii="Times New Roman Cyr" w:hAnsi="Times New Roman Cyr"/>
          <w:sz w:val="24"/>
          <w:szCs w:val="24"/>
        </w:rPr>
        <w:t xml:space="preserve"> в., чем с «сущностью» и производным от него «единосущный». «Сущность», «существо», «сущий» вытекает из понятия «существования». Библейское «Аз семь сый» должно бы, конечно, лежать в основе этого понятия, но оно в Писании не существует. Еще труднее было с «единосущный», не только не встречающимся в тексте Библии, но и скомпрометированным антиохийскими соборами в связи с Павлом Самосатским.</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всего, затруднение лежало в понимании слов «сущность» и «Ипостась» между самими деятелями арианской эпохи, главным образом между западными и восточными.</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амом деле, как различить эти понятия при переводе с языков греческого и латинского:</w:t>
      </w:r>
    </w:p>
    <w:p>
      <w:pPr>
        <w:pStyle w:val="Normal"/>
        <w:widowControl w:val="false"/>
        <w:spacing w:before="120" w:after="0"/>
        <w:ind w:left="2410" w:hanging="1956"/>
        <w:rPr/>
      </w:pPr>
      <w:r>
        <w:rPr>
          <w:rFonts w:eastAsia="Times New Roman Cyr" w:cs="Times New Roman Cyr" w:ascii="Times New Roman Cyr" w:hAnsi="Times New Roman Cyr"/>
          <w:sz w:val="24"/>
          <w:szCs w:val="24"/>
        </w:rPr>
        <w:t xml:space="preserve">1) </w:t>
      </w:r>
      <w:r>
        <w:rPr>
          <w:rFonts w:eastAsia="Gamma" w:cs="Gamma" w:ascii="Gamma" w:hAnsi="Gamma"/>
          <w:sz w:val="24"/>
          <w:szCs w:val="24"/>
          <w:lang w:val="en-US"/>
        </w:rPr>
        <w:t xml:space="preserve">upo + </w:t>
      </w:r>
      <w:r>
        <w:rPr>
          <w:rFonts w:eastAsia="Times New Roman Cyr" w:cs="Times New Roman Cyr" w:ascii="Times New Roman Cyr" w:hAnsi="Times New Roman Cyr"/>
        </w:rPr>
      </w:r>
      <m:oMath xmlns:m="http://schemas.openxmlformats.org/officeDocument/2006/math">
        <m:rad>
          <m:radPr>
            <m:degHide m:val="1"/>
          </m:radPr>
          <m:deg/>
          <m:e>
            <m:r>
              <m:rPr>
                <m:lit/>
                <m:nor/>
              </m:rPr>
              <w:rPr>
                <w:rFonts w:ascii="Cambria Math" w:hAnsi="Cambria Math"/>
              </w:rPr>
              <m:t xml:space="preserve">στα</m:t>
            </m:r>
          </m:e>
        </m:rad>
      </m:oMath>
      <w:r>
        <w:rPr>
          <w:rFonts w:eastAsia="Times New Roman Cyr" w:cs="Times New Roman Cyr" w:ascii="Times New Roman Cyr" w:hAnsi="Times New Roman Cyr"/>
          <w:sz w:val="24"/>
          <w:szCs w:val="24"/>
        </w:rPr>
        <w:t xml:space="preserve"> = Ипостась, в смысле «утверждения», «обоснования», а позже, чего-то индивидуального, в отличие от общего.</w:t>
      </w:r>
    </w:p>
    <w:p>
      <w:pPr>
        <w:pStyle w:val="Normal"/>
        <w:widowControl w:val="false"/>
        <w:spacing w:before="120" w:after="0"/>
        <w:ind w:left="2268" w:hanging="1814"/>
        <w:rPr/>
      </w:pPr>
      <w:r>
        <w:rPr>
          <w:rFonts w:eastAsia="Times New Roman Cyr" w:cs="Times New Roman Cyr" w:ascii="Times New Roman Cyr" w:hAnsi="Times New Roman Cyr"/>
          <w:sz w:val="24"/>
          <w:szCs w:val="24"/>
        </w:rPr>
        <w:t xml:space="preserve">2) </w:t>
      </w:r>
      <w:r>
        <w:rPr>
          <w:sz w:val="24"/>
          <w:szCs w:val="24"/>
          <w:lang w:val="en-US"/>
        </w:rPr>
        <w:t>sub</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rPr>
      </w:r>
      <m:oMath xmlns:m="http://schemas.openxmlformats.org/officeDocument/2006/math">
        <m:rad>
          <m:radPr>
            <m:degHide m:val="1"/>
          </m:radPr>
          <m:deg/>
          <m:e>
            <m:r>
              <m:rPr>
                <m:lit/>
                <m:nor/>
              </m:rPr>
              <w:rPr>
                <w:rFonts w:ascii="Cambria Math" w:hAnsi="Cambria Math"/>
              </w:rPr>
              <m:t xml:space="preserve">stat</m:t>
            </m:r>
          </m:e>
        </m:rad>
      </m:oMath>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w:t>
      </w:r>
      <w:r>
        <w:rPr>
          <w:sz w:val="24"/>
          <w:szCs w:val="24"/>
          <w:lang w:val="en-US"/>
        </w:rPr>
        <w:t>substantia</w:t>
      </w:r>
      <w:r>
        <w:rPr>
          <w:rFonts w:eastAsia="Times New Roman Cyr" w:cs="Times New Roman Cyr" w:ascii="Times New Roman Cyr" w:hAnsi="Times New Roman Cyr"/>
          <w:sz w:val="24"/>
          <w:szCs w:val="24"/>
        </w:rPr>
        <w:t xml:space="preserve">, или </w:t>
      </w:r>
      <w:r>
        <w:rPr>
          <w:sz w:val="24"/>
          <w:szCs w:val="24"/>
          <w:lang w:val="en-US"/>
        </w:rPr>
        <w:t>essentia</w:t>
      </w:r>
      <w:r>
        <w:rPr>
          <w:rFonts w:eastAsia="Times New Roman Cyr" w:cs="Times New Roman Cyr" w:ascii="Times New Roman Cyr" w:hAnsi="Times New Roman Cyr"/>
          <w:sz w:val="24"/>
          <w:szCs w:val="24"/>
        </w:rPr>
        <w:t>, в смысле существующего вообще, безотносительно к способу существования, к его индивидуальным особенностям бытия.</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ль различные, прямо противоположные для позднейшей — начиная с каппадокийской — догматики выражения не были в начале столь остро различаемы и не казались непримиримыми. Писатели времени непосредственно после Никейского собора употребляли эти два выражения без различия. Блаж. Феодорит сохранил исповедание веры Сардикийского собора в «одну Ипостась Отца, Сына и Святого Духа» {Н. Е. II, 6.}. Гораздо позже этого собора, бывшего в 343 г., св. Афанасий, в 369 г., означает, что «Ипостась есть существо». Он, по словам Болотова, не был формалистом! Точное различие между этими выражениями было ему еще не доступно. Это будет уже делом отцов Каппадокийцев.</w:t>
      </w:r>
    </w:p>
    <w:p>
      <w:pPr>
        <w:pStyle w:val="Normal"/>
        <w:widowControl w:val="false"/>
        <w:spacing w:before="120" w:after="0"/>
        <w:ind w:firstLine="454"/>
        <w:rPr/>
      </w:pPr>
      <w:r>
        <w:rPr>
          <w:rFonts w:eastAsia="Times New Roman Cyr" w:cs="Times New Roman Cyr" w:ascii="Times New Roman Cyr" w:hAnsi="Times New Roman Cyr"/>
          <w:sz w:val="24"/>
          <w:szCs w:val="24"/>
        </w:rPr>
        <w:t>Второе терминологическое затруднение лежало в приятии слова «единосущный» — «</w:t>
      </w:r>
      <w:r>
        <w:rPr>
          <w:rFonts w:eastAsia="Gamma" w:cs="Gamma" w:ascii="Gamma" w:hAnsi="Gamma"/>
          <w:sz w:val="24"/>
          <w:szCs w:val="24"/>
          <w:lang w:val="en-US"/>
        </w:rPr>
        <w:t>omoousios</w:t>
      </w:r>
      <w:r>
        <w:rPr>
          <w:rFonts w:eastAsia="Times New Roman Cyr" w:cs="Times New Roman Cyr" w:ascii="Times New Roman Cyr" w:hAnsi="Times New Roman Cyr"/>
          <w:sz w:val="24"/>
          <w:szCs w:val="24"/>
        </w:rPr>
        <w:t xml:space="preserve">», как провозглашенного </w:t>
      </w:r>
      <w:r>
        <w:rPr>
          <w:sz w:val="24"/>
          <w:szCs w:val="24"/>
          <w:lang w:val="en-US"/>
        </w:rPr>
        <w:t>I</w:t>
      </w:r>
      <w:r>
        <w:rPr>
          <w:rFonts w:eastAsia="Times New Roman Cyr" w:cs="Times New Roman Cyr" w:ascii="Times New Roman Cyr" w:hAnsi="Times New Roman Cyr"/>
          <w:sz w:val="24"/>
          <w:szCs w:val="24"/>
        </w:rPr>
        <w:t xml:space="preserve"> всел. собором. Вполне понятно нежелание приять это слово, так как его нет в Библии, оно осуждено на антиохийском соборе, да, в сущности, оно и слишком сложно по своему содержанию. Известны из учебника истории Церкви все дальнейшие попытки избежать его. Знаменитые «сирмийские формулы», равно как и формулы Антиохийского собора 341 г. настолько запутаны, настолько иногда противоречивы и неясны, что они взамен одного трудного слова «единосущный» выдвинули такой «лабиринт вероизложений» {Выражение церковного историка Сократа. Н. Е. </w:t>
      </w:r>
      <w:r>
        <w:rPr>
          <w:sz w:val="24"/>
          <w:szCs w:val="24"/>
          <w:lang w:val="en-US"/>
        </w:rPr>
        <w:t>II</w:t>
      </w:r>
      <w:r>
        <w:rPr>
          <w:rFonts w:eastAsia="Times New Roman Cyr" w:cs="Times New Roman Cyr" w:ascii="Times New Roman Cyr" w:hAnsi="Times New Roman Cyr"/>
          <w:sz w:val="24"/>
          <w:szCs w:val="24"/>
        </w:rPr>
        <w:t xml:space="preserve">, 41.}, что разобраться в них решительно не было никакой возможности. Прекрасная схема находится у проф. Болотова в </w:t>
      </w:r>
      <w:r>
        <w:rPr>
          <w:sz w:val="24"/>
          <w:szCs w:val="24"/>
          <w:lang w:val="en-US"/>
        </w:rPr>
        <w:t>IV</w:t>
      </w:r>
      <w:r>
        <w:rPr>
          <w:rFonts w:eastAsia="Times New Roman Cyr" w:cs="Times New Roman Cyr" w:ascii="Times New Roman Cyr" w:hAnsi="Times New Roman Cyr"/>
          <w:sz w:val="24"/>
          <w:szCs w:val="24"/>
        </w:rPr>
        <w:t xml:space="preserve"> томе Лекций по истории Церкви, стр. 56.</w:t>
      </w:r>
    </w:p>
    <w:p>
      <w:pPr>
        <w:pStyle w:val="Normal"/>
        <w:widowControl w:val="false"/>
        <w:spacing w:before="120" w:after="0"/>
        <w:ind w:firstLine="454"/>
        <w:rPr/>
      </w:pPr>
      <w:r>
        <w:rPr>
          <w:rFonts w:eastAsia="Times New Roman Cyr" w:cs="Times New Roman Cyr" w:ascii="Times New Roman Cyr" w:hAnsi="Times New Roman Cyr"/>
          <w:sz w:val="24"/>
          <w:szCs w:val="24"/>
        </w:rPr>
        <w:t>Выдвигались две формулы, казалось бы, весьма близкие к «единосущный». Это «подобосущный» «</w:t>
      </w:r>
      <w:r>
        <w:rPr>
          <w:rFonts w:eastAsia="Gamma" w:cs="Gamma" w:ascii="Gamma" w:hAnsi="Gamma"/>
          <w:sz w:val="24"/>
          <w:szCs w:val="24"/>
          <w:lang w:val="en-US"/>
        </w:rPr>
        <w:t>omoiousios</w:t>
      </w:r>
      <w:r>
        <w:rPr>
          <w:rFonts w:eastAsia="Times New Roman Cyr" w:cs="Times New Roman Cyr" w:ascii="Times New Roman Cyr" w:hAnsi="Times New Roman Cyr"/>
          <w:sz w:val="24"/>
          <w:szCs w:val="24"/>
        </w:rPr>
        <w:t>» и «подобный во всем» (</w:t>
      </w:r>
      <w:r>
        <w:rPr>
          <w:rFonts w:eastAsia="Gamma" w:cs="Gamma" w:ascii="Gamma" w:hAnsi="Gamma"/>
          <w:sz w:val="24"/>
          <w:szCs w:val="24"/>
          <w:lang w:val="en-US"/>
        </w:rPr>
        <w:t>omoios kata panta</w:t>
      </w:r>
      <w:r>
        <w:rPr>
          <w:rFonts w:eastAsia="Times New Roman Cyr" w:cs="Times New Roman Cyr" w:ascii="Times New Roman Cyr" w:hAnsi="Times New Roman Cyr"/>
          <w:sz w:val="24"/>
          <w:szCs w:val="24"/>
        </w:rPr>
        <w:t>).</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торая могла бы еще быть со всеми возможными оговорками принята, хотя уступала по своей четкости никейскому «единосущный», то согласительное, униональное «подобосущный» таило в себе не только соблазн возможных перетолкований, двусмысленностей и пр., но оно было и невозможным по своему смыслу, так как оно противоречило духу греческого языка. Болотов прекрасно это раскрывает.</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Греческое </w:t>
      </w:r>
      <w:r>
        <w:rPr>
          <w:rFonts w:eastAsia="Gamma" w:cs="Gamma" w:ascii="Gamma" w:hAnsi="Gamma"/>
          <w:sz w:val="24"/>
          <w:szCs w:val="24"/>
          <w:lang w:val="en-US"/>
        </w:rPr>
        <w:t>omoion</w:t>
      </w:r>
      <w:r>
        <w:rPr>
          <w:rFonts w:eastAsia="Times New Roman Cyr" w:cs="Times New Roman Cyr" w:ascii="Times New Roman Cyr" w:hAnsi="Times New Roman Cyr"/>
          <w:sz w:val="24"/>
          <w:szCs w:val="24"/>
        </w:rPr>
        <w:t xml:space="preserve"> не вполне отвечает нашему «подобный». Слово «единосущный» трудное слово, но оно незаменимо, и потому — по Болотову — «выдерживает пробу». Надо обратиться к Аристотелевым определениям «тождественного» и «подобного». Вот оно:</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ЖДЕСТВЕННЫ те предметы, у которых одно СУЩЕСТВО»,</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ОБНЫ те, у которых одно КАЧЕСТВО», </w:t>
      </w:r>
    </w:p>
    <w:p>
      <w:pPr>
        <w:pStyle w:val="Normal"/>
        <w:widowControl w:val="false"/>
        <w:spacing w:before="120" w:after="0"/>
        <w:ind w:firstLine="454"/>
        <w:rPr/>
      </w:pPr>
      <w:r>
        <w:rPr>
          <w:rFonts w:eastAsia="Times New Roman Cyr" w:cs="Times New Roman Cyr" w:ascii="Times New Roman Cyr" w:hAnsi="Times New Roman Cyr"/>
          <w:sz w:val="24"/>
          <w:szCs w:val="24"/>
        </w:rPr>
        <w:t>«РАВНЫ те, у которых одно КОЛИЧЕСТВО» {</w:t>
      </w:r>
      <w:r>
        <w:rPr>
          <w:sz w:val="24"/>
          <w:szCs w:val="24"/>
          <w:lang w:val="en-US"/>
        </w:rPr>
        <w:t>Metaphys</w:t>
      </w:r>
      <w:r>
        <w:rPr>
          <w:rFonts w:eastAsia="Times New Roman Cyr" w:cs="Times New Roman Cyr" w:ascii="Times New Roman Cyr" w:hAnsi="Times New Roman Cyr"/>
          <w:sz w:val="24"/>
          <w:szCs w:val="24"/>
        </w:rPr>
        <w:t xml:space="preserve">. </w:t>
      </w:r>
      <w:r>
        <w:rPr>
          <w:sz w:val="24"/>
          <w:szCs w:val="24"/>
          <w:lang w:val="en-US"/>
        </w:rPr>
        <w:t>V</w:t>
      </w:r>
      <w:r>
        <w:rPr>
          <w:rFonts w:eastAsia="Times New Roman Cyr" w:cs="Times New Roman Cyr" w:ascii="Times New Roman Cyr" w:hAnsi="Times New Roman Cyr"/>
          <w:sz w:val="24"/>
          <w:szCs w:val="24"/>
        </w:rPr>
        <w:t>, 16.}.</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Эти объяснения понятны греку и их нечего ему объяснять, почему св. Афанасий оперирует ими в полемике с омиусианами: </w:t>
      </w:r>
      <w:r>
        <w:rPr>
          <w:rFonts w:eastAsia="Gamma" w:cs="Gamma" w:ascii="Gamma" w:hAnsi="Gamma"/>
          <w:sz w:val="24"/>
          <w:szCs w:val="24"/>
          <w:lang w:val="en-US"/>
        </w:rPr>
        <w:t>omoion</w:t>
      </w:r>
      <w:r>
        <w:rPr>
          <w:rFonts w:eastAsia="Times New Roman Cyr" w:cs="Times New Roman Cyr" w:ascii="Times New Roman Cyr" w:hAnsi="Times New Roman Cyr"/>
          <w:sz w:val="24"/>
          <w:szCs w:val="24"/>
        </w:rPr>
        <w:t xml:space="preserve"> никогда не употребляется в отношении к существу, а только в отношении к форме и качеству. В вопросах о существе речь может быть не о подобии, а о тождестве. Слово «подобный» не только выражает — говорит Болотов — «сходство неполное», но оно относится не к тому классу отношений. Греческое </w:t>
      </w:r>
      <w:r>
        <w:rPr>
          <w:rFonts w:eastAsia="Gamma" w:cs="Gamma" w:ascii="Gamma" w:hAnsi="Gamma"/>
          <w:sz w:val="24"/>
          <w:szCs w:val="24"/>
          <w:lang w:val="en-US"/>
        </w:rPr>
        <w:t>omoion</w:t>
      </w:r>
      <w:r>
        <w:rPr>
          <w:rFonts w:eastAsia="Times New Roman Cyr" w:cs="Times New Roman Cyr" w:ascii="Times New Roman Cyr" w:hAnsi="Times New Roman Cyr"/>
          <w:sz w:val="24"/>
          <w:szCs w:val="24"/>
        </w:rPr>
        <w:t xml:space="preserve"> значит тоже «равенство», но его нельзя применять к равенству существа, а лишь к равенству качества {Болотов, </w:t>
      </w:r>
      <w:r>
        <w:rPr>
          <w:sz w:val="24"/>
          <w:szCs w:val="24"/>
          <w:lang w:val="en-US"/>
        </w:rPr>
        <w:t>op</w:t>
      </w:r>
      <w:r>
        <w:rPr>
          <w:rFonts w:eastAsia="Times New Roman Cyr" w:cs="Times New Roman Cyr" w:ascii="Times New Roman Cyr" w:hAnsi="Times New Roman Cyr"/>
          <w:sz w:val="24"/>
          <w:szCs w:val="24"/>
        </w:rPr>
        <w:t xml:space="preserve">. </w:t>
      </w:r>
      <w:r>
        <w:rPr>
          <w:sz w:val="24"/>
          <w:szCs w:val="24"/>
          <w:lang w:val="en-US"/>
        </w:rPr>
        <w:t>cit</w:t>
      </w:r>
      <w:r>
        <w:rPr>
          <w:rFonts w:eastAsia="Times New Roman Cyr" w:cs="Times New Roman Cyr" w:ascii="Times New Roman Cyr" w:hAnsi="Times New Roman Cyr"/>
          <w:sz w:val="24"/>
          <w:szCs w:val="24"/>
        </w:rPr>
        <w:t>., 39-40.}.</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Если, таким образом, во времена св. Афанасия не установилась еще прочно выработанная терминология, и вместо «сущность» легко можно было себе позволить говорить «Ипостась», которая, как мы видели, есть ни что иное, в сущности, как огреченное слово «субстанция», то где было искать соответствующее выражение для понятия нашего «лицо». В греческом языке его не было, а тем более не могли выразить понятия «личности». Пользовались (Платон, Плотин) местоимением «каждый» с членом: </w:t>
      </w:r>
      <w:r>
        <w:rPr>
          <w:rFonts w:eastAsia="Gamma" w:cs="Gamma" w:ascii="Gamma" w:hAnsi="Gamma"/>
          <w:sz w:val="24"/>
          <w:szCs w:val="24"/>
          <w:lang w:val="el-GR"/>
        </w:rPr>
        <w:t>o</w:t>
      </w:r>
      <w:r>
        <w:rPr>
          <w:rFonts w:eastAsia="Times New Roman Greek" w:cs="Times New Roman Greek" w:ascii="Times New Roman Greek" w:hAnsi="Times New Roman Greek"/>
          <w:sz w:val="24"/>
          <w:szCs w:val="24"/>
          <w:lang w:val="el-GR"/>
        </w:rPr>
        <w:t xml:space="preserve"> </w:t>
      </w:r>
      <w:r>
        <w:rPr>
          <w:rFonts w:eastAsia="Gamma" w:cs="Gamma" w:ascii="Gamma" w:hAnsi="Gamma"/>
          <w:i/>
          <w:iCs/>
          <w:sz w:val="24"/>
          <w:szCs w:val="24"/>
          <w:lang w:val="el-GR"/>
        </w:rPr>
        <w:t>ekastos</w:t>
      </w:r>
      <w:r>
        <w:rPr>
          <w:rFonts w:eastAsia="Times New Roman Cyr" w:cs="Times New Roman Cyr" w:ascii="Times New Roman Cyr" w:hAnsi="Times New Roman Cyr"/>
          <w:sz w:val="24"/>
          <w:szCs w:val="24"/>
        </w:rPr>
        <w:t>. Латиняне выдвигали свое «</w:t>
      </w:r>
      <w:r>
        <w:rPr>
          <w:sz w:val="24"/>
          <w:szCs w:val="24"/>
          <w:lang w:val="en-US"/>
        </w:rPr>
        <w:t>persona</w:t>
      </w:r>
      <w:r>
        <w:rPr>
          <w:rFonts w:eastAsia="Times New Roman Cyr" w:cs="Times New Roman Cyr" w:ascii="Times New Roman Cyr" w:hAnsi="Times New Roman Cyr"/>
          <w:sz w:val="24"/>
          <w:szCs w:val="24"/>
        </w:rPr>
        <w:t xml:space="preserve">», которое первоначально должно было, вероятно, иметь смысл юридический, т.е. носителя прав и обязанностей. С течением времени греческое богословие примирилось с </w:t>
      </w:r>
      <w:r>
        <w:rPr>
          <w:rFonts w:eastAsia="Gamma" w:cs="Gamma" w:ascii="Gamma" w:hAnsi="Gamma"/>
          <w:i/>
          <w:iCs/>
          <w:sz w:val="24"/>
          <w:szCs w:val="24"/>
          <w:lang w:val="en-US"/>
        </w:rPr>
        <w:t>irpoaunro</w:t>
      </w:r>
      <w:r>
        <w:rPr>
          <w:i/>
          <w:iCs/>
          <w:sz w:val="24"/>
          <w:szCs w:val="24"/>
          <w:lang w:val="en-US"/>
        </w:rPr>
        <w:t>v</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но первоначально это означало не «лицо», а «личина», т.е. понятие, заимствованное из быта театрального. Как бы то ни было, эту «личину», «маску» восприняли для выражения понятия лица. Но св. Афанасий не умеет еще найти соответствующего слова. В «Послании о соборах в Аримине и Селевкии» он пишет, например: «Исповедуя по Писаниям трех (точнее, три предмета, три вещи, </w:t>
      </w:r>
      <w:r>
        <w:rPr>
          <w:rFonts w:eastAsia="Gamma" w:cs="Gamma" w:ascii="Gamma" w:hAnsi="Gamma"/>
          <w:i/>
          <w:iCs/>
          <w:sz w:val="24"/>
          <w:szCs w:val="24"/>
          <w:lang w:val="en-US"/>
        </w:rPr>
        <w:t>tria pragmata</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мы не творим трех богов» {«О Соборах», 26.}. Там же, где он говорит: «Ипостась «об Отце или Сыне, приходится, по-видимому, дело иметь с позднейшей вставкою {</w:t>
      </w:r>
      <w:r>
        <w:rPr>
          <w:sz w:val="24"/>
          <w:szCs w:val="24"/>
          <w:lang w:val="en-US"/>
        </w:rPr>
        <w:t>Ibid</w:t>
      </w:r>
      <w:r>
        <w:rPr>
          <w:rFonts w:eastAsia="Times New Roman Cyr" w:cs="Times New Roman Cyr" w:ascii="Times New Roman Cyr" w:hAnsi="Times New Roman Cyr"/>
          <w:sz w:val="24"/>
          <w:szCs w:val="24"/>
        </w:rPr>
        <w:t>., 25.}. Впоследствии же, не удовлетворяясь «лицом» или «личиною», греческое богословие, за ним славянское, равно как, конечно, и вся западная терминология, усвоили для «лица » понятие «Ипостаси», т.е. «субстанции». Таким образом, мы в богословии называем «Ипостасью» то, что современники св. Афанасия противопоставляли «Единой Ипостаси Святой Троицы», т.е. Ее единой субстанции.</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5. Учение о Святом Духе</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писка с Серапионом Тмуитским)</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 Афанасий наряду с главным вопросом своего времени, противо-арианской полемикой, касался и других тем. Так, христологическому вопросу посвящены его послания: а) к Епиктету коринфскому, б) к исповеднику и епископу Адельфию и в) к философу Максиму. С другой стороны, у него завязалась переписка и с еп. Тмуитским Серапионом, посвященная, главным образом, теме почитания Святого Духа.</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 Серапион был ему человеком близким. В 339 году, а может быть и раньше, он уже епископствует в Тмуисе (в Нильской дельте). В 353 г. он входит в число делегации, посланной св. Афанасием к папе Ливерию. Возможно, что он претерпел изгнание в 359 г., хотя показание бл. Иеронима не отличается ясностью. Конец жизни его нам не известен.</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Как бы то ни было, в его лице предстоит нам ученый епископ </w:t>
      </w:r>
      <w:r>
        <w:rPr>
          <w:sz w:val="24"/>
          <w:szCs w:val="24"/>
          <w:lang w:val="en-US"/>
        </w:rPr>
        <w:t>IV</w:t>
      </w:r>
      <w:r>
        <w:rPr>
          <w:rFonts w:eastAsia="Times New Roman Cyr" w:cs="Times New Roman Cyr" w:ascii="Times New Roman Cyr" w:hAnsi="Times New Roman Cyr"/>
          <w:sz w:val="24"/>
          <w:szCs w:val="24"/>
        </w:rPr>
        <w:t xml:space="preserve"> в., твердый в вере, разносторонне образованный и близкий к кругам никейской веры. Его перу принадлежат несколько произведений: 1) «Против Манихеев»; 2) «Толкование на псалмы»; 3) «Послание об Отце и Сыне» и 4) «Евхологий», интересный своими молитвами и чинопоследованиями, найденный проф. А.А. Дмитриевским на Афоне в 1894 г., а потом уже только «найденный» вновь </w:t>
      </w:r>
      <w:r>
        <w:rPr>
          <w:sz w:val="24"/>
          <w:szCs w:val="24"/>
          <w:lang w:val="en-US"/>
        </w:rPr>
        <w:t>Wobbermin</w:t>
      </w:r>
      <w:r>
        <w:rPr>
          <w:rFonts w:eastAsia="Times New Roman Cyr" w:cs="Times New Roman Cyr" w:ascii="Times New Roman Cyr" w:hAnsi="Times New Roman Cyr"/>
          <w:sz w:val="24"/>
          <w:szCs w:val="24"/>
        </w:rPr>
        <w:t>’ом, которому долго в науке приписывалась честь «</w:t>
      </w:r>
      <w:r>
        <w:rPr>
          <w:sz w:val="24"/>
          <w:szCs w:val="24"/>
          <w:lang w:val="it-IT"/>
        </w:rPr>
        <w:t>editio princeps</w:t>
      </w:r>
      <w:r>
        <w:rPr>
          <w:rFonts w:eastAsia="Times New Roman Cyr" w:cs="Times New Roman Cyr" w:ascii="Times New Roman Cyr" w:hAnsi="Times New Roman Cyr"/>
          <w:sz w:val="24"/>
          <w:szCs w:val="24"/>
        </w:rPr>
        <w:t>».</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Интересующая нас переписка между двумя епископами заключается в четырех письмах св. Афанасия к Серапиону, известных иногда, как «Четыре книги о Святом Духе». Никаких сомнений в подлинности этой переписки не возникало никогда и ни у кого. Время написания этих писем тоже совершенно ясно, так как в самом начале первого послания св. Афанасий пишет, что он получил письмо Серапиона в пустыне и что «жестокое воздвигнуто против нас гонение» {Ер. </w:t>
      </w:r>
      <w:r>
        <w:rPr>
          <w:sz w:val="24"/>
          <w:szCs w:val="24"/>
          <w:lang w:val="en-US"/>
        </w:rPr>
        <w:t>I</w:t>
      </w:r>
      <w:r>
        <w:rPr>
          <w:rFonts w:eastAsia="Times New Roman Cyr" w:cs="Times New Roman Cyr" w:ascii="Times New Roman Cyr" w:hAnsi="Times New Roman Cyr"/>
          <w:sz w:val="24"/>
          <w:szCs w:val="24"/>
        </w:rPr>
        <w:t xml:space="preserve">, 1.}. Иными словами, переписка относится к годам третьего изгнания (356-362), проведенного александрийским епископом в египетской пустыне, т.е. в то же время, что и «Книги против ариан». Весьма вероятно, что обмен этими письмами не резделялся долгими промежутками, почему </w:t>
      </w:r>
      <w:r>
        <w:rPr>
          <w:sz w:val="24"/>
          <w:szCs w:val="24"/>
          <w:lang w:val="en-US"/>
        </w:rPr>
        <w:t>J</w:t>
      </w:r>
      <w:r>
        <w:rPr>
          <w:rFonts w:eastAsia="Times New Roman Cyr" w:cs="Times New Roman Cyr" w:ascii="Times New Roman Cyr" w:hAnsi="Times New Roman Cyr"/>
          <w:sz w:val="24"/>
          <w:szCs w:val="24"/>
        </w:rPr>
        <w:t xml:space="preserve">. </w:t>
      </w:r>
      <w:r>
        <w:rPr>
          <w:sz w:val="24"/>
          <w:szCs w:val="24"/>
          <w:lang w:val="en-US"/>
        </w:rPr>
        <w:t>Lebon</w:t>
      </w:r>
      <w:r>
        <w:rPr>
          <w:rFonts w:eastAsia="Times New Roman Cyr" w:cs="Times New Roman Cyr" w:ascii="Times New Roman Cyr" w:hAnsi="Times New Roman Cyr"/>
          <w:sz w:val="24"/>
          <w:szCs w:val="24"/>
        </w:rPr>
        <w:t xml:space="preserve"> преполагает, что их можно отнести к 359 г.</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Но, несмотря на кажущуюся ясность вопроса о их происхождении, возникает все же и некоторое сомнение чисто формального характера, а именно о правильности раздела этих писем. Во всех изданиях издавна печатается четыре письма, объем коих во всех рукописях был, по-видимому, один и тот же, а именно: 1-е письмо содержало 33 главы (или раздела), </w:t>
      </w:r>
      <w:r>
        <w:rPr>
          <w:sz w:val="24"/>
          <w:szCs w:val="24"/>
          <w:lang w:val="en-US"/>
        </w:rPr>
        <w:t>II</w:t>
      </w:r>
      <w:r>
        <w:rPr>
          <w:rFonts w:eastAsia="Times New Roman Cyr" w:cs="Times New Roman Cyr" w:ascii="Times New Roman Cyr" w:hAnsi="Times New Roman Cyr"/>
          <w:sz w:val="24"/>
          <w:szCs w:val="24"/>
        </w:rPr>
        <w:t xml:space="preserve">-е 9 разделов, III-е 7 разделов и </w:t>
      </w:r>
      <w:r>
        <w:rPr>
          <w:sz w:val="24"/>
          <w:szCs w:val="24"/>
          <w:lang w:val="en-US"/>
        </w:rPr>
        <w:t>IV</w:t>
      </w:r>
      <w:r>
        <w:rPr>
          <w:rFonts w:eastAsia="Times New Roman Cyr" w:cs="Times New Roman Cyr" w:ascii="Times New Roman Cyr" w:hAnsi="Times New Roman Cyr"/>
          <w:sz w:val="24"/>
          <w:szCs w:val="24"/>
        </w:rPr>
        <w:t>-</w:t>
      </w:r>
      <w:r>
        <w:rPr>
          <w:sz w:val="24"/>
          <w:szCs w:val="24"/>
          <w:lang w:val="en-US"/>
        </w:rPr>
        <w:t>e</w:t>
      </w:r>
      <w:r>
        <w:rPr>
          <w:rFonts w:eastAsia="Times New Roman Cyr" w:cs="Times New Roman Cyr" w:ascii="Times New Roman Cyr" w:hAnsi="Times New Roman Cyr"/>
          <w:sz w:val="24"/>
          <w:szCs w:val="24"/>
        </w:rPr>
        <w:t xml:space="preserve"> 23 раздела. Законченность первого письма не возбуждает никаких сомнений. Что же касается второго и третьего, то уже у первого издателя, ученого бенедиктинца-мавриста Монфокона, возникали некоторые возражения. Дело в том, что первое письмо посвящено вопросу о том, что Святой Дух не есть тварь. Письмо третье разбирает тот же вопрос, а письмо второе почему-то занимается темой Сына, доказывая Его нетварное происхождение.</w:t>
      </w:r>
    </w:p>
    <w:p>
      <w:pPr>
        <w:pStyle w:val="Normal"/>
        <w:widowControl w:val="false"/>
        <w:spacing w:before="120" w:after="0"/>
        <w:ind w:firstLine="454"/>
        <w:rPr/>
      </w:pPr>
      <w:r>
        <w:rPr>
          <w:rFonts w:eastAsia="Times New Roman Cyr" w:cs="Times New Roman Cyr" w:ascii="Times New Roman Cyr" w:hAnsi="Times New Roman Cyr"/>
          <w:sz w:val="24"/>
          <w:szCs w:val="24"/>
        </w:rPr>
        <w:t>Третье письмо начинается вопросом св. Афанасия Серапиону, не удивится ли он, что автор, вместо того, чтобы резюмировать свое первое письмо, как будто бы оставил в стороне свою тему и уклонился к вопросу о нетварности Сына (§ 1). В начале же второго письма (§ 1), св. Афанасий вновь намекает на это резюме и просит его восполнить, если в нем чего-либо не достает. Вопрос формальный, и по-видимому, ничего не меняющий в сути этой переписки. Он сводится к тому, было ли второе письмо разделено промежутком времени от посылки третьего, или же это одно и то же «произведение, по содержанию в одной части несколько отличное от второй, но само-то по себе представляющее одно письмо. Иными словами, начиная с Монфокона и до днесь критика приходит к заключению, что св. Афанасием было написано Серапиону не четыре, а только три письма. Ничего, таким образом, от литературного наследия св. Афанасия не умаляется, никакого вопроса о неподлинности не возникает, а ставится просто вопрос о форме этих писем. Весьма возможно, что в самых древних рукописях настоящее деление проникло, образовалась известная традиция, которую позднейшие издатели не решались нарушить {</w:t>
      </w:r>
      <w:r>
        <w:rPr>
          <w:sz w:val="24"/>
          <w:szCs w:val="24"/>
          <w:lang w:val="en-US"/>
        </w:rPr>
        <w:t>J</w:t>
      </w:r>
      <w:r>
        <w:rPr>
          <w:rFonts w:eastAsia="Times New Roman Cyr" w:cs="Times New Roman Cyr" w:ascii="Times New Roman Cyr" w:hAnsi="Times New Roman Cyr"/>
          <w:sz w:val="24"/>
          <w:szCs w:val="24"/>
        </w:rPr>
        <w:t xml:space="preserve">. </w:t>
      </w:r>
      <w:r>
        <w:rPr>
          <w:sz w:val="24"/>
          <w:szCs w:val="24"/>
          <w:lang w:val="en-US"/>
        </w:rPr>
        <w:t>Lebon</w:t>
      </w:r>
      <w:r>
        <w:rPr>
          <w:rFonts w:eastAsia="Times New Roman Cyr" w:cs="Times New Roman Cyr" w:ascii="Times New Roman Cyr" w:hAnsi="Times New Roman Cyr"/>
          <w:sz w:val="24"/>
          <w:szCs w:val="24"/>
        </w:rPr>
        <w:t xml:space="preserve">, </w:t>
      </w:r>
      <w:r>
        <w:rPr>
          <w:sz w:val="24"/>
          <w:szCs w:val="24"/>
          <w:lang w:val="en-US"/>
        </w:rPr>
        <w:t>Introduction</w:t>
      </w:r>
      <w:r>
        <w:rPr>
          <w:rFonts w:eastAsia="Times New Roman Cyr" w:cs="Times New Roman Cyr" w:ascii="Times New Roman Cyr" w:hAnsi="Times New Roman Cyr"/>
          <w:sz w:val="24"/>
          <w:szCs w:val="24"/>
        </w:rPr>
        <w:t xml:space="preserve">. </w:t>
      </w:r>
      <w:r>
        <w:rPr>
          <w:sz w:val="24"/>
          <w:szCs w:val="24"/>
          <w:lang w:val="en-US"/>
        </w:rPr>
        <w:t>Lettres a Serapion. S.CH. 15, Paris, 1947, pp. 31-39.}.</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С другой стороны, такой же формальный вопрос возникал и касательно </w:t>
      </w:r>
      <w:r>
        <w:rPr>
          <w:sz w:val="24"/>
          <w:szCs w:val="24"/>
          <w:lang w:val="en-US"/>
        </w:rPr>
        <w:t>IV</w:t>
      </w:r>
      <w:r>
        <w:rPr>
          <w:rFonts w:eastAsia="Times New Roman Cyr" w:cs="Times New Roman Cyr" w:ascii="Times New Roman Cyr" w:hAnsi="Times New Roman Cyr"/>
          <w:sz w:val="24"/>
          <w:szCs w:val="24"/>
        </w:rPr>
        <w:t xml:space="preserve"> письма. В нем можно без труда различить две части или два слоя: первые семь разделов, посвященные все той же теме, и последующие 8-23, занятые вопросом чисто экзегетическим. </w:t>
      </w:r>
      <w:r>
        <w:rPr>
          <w:sz w:val="24"/>
          <w:szCs w:val="24"/>
          <w:lang w:val="en-US"/>
        </w:rPr>
        <w:t>St</w:t>
      </w:r>
      <w:r>
        <w:rPr>
          <w:rFonts w:eastAsia="Times New Roman Cyr" w:cs="Times New Roman Cyr" w:ascii="Times New Roman Cyr" w:hAnsi="Times New Roman Cyr"/>
          <w:sz w:val="24"/>
          <w:szCs w:val="24"/>
        </w:rPr>
        <w:t>ь</w:t>
      </w:r>
      <w:r>
        <w:rPr>
          <w:sz w:val="24"/>
          <w:szCs w:val="24"/>
          <w:lang w:val="en-US"/>
        </w:rPr>
        <w:t>lcken</w:t>
      </w:r>
      <w:r>
        <w:rPr>
          <w:rFonts w:eastAsia="Times New Roman Cyr" w:cs="Times New Roman Cyr" w:ascii="Times New Roman Cyr" w:hAnsi="Times New Roman Cyr"/>
          <w:sz w:val="24"/>
          <w:szCs w:val="24"/>
        </w:rPr>
        <w:t xml:space="preserve"> {</w:t>
      </w:r>
      <w:r>
        <w:rPr>
          <w:sz w:val="24"/>
          <w:szCs w:val="24"/>
          <w:lang w:val="en-US"/>
        </w:rPr>
        <w:t>St</w:t>
      </w:r>
      <w:r>
        <w:rPr>
          <w:rFonts w:eastAsia="Times New Roman Cyr" w:cs="Times New Roman Cyr" w:ascii="Times New Roman Cyr" w:hAnsi="Times New Roman Cyr"/>
          <w:sz w:val="24"/>
          <w:szCs w:val="24"/>
        </w:rPr>
        <w:t>ь</w:t>
      </w:r>
      <w:r>
        <w:rPr>
          <w:sz w:val="24"/>
          <w:szCs w:val="24"/>
          <w:lang w:val="en-US"/>
        </w:rPr>
        <w:t>lcken</w:t>
      </w:r>
      <w:r>
        <w:rPr>
          <w:rFonts w:eastAsia="Times New Roman Cyr" w:cs="Times New Roman Cyr" w:ascii="Times New Roman Cyr" w:hAnsi="Times New Roman Cyr"/>
          <w:sz w:val="24"/>
          <w:szCs w:val="24"/>
        </w:rPr>
        <w:t xml:space="preserve">, </w:t>
      </w:r>
      <w:r>
        <w:rPr>
          <w:sz w:val="24"/>
          <w:szCs w:val="24"/>
          <w:lang w:val="en-US"/>
        </w:rPr>
        <w:t>op</w:t>
      </w:r>
      <w:r>
        <w:rPr>
          <w:rFonts w:eastAsia="Times New Roman Cyr" w:cs="Times New Roman Cyr" w:ascii="Times New Roman Cyr" w:hAnsi="Times New Roman Cyr"/>
          <w:sz w:val="24"/>
          <w:szCs w:val="24"/>
        </w:rPr>
        <w:t xml:space="preserve">. </w:t>
      </w:r>
      <w:r>
        <w:rPr>
          <w:sz w:val="24"/>
          <w:szCs w:val="24"/>
          <w:lang w:val="en-US"/>
        </w:rPr>
        <w:t>cit</w:t>
      </w:r>
      <w:r>
        <w:rPr>
          <w:rFonts w:eastAsia="Times New Roman Cyr" w:cs="Times New Roman Cyr" w:ascii="Times New Roman Cyr" w:hAnsi="Times New Roman Cyr"/>
          <w:sz w:val="24"/>
          <w:szCs w:val="24"/>
        </w:rPr>
        <w:t xml:space="preserve">.} готов был бы разделить само четвертое письмо на два самостоятельных произведения. </w:t>
      </w:r>
      <w:r>
        <w:rPr>
          <w:sz w:val="24"/>
          <w:szCs w:val="24"/>
          <w:lang w:val="en-US"/>
        </w:rPr>
        <w:t>J</w:t>
      </w:r>
      <w:r>
        <w:rPr>
          <w:rFonts w:eastAsia="Times New Roman Cyr" w:cs="Times New Roman Cyr" w:ascii="Times New Roman Cyr" w:hAnsi="Times New Roman Cyr"/>
          <w:sz w:val="24"/>
          <w:szCs w:val="24"/>
        </w:rPr>
        <w:t xml:space="preserve">. </w:t>
      </w:r>
      <w:r>
        <w:rPr>
          <w:sz w:val="24"/>
          <w:szCs w:val="24"/>
          <w:lang w:val="en-US"/>
        </w:rPr>
        <w:t>Lebon</w:t>
      </w:r>
      <w:r>
        <w:rPr>
          <w:rFonts w:eastAsia="Times New Roman Cyr" w:cs="Times New Roman Cyr" w:ascii="Times New Roman Cyr" w:hAnsi="Times New Roman Cyr"/>
          <w:sz w:val="24"/>
          <w:szCs w:val="24"/>
        </w:rPr>
        <w:t xml:space="preserve"> с этим не соглашается.</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Содержание этой переписки сводится, стало быть, к вопросу о почитании Святого Духа или, точнее, к опровержению доводов так называемых «Тропиков ». Это предшественники Македония, и получили они свое наименование от греческого слова </w:t>
      </w:r>
      <w:r>
        <w:rPr>
          <w:rFonts w:eastAsia="Gamma" w:cs="Gamma" w:ascii="Gamma" w:hAnsi="Gamma"/>
          <w:i/>
          <w:iCs/>
          <w:sz w:val="24"/>
          <w:szCs w:val="24"/>
          <w:lang w:val="en-US"/>
        </w:rPr>
        <w:t>tropos</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что значит «поворот», «оборот», «обратный ход». Св. Афанасий их не называет еще «пневматомахами», «духоборами», а пользуется этим выражением «Тропики». Появились они, возможно, первоначально где-то в дельте Нила и попали в поле зрения Серапиона, который и обратился за разъяснениями к александрийскому предстоятелю, как с ними бороться и где найти соответствующие доводы для полемики против них.</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Из первых же разделов первого письма выясняется точка зрения св. Афанасия: духоборчество есть скрытое арианство. Иными словами, из арианства путем логических умозаключений должно появиться непочитание Святого Духа, сведение и Его в разряд тварей. Для подтверждения своих «обратных умозаключений » они искали в библейском тексте те слова, которые говорили бы о тварности Духа. В разделе 3 письма </w:t>
      </w:r>
      <w:r>
        <w:rPr>
          <w:sz w:val="24"/>
          <w:szCs w:val="24"/>
          <w:lang w:val="en-US"/>
        </w:rPr>
        <w:t>I</w:t>
      </w:r>
      <w:r>
        <w:rPr>
          <w:rFonts w:eastAsia="Times New Roman Cyr" w:cs="Times New Roman Cyr" w:ascii="Times New Roman Cyr" w:hAnsi="Times New Roman Cyr"/>
          <w:sz w:val="24"/>
          <w:szCs w:val="24"/>
        </w:rPr>
        <w:t>-го разбирается текст прор. Амоса 4, 13: «се Аз, утверждаяй гром и созидаяй дух». Автор дает сразу же руководящее указание: где слово «дух» стоит без члена, это может означать и нечто тварное, как напр.: «ветер», «дух человеческий» и под. Там же, где слово «дух» предваряется членом среднего рода то, оно означает Дух Божий (§ 4). В разделах 5-8 даны и перечисления соответствующих текстов, подтверждающих только что сказанное им.</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втор перечисляет ветхозаветные тексты о Святом Духе: </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х Божий» (Быт. 1, 2),</w:t>
      </w:r>
    </w:p>
    <w:p>
      <w:pPr>
        <w:pStyle w:val="Normal"/>
        <w:widowControl w:val="false"/>
        <w:spacing w:before="120" w:after="0"/>
        <w:ind w:firstLine="454"/>
        <w:rPr/>
      </w:pPr>
      <w:r>
        <w:rPr>
          <w:rFonts w:eastAsia="Times New Roman Cyr" w:cs="Times New Roman Cyr" w:ascii="Times New Roman Cyr" w:hAnsi="Times New Roman Cyr"/>
          <w:sz w:val="24"/>
          <w:szCs w:val="24"/>
        </w:rPr>
        <w:t>«Дух Мой» (</w:t>
      </w:r>
      <w:r>
        <w:rPr>
          <w:sz w:val="24"/>
          <w:szCs w:val="24"/>
          <w:lang w:val="en-US"/>
        </w:rPr>
        <w:t>Ibid</w:t>
      </w:r>
      <w:r>
        <w:rPr>
          <w:rFonts w:eastAsia="Times New Roman Cyr" w:cs="Times New Roman Cyr" w:ascii="Times New Roman Cyr" w:hAnsi="Times New Roman Cyr"/>
          <w:sz w:val="24"/>
          <w:szCs w:val="24"/>
        </w:rPr>
        <w:t>., 6, 3),</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х Свой» (Числ, 11, 29),</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х Господень» (Судей 3, 10; 11, 29; 13, 25; 15, 14),</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ух Святый» (Пс. 50, 13; 142, 10), </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ух Господень» (Исаии 61, 1; Мих. 2, 7), </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ух Святый » (Дан. 13, 46) (перевод Феодотиона), </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ух Мой» (Иоиля 2, 28; Захар. 1, 6). </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тем и новозаветные: </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ух Святый » (Лк. 3, 22; Ин. 20, 22; 14, 26; Деян. 2, 4; 21, 11; 20, 28), </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ух Истины » (Иоанна 15, 26), </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ух Отца» (Матф. 10,20), </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Дух Божий » (Матф. 12, 28; </w:t>
      </w:r>
      <w:r>
        <w:rPr>
          <w:sz w:val="24"/>
          <w:szCs w:val="24"/>
          <w:lang w:val="en-US"/>
        </w:rPr>
        <w:t>I</w:t>
      </w:r>
      <w:r>
        <w:rPr>
          <w:rFonts w:eastAsia="Times New Roman Cyr" w:cs="Times New Roman Cyr" w:ascii="Times New Roman Cyr" w:hAnsi="Times New Roman Cyr"/>
          <w:sz w:val="24"/>
          <w:szCs w:val="24"/>
        </w:rPr>
        <w:t xml:space="preserve"> Кор. 2, 11),</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ца, Сына и Святого Духа » (Матф. 28, 19),</w:t>
      </w:r>
    </w:p>
    <w:p>
      <w:pPr>
        <w:pStyle w:val="Normal"/>
        <w:widowControl w:val="false"/>
        <w:spacing w:before="120" w:after="0"/>
        <w:ind w:firstLine="454"/>
        <w:rPr/>
      </w:pPr>
      <w:r>
        <w:rPr>
          <w:rFonts w:eastAsia="Times New Roman Cyr" w:cs="Times New Roman Cyr" w:ascii="Times New Roman Cyr" w:hAnsi="Times New Roman Cyr"/>
          <w:sz w:val="24"/>
          <w:szCs w:val="24"/>
        </w:rPr>
        <w:t>«Дух Христа » (</w:t>
      </w:r>
      <w:r>
        <w:rPr>
          <w:sz w:val="24"/>
          <w:szCs w:val="24"/>
          <w:lang w:val="en-US"/>
        </w:rPr>
        <w:t>I</w:t>
      </w:r>
      <w:r>
        <w:rPr>
          <w:rFonts w:eastAsia="Times New Roman Cyr" w:cs="Times New Roman Cyr" w:ascii="Times New Roman Cyr" w:hAnsi="Times New Roman Cyr"/>
          <w:sz w:val="24"/>
          <w:szCs w:val="24"/>
        </w:rPr>
        <w:t xml:space="preserve"> Петра 1, 11) и т.д.</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тивоположность этому, приводятся места Писания, где слово «дух» без члена означает или дух человеческий, или ветер:</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 76, 7,</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ыт. 8, 1, </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уха, 3, 1,</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оны, 1, 4, </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 3, 86,</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с. 106, 25; 148, 7, </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м. 8, 16,</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ез. 27, 26, 1 </w:t>
      </w:r>
    </w:p>
    <w:p>
      <w:pPr>
        <w:pStyle w:val="Normal"/>
        <w:widowControl w:val="false"/>
        <w:spacing w:before="120" w:after="0"/>
        <w:ind w:firstLine="454"/>
        <w:rPr/>
      </w:pPr>
      <w:r>
        <w:rPr>
          <w:sz w:val="24"/>
          <w:szCs w:val="24"/>
          <w:lang w:val="en-US"/>
        </w:rPr>
        <w:t>I</w:t>
      </w:r>
      <w:r>
        <w:rPr>
          <w:rFonts w:eastAsia="Times New Roman Cyr" w:cs="Times New Roman Cyr" w:ascii="Times New Roman Cyr" w:hAnsi="Times New Roman Cyr"/>
          <w:sz w:val="24"/>
          <w:szCs w:val="24"/>
        </w:rPr>
        <w:t xml:space="preserve"> Кор. 2, 11,</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аии 7, 2</w:t>
      </w:r>
    </w:p>
    <w:p>
      <w:pPr>
        <w:pStyle w:val="Normal"/>
        <w:widowControl w:val="false"/>
        <w:spacing w:before="120" w:after="0"/>
        <w:ind w:firstLine="454"/>
        <w:rPr/>
      </w:pPr>
      <w:r>
        <w:rPr>
          <w:sz w:val="24"/>
          <w:szCs w:val="24"/>
          <w:lang w:val="en-US"/>
        </w:rPr>
        <w:t>I</w:t>
      </w:r>
      <w:r>
        <w:rPr>
          <w:rFonts w:eastAsia="Times New Roman Cyr" w:cs="Times New Roman Cyr" w:ascii="Times New Roman Cyr" w:hAnsi="Times New Roman Cyr"/>
          <w:sz w:val="24"/>
          <w:szCs w:val="24"/>
        </w:rPr>
        <w:t xml:space="preserve"> Солун. 5, 23,</w:t>
      </w:r>
    </w:p>
    <w:p>
      <w:pPr>
        <w:pStyle w:val="Normal"/>
        <w:widowControl w:val="false"/>
        <w:spacing w:before="120" w:after="0"/>
        <w:ind w:firstLine="454"/>
        <w:rPr/>
      </w:pPr>
      <w:r>
        <w:rPr>
          <w:rFonts w:eastAsia="Times New Roman Cyr" w:cs="Times New Roman Cyr" w:ascii="Times New Roman Cyr" w:hAnsi="Times New Roman Cyr"/>
          <w:sz w:val="24"/>
          <w:szCs w:val="24"/>
        </w:rPr>
        <w:t>или же в смысле духа писаний, а не буквы: (</w:t>
      </w:r>
      <w:r>
        <w:rPr>
          <w:sz w:val="24"/>
          <w:szCs w:val="24"/>
          <w:lang w:val="en-US"/>
        </w:rPr>
        <w:t>II</w:t>
      </w:r>
      <w:r>
        <w:rPr>
          <w:rFonts w:eastAsia="Times New Roman Cyr" w:cs="Times New Roman Cyr" w:ascii="Times New Roman Cyr" w:hAnsi="Times New Roman Cyr"/>
          <w:sz w:val="24"/>
          <w:szCs w:val="24"/>
        </w:rPr>
        <w:t xml:space="preserve"> Кор. 3, 6; Рим. 7, 14; Числ. 14, 24; Иез. 18, 31).</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На основании текста </w:t>
      </w:r>
      <w:r>
        <w:rPr>
          <w:sz w:val="24"/>
          <w:szCs w:val="24"/>
          <w:lang w:val="en-US"/>
        </w:rPr>
        <w:t>I</w:t>
      </w:r>
      <w:r>
        <w:rPr>
          <w:rFonts w:eastAsia="Times New Roman Cyr" w:cs="Times New Roman Cyr" w:ascii="Times New Roman Cyr" w:hAnsi="Times New Roman Cyr"/>
          <w:sz w:val="24"/>
          <w:szCs w:val="24"/>
        </w:rPr>
        <w:t xml:space="preserve"> Тим. 5, 21 об «избранных ангелах», «Тропики» учили о Духе Святом, как об одном из ангелов. Что Святый Дух — не ангел, автор приводит доказательство от Захарии 4, 6; что Он не тварь, — на основании Исхода 33, 1-2, 15 {Ер. 1, 10-12.}.</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мыслие «Тропиков» доходило до того, что они готовы были Сына и Святого Духа считать двумя родными братьями, или же Духа — внуком Отца… (§ 15). Автору приходится настаивать на ограниченности нашего ведения в области богословия, равно как о недопустимости человекообразных представлений в нем (§ 18).</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олемической части этого первого письма, автор переходит и к утверждениям о Святом Духе, а именно: Дух есть Дух Животворящий, Освящающий, Единосущный Отцу и Сыну, Непреложный и Неизменный (§§ 23-33).</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Второе письмо к Серапиону, как уже было сказано, является возвращением к чисто противоарианской полемике. Св. Афанасий снова перечисляет тексты Писания, говорящие о божественности Сына (Ин. 10, 30; 14, 9; 16, 15 и </w:t>
      </w:r>
      <w:r>
        <w:rPr>
          <w:sz w:val="24"/>
          <w:szCs w:val="24"/>
          <w:lang w:val="en-US"/>
        </w:rPr>
        <w:t>I</w:t>
      </w:r>
      <w:r>
        <w:rPr>
          <w:rFonts w:eastAsia="Times New Roman Cyr" w:cs="Times New Roman Cyr" w:ascii="Times New Roman Cyr" w:hAnsi="Times New Roman Cyr"/>
          <w:sz w:val="24"/>
          <w:szCs w:val="24"/>
        </w:rPr>
        <w:t xml:space="preserve"> Ин. 5, 20). Аргументы от разума сводятся к тому, что отцы не творцы, а родители, и мы— не творение отцов, а сыны по естеству, следовательно, единосущны им. Авраам не сотворил, но родил Исаака; Веселиил же не родил, но сотворил предметы в Скинии. Кораблестроитель и плотник не рождают, а творят. Дом и ладья не единосущны плотникам и кораблестроителям.</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ье письмо (или может быть, судя по замечаниям критики, вторая часть второго письма) не вносит, в сущности, ничего нового в сказанное прежде. В нем говорится о божественности, а не тварности Духа, Его вездесущии, о том, что Он не тварь, но Сам участвует в творении, почему автор и настаивает на нераздельности Святой Троицы.</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етвертом письме автор снова возвращается к утверждению «Тропиков», что Сын и Дух родные братья, или же, что Дух есть внук Отца. (По-видимому, довод этот был силен у еретиков и им они пользовались охотно!) Между другими ранее уже приведенными доводами св. Афанасий добавляет и литургический: крестят ведь «во имя Отца, Сына и Святого Духа», а не «во имя Деда…» (§ 5). И Дух вопиет: «Авва, Отче», а не «Дед» (§ 4). Интересно отметить и то, что автор поименно упоминает некоторые столпы арианства: Евномия, возглавившего партию крайних ариан, аномиев, Евдоксия и Евсевия Никомидийского (§ 5). Из писателей церковных он ссылается на Оригена и на Феогноста, бывшего во главе александрийского училища ( §§ 9-11).</w:t>
      </w:r>
    </w:p>
    <w:p>
      <w:pPr>
        <w:pStyle w:val="Normal"/>
        <w:widowControl w:val="false"/>
        <w:spacing w:before="120" w:after="0"/>
        <w:ind w:firstLine="454"/>
        <w:rPr/>
      </w:pPr>
      <w:r>
        <w:rPr>
          <w:rFonts w:eastAsia="Times New Roman Cyr" w:cs="Times New Roman Cyr" w:ascii="Times New Roman Cyr" w:hAnsi="Times New Roman Cyr"/>
          <w:sz w:val="24"/>
          <w:szCs w:val="24"/>
        </w:rPr>
        <w:t>Кроме этих четырех (или трех?) писем к Серапиону на тему о Святом Духе, тому же тмуитскому епископу св. Афанасий написал еще и письмо о смерти Ария, вероятно в 358 г. {</w:t>
      </w:r>
      <w:r>
        <w:rPr>
          <w:sz w:val="24"/>
          <w:szCs w:val="24"/>
          <w:lang w:val="en-US"/>
        </w:rPr>
        <w:t>P</w:t>
      </w:r>
      <w:r>
        <w:rPr>
          <w:rFonts w:eastAsia="Times New Roman Cyr" w:cs="Times New Roman Cyr" w:ascii="Times New Roman Cyr" w:hAnsi="Times New Roman Cyr"/>
          <w:sz w:val="24"/>
          <w:szCs w:val="24"/>
        </w:rPr>
        <w:t>.</w:t>
      </w:r>
      <w:r>
        <w:rPr>
          <w:sz w:val="24"/>
          <w:szCs w:val="24"/>
          <w:lang w:val="en-US"/>
        </w:rPr>
        <w:t>G</w:t>
      </w:r>
      <w:r>
        <w:rPr>
          <w:rFonts w:eastAsia="Times New Roman Cyr" w:cs="Times New Roman Cyr" w:ascii="Times New Roman Cyr" w:hAnsi="Times New Roman Cyr"/>
          <w:sz w:val="24"/>
          <w:szCs w:val="24"/>
        </w:rPr>
        <w:t>. 25, 685-90}.</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6. Праздничные послания</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многочисленных посланий св. Афанасия, обращенных по тому или иному поводу к частным лицам, монахам или епископам, выделяется особая группа посланий, так называемых «праздничных», которые выходят из границ собственно эпистолярных произведений. Александрийский архиепископ имел обязанность каждый год, после праздника Богоявления, обращаться к своей пастве с особыми посланиями, в которых определялось время Пасхи и, соответственно с этим, время начала поста, прекращения поста и конец Пятидесятницы. Определялись тем самым и другие пасхальные образцы, которые легли в основание нашей пасхалии, как-то: возраст луны, епакта, индиктион, объявлялось о консульствах и префектурах в Александрии. Такие послания сохранились еще от более ранних александрийских епископов. Так, например, праздничное послание Дионисия Александрийского от 251 г., написанное Домитию и Дидиму, вырабатывает восьмилетний пасхальный канон и точно устанавливает день празднования Пасхи. Кроме этого своего прямого, пасхального назначения, эти послания содержали и обращение к пастве по тем или иным насущным вопросам, пастырские увещания, приветствия и пр. В долгое, сорокапятилетнее управление св. Афанасием александрийским диоцэзом должно было, конечно, сохраниться и соответствующее количество таких праздничных посланий. Но долгое время наука не имела их в руках и должна была довольствоваться ничтожными отрывками нескольких посланий, о чем сильно скорбел ученый бенедиктинский издатель Монфокон.</w:t>
      </w:r>
    </w:p>
    <w:p>
      <w:pPr>
        <w:pStyle w:val="Normal"/>
        <w:widowControl w:val="false"/>
        <w:spacing w:before="120" w:after="0"/>
        <w:ind w:firstLine="454"/>
        <w:rPr/>
      </w:pPr>
      <w:r>
        <w:rPr>
          <w:rFonts w:eastAsia="Times New Roman Cyr" w:cs="Times New Roman Cyr" w:ascii="Times New Roman Cyr" w:hAnsi="Times New Roman Cyr"/>
          <w:sz w:val="24"/>
          <w:szCs w:val="24"/>
        </w:rPr>
        <w:t>Эпистолярная литература древности имела совершенно иное значение в то время, чем письма наших дней, считающиеся строго интимными достояниями данного лица. Тогда письма имели более широкое распространение, переписывались любителями, собирались в сборники, хранились, почему нам известно так много частных писем лиц того времени. Что же касается такого рода посланий, как энциклики епископов, или хотя бы интересующие нас «праздничные» послания, то они предназначались нарочито к широкому распространению. Синезий Птолемаидский (</w:t>
      </w:r>
      <w:r>
        <w:rPr>
          <w:sz w:val="24"/>
          <w:szCs w:val="24"/>
          <w:lang w:val="en-US"/>
        </w:rPr>
        <w:t>V</w:t>
      </w:r>
      <w:r>
        <w:rPr>
          <w:rFonts w:eastAsia="Times New Roman Cyr" w:cs="Times New Roman Cyr" w:ascii="Times New Roman Cyr" w:hAnsi="Times New Roman Cyr"/>
          <w:sz w:val="24"/>
          <w:szCs w:val="24"/>
        </w:rPr>
        <w:t xml:space="preserve"> в.) говорит, что праздничные послания рассылались из Александрии с особым посланцем </w:t>
      </w:r>
      <w:r>
        <w:rPr>
          <w:rFonts w:eastAsia="Times New Roman Cyr" w:cs="Times New Roman Cyr" w:ascii="Times New Roman Cyr" w:hAnsi="Times New Roman Cyr"/>
          <w:i/>
          <w:iCs/>
          <w:sz w:val="24"/>
          <w:szCs w:val="24"/>
        </w:rPr>
        <w:t>(</w:t>
      </w:r>
      <w:r>
        <w:rPr>
          <w:rFonts w:eastAsia="Gamma" w:cs="Gamma" w:ascii="Gamma" w:hAnsi="Gamma"/>
          <w:i/>
          <w:iCs/>
          <w:sz w:val="24"/>
          <w:szCs w:val="24"/>
          <w:lang w:val="en-US"/>
        </w:rPr>
        <w:t>diakomisthx tvn panhgurikvn grammatwn</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Ер. 8 и 13.} и их читали в церкви в Вербное воскресенье.</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После многовекового безвестного отсутствия такого рода посланий, счастливая находка подарила науке эти потерянные произведения. В 1848 г. в одном из монастырей (Пресв. Богородицы) в нитрийской пустыне </w:t>
      </w:r>
      <w:r>
        <w:rPr>
          <w:sz w:val="24"/>
          <w:szCs w:val="24"/>
          <w:lang w:val="en-US"/>
        </w:rPr>
        <w:t>W</w:t>
      </w:r>
      <w:r>
        <w:rPr>
          <w:rFonts w:eastAsia="Times New Roman Cyr" w:cs="Times New Roman Cyr" w:ascii="Times New Roman Cyr" w:hAnsi="Times New Roman Cyr"/>
          <w:sz w:val="24"/>
          <w:szCs w:val="24"/>
        </w:rPr>
        <w:t>. </w:t>
      </w:r>
      <w:r>
        <w:rPr>
          <w:sz w:val="24"/>
          <w:szCs w:val="24"/>
          <w:lang w:val="en-US"/>
        </w:rPr>
        <w:t>Cureton</w:t>
      </w:r>
      <w:r>
        <w:rPr>
          <w:rFonts w:eastAsia="Times New Roman Cyr" w:cs="Times New Roman Cyr" w:ascii="Times New Roman Cyr" w:hAnsi="Times New Roman Cyr"/>
          <w:sz w:val="24"/>
          <w:szCs w:val="24"/>
        </w:rPr>
        <w:t xml:space="preserve"> счастливым образом нашел один из таких именно сборников Афанасиевых «праздничных посланий». Это, однако, не подлинный греческий текст их, а сирийский перевод. Сборник этот содержит 15 посланий, относящихся к первым двадцати годам епископства св. Афанасия. Иными словами, в нем содержатся послания за годы 329-335, 338, 339, 341, 342, 345-348. Вполне возможно, что были годы (изгнаний, бегства и под.), в которые св. Афанасий не смог исполнить своей архипастырской обязанности и не написал пасхального послания. Кроме того, одно из упомянутых посланий 345 г. очень кратко; в нем только содержатся «пасхальные образцы», но нет текста посланий. Греческий текст этих посланий не сохранился, во всяком случае до нас не дошел, а может быть где-либо ждет своего случайного и счастливого нового </w:t>
      </w:r>
      <w:r>
        <w:rPr>
          <w:sz w:val="24"/>
          <w:szCs w:val="24"/>
          <w:lang w:val="en-US"/>
        </w:rPr>
        <w:t>Cureton</w:t>
      </w:r>
      <w:r>
        <w:rPr>
          <w:rFonts w:eastAsia="Times New Roman Cyr" w:cs="Times New Roman Cyr" w:ascii="Times New Roman Cyr" w:hAnsi="Times New Roman Cyr"/>
          <w:sz w:val="24"/>
          <w:szCs w:val="24"/>
        </w:rPr>
        <w:t>’</w:t>
      </w:r>
      <w:r>
        <w:rPr>
          <w:sz w:val="24"/>
          <w:szCs w:val="24"/>
          <w:lang w:val="en-US"/>
        </w:rPr>
        <w:t>a</w:t>
      </w:r>
      <w:r>
        <w:rPr>
          <w:rFonts w:eastAsia="Times New Roman Cyr" w:cs="Times New Roman Cyr" w:ascii="Times New Roman Cyr" w:hAnsi="Times New Roman Cyr"/>
          <w:sz w:val="24"/>
          <w:szCs w:val="24"/>
        </w:rPr>
        <w:t xml:space="preserve">. Коптские отрывки посланий были найдены. Помнить надо, что и до открытия </w:t>
      </w:r>
      <w:r>
        <w:rPr>
          <w:sz w:val="24"/>
          <w:szCs w:val="24"/>
          <w:lang w:val="en-US"/>
        </w:rPr>
        <w:t>Cureton</w:t>
      </w:r>
      <w:r>
        <w:rPr>
          <w:rFonts w:eastAsia="Times New Roman Cyr" w:cs="Times New Roman Cyr" w:ascii="Times New Roman Cyr" w:hAnsi="Times New Roman Cyr"/>
          <w:sz w:val="24"/>
          <w:szCs w:val="24"/>
        </w:rPr>
        <w:t>’</w:t>
      </w:r>
      <w:r>
        <w:rPr>
          <w:sz w:val="24"/>
          <w:szCs w:val="24"/>
          <w:lang w:val="en-US"/>
        </w:rPr>
        <w:t>a</w:t>
      </w:r>
      <w:r>
        <w:rPr>
          <w:rFonts w:eastAsia="Times New Roman Cyr" w:cs="Times New Roman Cyr" w:ascii="Times New Roman Cyr" w:hAnsi="Times New Roman Cyr"/>
          <w:sz w:val="24"/>
          <w:szCs w:val="24"/>
        </w:rPr>
        <w:t xml:space="preserve"> были известны отрывки из </w:t>
      </w:r>
      <w:r>
        <w:rPr>
          <w:sz w:val="24"/>
          <w:szCs w:val="24"/>
          <w:lang w:val="en-US"/>
        </w:rPr>
        <w:t>XXII</w:t>
      </w:r>
      <w:r>
        <w:rPr>
          <w:rFonts w:eastAsia="Times New Roman Cyr" w:cs="Times New Roman Cyr" w:ascii="Times New Roman Cyr" w:hAnsi="Times New Roman Cyr"/>
          <w:sz w:val="24"/>
          <w:szCs w:val="24"/>
        </w:rPr>
        <w:t xml:space="preserve">, </w:t>
      </w:r>
      <w:r>
        <w:rPr>
          <w:sz w:val="24"/>
          <w:szCs w:val="24"/>
          <w:lang w:val="en-US"/>
        </w:rPr>
        <w:t>XXIV</w:t>
      </w:r>
      <w:r>
        <w:rPr>
          <w:rFonts w:eastAsia="Times New Roman Cyr" w:cs="Times New Roman Cyr" w:ascii="Times New Roman Cyr" w:hAnsi="Times New Roman Cyr"/>
          <w:sz w:val="24"/>
          <w:szCs w:val="24"/>
        </w:rPr>
        <w:t xml:space="preserve">, </w:t>
      </w:r>
      <w:r>
        <w:rPr>
          <w:sz w:val="24"/>
          <w:szCs w:val="24"/>
          <w:lang w:val="en-US"/>
        </w:rPr>
        <w:t>XXVII</w:t>
      </w:r>
      <w:r>
        <w:rPr>
          <w:rFonts w:eastAsia="Times New Roman Cyr" w:cs="Times New Roman Cyr" w:ascii="Times New Roman Cyr" w:hAnsi="Times New Roman Cyr"/>
          <w:sz w:val="24"/>
          <w:szCs w:val="24"/>
        </w:rPr>
        <w:t xml:space="preserve">, </w:t>
      </w:r>
      <w:r>
        <w:rPr>
          <w:sz w:val="24"/>
          <w:szCs w:val="24"/>
          <w:lang w:val="en-US"/>
        </w:rPr>
        <w:t>XXVIII</w:t>
      </w:r>
      <w:r>
        <w:rPr>
          <w:rFonts w:eastAsia="Times New Roman Cyr" w:cs="Times New Roman Cyr" w:ascii="Times New Roman Cyr" w:hAnsi="Times New Roman Cyr"/>
          <w:sz w:val="24"/>
          <w:szCs w:val="24"/>
        </w:rPr>
        <w:t xml:space="preserve">, </w:t>
      </w:r>
      <w:r>
        <w:rPr>
          <w:sz w:val="24"/>
          <w:szCs w:val="24"/>
          <w:lang w:val="en-US"/>
        </w:rPr>
        <w:t>XXIX</w:t>
      </w:r>
      <w:r>
        <w:rPr>
          <w:rFonts w:eastAsia="Times New Roman Cyr" w:cs="Times New Roman Cyr" w:ascii="Times New Roman Cyr" w:hAnsi="Times New Roman Cyr"/>
          <w:sz w:val="24"/>
          <w:szCs w:val="24"/>
        </w:rPr>
        <w:t xml:space="preserve">, </w:t>
      </w:r>
      <w:r>
        <w:rPr>
          <w:sz w:val="24"/>
          <w:szCs w:val="24"/>
          <w:lang w:val="en-US"/>
        </w:rPr>
        <w:t>XXXIX</w:t>
      </w:r>
      <w:r>
        <w:rPr>
          <w:rFonts w:eastAsia="Times New Roman Cyr" w:cs="Times New Roman Cyr" w:ascii="Times New Roman Cyr" w:hAnsi="Times New Roman Cyr"/>
          <w:sz w:val="24"/>
          <w:szCs w:val="24"/>
        </w:rPr>
        <w:t xml:space="preserve">, </w:t>
      </w:r>
      <w:r>
        <w:rPr>
          <w:sz w:val="24"/>
          <w:szCs w:val="24"/>
          <w:lang w:val="en-US"/>
        </w:rPr>
        <w:t>XL</w:t>
      </w:r>
      <w:r>
        <w:rPr>
          <w:rFonts w:eastAsia="Times New Roman Cyr" w:cs="Times New Roman Cyr" w:ascii="Times New Roman Cyr" w:hAnsi="Times New Roman Cyr"/>
          <w:sz w:val="24"/>
          <w:szCs w:val="24"/>
        </w:rPr>
        <w:t xml:space="preserve">, </w:t>
      </w:r>
      <w:r>
        <w:rPr>
          <w:sz w:val="24"/>
          <w:szCs w:val="24"/>
          <w:lang w:val="en-US"/>
        </w:rPr>
        <w:t>XLII</w:t>
      </w:r>
      <w:r>
        <w:rPr>
          <w:rFonts w:eastAsia="Times New Roman Cyr" w:cs="Times New Roman Cyr" w:ascii="Times New Roman Cyr" w:hAnsi="Times New Roman Cyr"/>
          <w:sz w:val="24"/>
          <w:szCs w:val="24"/>
        </w:rPr>
        <w:t xml:space="preserve">, </w:t>
      </w:r>
      <w:r>
        <w:rPr>
          <w:sz w:val="24"/>
          <w:szCs w:val="24"/>
          <w:lang w:val="en-US"/>
        </w:rPr>
        <w:t>XLIII</w:t>
      </w:r>
      <w:r>
        <w:rPr>
          <w:rFonts w:eastAsia="Times New Roman Cyr" w:cs="Times New Roman Cyr" w:ascii="Times New Roman Cyr" w:hAnsi="Times New Roman Cyr"/>
          <w:sz w:val="24"/>
          <w:szCs w:val="24"/>
        </w:rPr>
        <w:t xml:space="preserve">, </w:t>
      </w:r>
      <w:r>
        <w:rPr>
          <w:sz w:val="24"/>
          <w:szCs w:val="24"/>
          <w:lang w:val="en-US"/>
        </w:rPr>
        <w:t>XLIV</w:t>
      </w:r>
      <w:r>
        <w:rPr>
          <w:rFonts w:eastAsia="Times New Roman Cyr" w:cs="Times New Roman Cyr" w:ascii="Times New Roman Cyr" w:hAnsi="Times New Roman Cyr"/>
          <w:sz w:val="24"/>
          <w:szCs w:val="24"/>
        </w:rPr>
        <w:t xml:space="preserve"> и </w:t>
      </w:r>
      <w:r>
        <w:rPr>
          <w:sz w:val="24"/>
          <w:szCs w:val="24"/>
          <w:lang w:val="en-US"/>
        </w:rPr>
        <w:t>XLV</w:t>
      </w:r>
      <w:r>
        <w:rPr>
          <w:rFonts w:eastAsia="Times New Roman Cyr" w:cs="Times New Roman Cyr" w:ascii="Times New Roman Cyr" w:hAnsi="Times New Roman Cyr"/>
          <w:sz w:val="24"/>
          <w:szCs w:val="24"/>
        </w:rPr>
        <w:t xml:space="preserve"> посланий. Из них особливо ценным является отрывок из знаменитого </w:t>
      </w:r>
      <w:r>
        <w:rPr>
          <w:sz w:val="24"/>
          <w:szCs w:val="24"/>
          <w:lang w:val="en-US"/>
        </w:rPr>
        <w:t>XXXIX</w:t>
      </w:r>
      <w:r>
        <w:rPr>
          <w:rFonts w:eastAsia="Times New Roman Cyr" w:cs="Times New Roman Cyr" w:ascii="Times New Roman Cyr" w:hAnsi="Times New Roman Cyr"/>
          <w:sz w:val="24"/>
          <w:szCs w:val="24"/>
        </w:rPr>
        <w:t xml:space="preserve"> послания (367 г.), так как содержит в себе полный список ветхо- и новозаветных книг, которые признавались в церкви александрийской во времена св. Афанасия и которые так и вошли в церковный канон священных книг.</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Самый сборник, найденный </w:t>
      </w:r>
      <w:r>
        <w:rPr>
          <w:sz w:val="24"/>
          <w:szCs w:val="24"/>
          <w:lang w:val="en-US"/>
        </w:rPr>
        <w:t>Cureton</w:t>
      </w:r>
      <w:r>
        <w:rPr>
          <w:rFonts w:eastAsia="Times New Roman Cyr" w:cs="Times New Roman Cyr" w:ascii="Times New Roman Cyr" w:hAnsi="Times New Roman Cyr"/>
          <w:sz w:val="24"/>
          <w:szCs w:val="24"/>
        </w:rPr>
        <w:t>’ом, хранится ныне в Британском музее (</w:t>
      </w:r>
      <w:r>
        <w:rPr>
          <w:sz w:val="24"/>
          <w:szCs w:val="24"/>
          <w:lang w:val="en-US"/>
        </w:rPr>
        <w:t>Addit</w:t>
      </w:r>
      <w:r>
        <w:rPr>
          <w:rFonts w:eastAsia="Times New Roman Cyr" w:cs="Times New Roman Cyr" w:ascii="Times New Roman Cyr" w:hAnsi="Times New Roman Cyr"/>
          <w:sz w:val="24"/>
          <w:szCs w:val="24"/>
        </w:rPr>
        <w:t xml:space="preserve">. </w:t>
      </w:r>
      <w:r>
        <w:rPr>
          <w:sz w:val="24"/>
          <w:szCs w:val="24"/>
          <w:lang w:val="en-US"/>
        </w:rPr>
        <w:t xml:space="preserve">14569). </w:t>
      </w:r>
      <w:r>
        <w:rPr>
          <w:rFonts w:eastAsia="Times New Roman Cyr" w:cs="Times New Roman Cyr" w:ascii="Times New Roman Cyr" w:hAnsi="Times New Roman Cyr"/>
          <w:sz w:val="24"/>
          <w:szCs w:val="24"/>
        </w:rPr>
        <w:t>Это</w:t>
      </w:r>
      <w:r>
        <w:rPr>
          <w:sz w:val="24"/>
          <w:szCs w:val="24"/>
          <w:lang w:val="en-US"/>
        </w:rPr>
        <w:t xml:space="preserve"> </w:t>
      </w:r>
      <w:r>
        <w:rPr>
          <w:rFonts w:eastAsia="Times New Roman Cyr" w:cs="Times New Roman Cyr" w:ascii="Times New Roman Cyr" w:hAnsi="Times New Roman Cyr"/>
          <w:sz w:val="24"/>
          <w:szCs w:val="24"/>
        </w:rPr>
        <w:t>рукопись</w:t>
      </w:r>
      <w:r>
        <w:rPr>
          <w:sz w:val="24"/>
          <w:szCs w:val="24"/>
          <w:lang w:val="en-US"/>
        </w:rPr>
        <w:t xml:space="preserve"> VIII </w:t>
      </w:r>
      <w:r>
        <w:rPr>
          <w:rFonts w:eastAsia="Times New Roman Cyr" w:cs="Times New Roman Cyr" w:ascii="Times New Roman Cyr" w:hAnsi="Times New Roman Cyr"/>
          <w:sz w:val="24"/>
          <w:szCs w:val="24"/>
        </w:rPr>
        <w:t>в</w:t>
      </w:r>
      <w:r>
        <w:rPr>
          <w:sz w:val="24"/>
          <w:szCs w:val="24"/>
          <w:lang w:val="en-US"/>
        </w:rPr>
        <w:t xml:space="preserve">. </w:t>
      </w:r>
      <w:r>
        <w:rPr>
          <w:rFonts w:eastAsia="Times New Roman Cyr" w:cs="Times New Roman Cyr" w:ascii="Times New Roman Cyr" w:hAnsi="Times New Roman Cyr"/>
          <w:sz w:val="24"/>
          <w:szCs w:val="24"/>
        </w:rPr>
        <w:t>Она</w:t>
      </w:r>
      <w:r>
        <w:rPr>
          <w:sz w:val="24"/>
          <w:szCs w:val="24"/>
          <w:lang w:val="en-US"/>
        </w:rPr>
        <w:t xml:space="preserve"> </w:t>
      </w:r>
      <w:r>
        <w:rPr>
          <w:rFonts w:eastAsia="Times New Roman Cyr" w:cs="Times New Roman Cyr" w:ascii="Times New Roman Cyr" w:hAnsi="Times New Roman Cyr"/>
          <w:sz w:val="24"/>
          <w:szCs w:val="24"/>
        </w:rPr>
        <w:t>издана</w:t>
      </w:r>
      <w:r>
        <w:rPr>
          <w:sz w:val="24"/>
          <w:szCs w:val="24"/>
          <w:lang w:val="en-US"/>
        </w:rPr>
        <w:t xml:space="preserve"> </w:t>
      </w:r>
      <w:r>
        <w:rPr>
          <w:rFonts w:eastAsia="Times New Roman Cyr" w:cs="Times New Roman Cyr" w:ascii="Times New Roman Cyr" w:hAnsi="Times New Roman Cyr"/>
          <w:sz w:val="24"/>
          <w:szCs w:val="24"/>
        </w:rPr>
        <w:t>самим</w:t>
      </w:r>
      <w:r>
        <w:rPr>
          <w:sz w:val="24"/>
          <w:szCs w:val="24"/>
          <w:lang w:val="en-US"/>
        </w:rPr>
        <w:t xml:space="preserve"> Cureton’</w:t>
      </w:r>
      <w:r>
        <w:rPr>
          <w:rFonts w:eastAsia="Times New Roman Cyr" w:cs="Times New Roman Cyr" w:ascii="Times New Roman Cyr" w:hAnsi="Times New Roman Cyr"/>
          <w:sz w:val="24"/>
          <w:szCs w:val="24"/>
        </w:rPr>
        <w:t>ом</w:t>
      </w:r>
      <w:r>
        <w:rPr>
          <w:sz w:val="24"/>
          <w:szCs w:val="24"/>
          <w:lang w:val="en-US"/>
        </w:rPr>
        <w:t xml:space="preserve"> {«The festal letters of Athanasius, discovered in an ancient syriac version ». London, 1848.}. A. Mai </w:t>
      </w:r>
      <w:r>
        <w:rPr>
          <w:rFonts w:eastAsia="Times New Roman Cyr" w:cs="Times New Roman Cyr" w:ascii="Times New Roman Cyr" w:hAnsi="Times New Roman Cyr"/>
          <w:sz w:val="24"/>
          <w:szCs w:val="24"/>
        </w:rPr>
        <w:t>издал</w:t>
      </w:r>
      <w:r>
        <w:rPr>
          <w:sz w:val="24"/>
          <w:szCs w:val="24"/>
          <w:lang w:val="en-US"/>
        </w:rPr>
        <w:t xml:space="preserve"> </w:t>
      </w:r>
      <w:r>
        <w:rPr>
          <w:rFonts w:eastAsia="Times New Roman Cyr" w:cs="Times New Roman Cyr" w:ascii="Times New Roman Cyr" w:hAnsi="Times New Roman Cyr"/>
          <w:sz w:val="24"/>
          <w:szCs w:val="24"/>
        </w:rPr>
        <w:t>латинский</w:t>
      </w:r>
      <w:r>
        <w:rPr>
          <w:sz w:val="24"/>
          <w:szCs w:val="24"/>
          <w:lang w:val="en-US"/>
        </w:rPr>
        <w:t xml:space="preserve"> </w:t>
      </w:r>
      <w:r>
        <w:rPr>
          <w:rFonts w:eastAsia="Times New Roman Cyr" w:cs="Times New Roman Cyr" w:ascii="Times New Roman Cyr" w:hAnsi="Times New Roman Cyr"/>
          <w:sz w:val="24"/>
          <w:szCs w:val="24"/>
        </w:rPr>
        <w:t>перевод</w:t>
      </w:r>
      <w:r>
        <w:rPr>
          <w:sz w:val="24"/>
          <w:szCs w:val="24"/>
          <w:lang w:val="en-US"/>
        </w:rPr>
        <w:t xml:space="preserve"> in «Nova Patrum Bibliotheca» {T. Vll/1. - Roma, 1863}. </w:t>
      </w:r>
      <w:r>
        <w:rPr>
          <w:rFonts w:eastAsia="Times New Roman Cyr" w:cs="Times New Roman Cyr" w:ascii="Times New Roman Cyr" w:hAnsi="Times New Roman Cyr"/>
          <w:sz w:val="24"/>
          <w:szCs w:val="24"/>
        </w:rPr>
        <w:t xml:space="preserve">Этот же перевод использован был и в издании </w:t>
      </w:r>
      <w:r>
        <w:rPr>
          <w:sz w:val="24"/>
          <w:szCs w:val="24"/>
          <w:lang w:val="en-US"/>
        </w:rPr>
        <w:t>Migne</w:t>
      </w:r>
      <w:r>
        <w:rPr>
          <w:rFonts w:eastAsia="Times New Roman Cyr" w:cs="Times New Roman Cyr" w:ascii="Times New Roman Cyr" w:hAnsi="Times New Roman Cyr"/>
          <w:sz w:val="24"/>
          <w:szCs w:val="24"/>
        </w:rPr>
        <w:t xml:space="preserve"> {</w:t>
      </w:r>
      <w:r>
        <w:rPr>
          <w:sz w:val="24"/>
          <w:szCs w:val="24"/>
          <w:lang w:val="en-US"/>
        </w:rPr>
        <w:t>P</w:t>
      </w:r>
      <w:r>
        <w:rPr>
          <w:rFonts w:eastAsia="Times New Roman Cyr" w:cs="Times New Roman Cyr" w:ascii="Times New Roman Cyr" w:hAnsi="Times New Roman Cyr"/>
          <w:sz w:val="24"/>
          <w:szCs w:val="24"/>
        </w:rPr>
        <w:t>.</w:t>
      </w:r>
      <w:r>
        <w:rPr>
          <w:sz w:val="24"/>
          <w:szCs w:val="24"/>
          <w:lang w:val="en-US"/>
        </w:rPr>
        <w:t>G</w:t>
      </w:r>
      <w:r>
        <w:rPr>
          <w:rFonts w:eastAsia="Times New Roman Cyr" w:cs="Times New Roman Cyr" w:ascii="Times New Roman Cyr" w:hAnsi="Times New Roman Cyr"/>
          <w:sz w:val="24"/>
          <w:szCs w:val="24"/>
        </w:rPr>
        <w:t>. 26, 1351-1432; 1431-44.}</w:t>
      </w:r>
      <w:r>
        <w:rPr>
          <w:rFonts w:eastAsia="Times New Roman Cyr" w:cs="Times New Roman Cyr" w:ascii="Times New Roman Cyr" w:hAnsi="Times New Roman Cyr"/>
          <w:i/>
          <w:iCs/>
          <w:sz w:val="24"/>
          <w:szCs w:val="24"/>
        </w:rPr>
        <w:t>.</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Не лишним будет привести начало хотя бы одного из таких посланий: «Тринадцатое праздничное послание св. Афанасия Александрийского, в консульство Маркелина и Пробина, во дни Лонгина эпарха, в четырнадцатый год индиктиона; воскресенье Пасхи было тогда в </w:t>
      </w:r>
      <w:r>
        <w:rPr>
          <w:sz w:val="24"/>
          <w:szCs w:val="24"/>
          <w:lang w:val="en-US"/>
        </w:rPr>
        <w:t>XIII</w:t>
      </w:r>
      <w:r>
        <w:rPr>
          <w:rFonts w:eastAsia="Times New Roman Cyr" w:cs="Times New Roman Cyr" w:ascii="Times New Roman Cyr" w:hAnsi="Times New Roman Cyr"/>
          <w:sz w:val="24"/>
          <w:szCs w:val="24"/>
        </w:rPr>
        <w:t xml:space="preserve"> день майских календ (т.е. 19 апреля) или 24 Фармуфа, от Диоклетиана же в </w:t>
      </w:r>
      <w:r>
        <w:rPr>
          <w:sz w:val="24"/>
          <w:szCs w:val="24"/>
          <w:lang w:val="en-US"/>
        </w:rPr>
        <w:t>LVII</w:t>
      </w:r>
      <w:r>
        <w:rPr>
          <w:rFonts w:eastAsia="Times New Roman Cyr" w:cs="Times New Roman Cyr" w:ascii="Times New Roman Cyr" w:hAnsi="Times New Roman Cyr"/>
          <w:sz w:val="24"/>
          <w:szCs w:val="24"/>
        </w:rPr>
        <w:t xml:space="preserve"> году». После всех пастырских увещаний, составляющих основную часть послания, читаем: «Четыредесятницу мы начинаем 13 Фаменофа, св. пасхальную седмицу 18 Фармуфа (т.е. 13 апреля). Прекращаем пост в субботу 23-го, так что великий день воскресения восходит для нас 24-го того же месяца Фармуфа, откуда начинаем исчислять дни Пятидесятницы и, призывая всегда с славословием Христа, мы получим свободу от врагов наших о Христе Иисусе Господе нашем…»</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Глава </w:t>
      </w:r>
      <w:r>
        <w:rPr>
          <w:sz w:val="24"/>
          <w:szCs w:val="24"/>
          <w:lang w:val="en-US"/>
        </w:rPr>
        <w:t>III</w:t>
      </w:r>
      <w:r>
        <w:rPr>
          <w:rFonts w:eastAsia="Times New Roman Cyr" w:cs="Times New Roman Cyr" w:ascii="Times New Roman Cyr" w:hAnsi="Times New Roman Cyr"/>
          <w:sz w:val="24"/>
          <w:szCs w:val="24"/>
        </w:rPr>
        <w:t xml:space="preserve">. СВ. ВАСИЛИЙ ВЕЛИКИЙ </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1. Жизнь и значение в истории</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Делу утверждения правой веры во Святую Троицу, начало которому в </w:t>
      </w:r>
      <w:r>
        <w:rPr>
          <w:sz w:val="24"/>
          <w:szCs w:val="24"/>
          <w:lang w:val="en-US"/>
        </w:rPr>
        <w:t>IV</w:t>
      </w:r>
      <w:r>
        <w:rPr>
          <w:rFonts w:eastAsia="Times New Roman Cyr" w:cs="Times New Roman Cyr" w:ascii="Times New Roman Cyr" w:hAnsi="Times New Roman Cyr"/>
          <w:sz w:val="24"/>
          <w:szCs w:val="24"/>
        </w:rPr>
        <w:t xml:space="preserve"> в. было столь блестяще положено св. Афанасием, особенно послужили три больших писателя того же века, известных под именем «великих Каппадокийцев». Это святые братья Василий Кесарийский и Григорий Нисский и святой Григорий Богослов, еп. Назианзский. Биография первого из них, св. Василия, достаточно известна по памятникам того времени, по его переписке и по свидетельствам современников. Правда, некоторые даты не могут быть достаточно точно установлены, особливо в отношении того или иного произведения его. Приходится часто довольствоваться приблизительными данными, о чем будет сказано подробнее ниже.</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ья св. Василия происходила из Каппадокии — области, в которой пришлось ему провести всю свою пастырскую деятельность. Просвещена была эта часть Малой Азии св. Григорием Чудотворцем. Отец св. Василия, Василий (старший), был ритором, т.е. человеком образованным. Его жена Эмилия, а в особенности бабка Макрина, оказали большое влияние на образование духовного облика будущего святителя Каппадокийского. Макрина была, по преданию, ученицею св. Григория Чудотворца. Семья отличалась особым благочестием, ревностью о вере и просвещенностью. Всего у Василия старшего и Эмилии было десять человек детей, пять сыновей и пять дочерей. Старшая среди них, тоже Макрина, по-видимому, выделялась из всех детей. Она оказала немалое влияние на младших. Ей св. Григорий Нисский если и не посвятил своего трактата «О душе и воскресении» (тогда не было обычая «посвящать» кому бы то ни было своих писаний), то во всяком случае Макрина в этом трактате-диалоге выступает одним из собеседников. Лишившись жениха, она отошла от мирской жизни и посвятила себя деланию духовному. Из братьев один умер рано, один, Навкратий, погиб на охоте, трое других стали епископами: св. Василий, следующий за ним Григорий и Петр, впоследствии еп. Севастийский. Св. Василий родился около 330 года. По состоянию своему телесному он был болезненным, много страдал от печени, умер, не достигши 50 лет.</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начальное образование получено им, конечно, дома под руководством отца и главным образом бабки. Затем следовала школа местная в самой Кесарии, где, вероятно, он и познакомился с будущим своим другом Григорием, сыном Назианзского епископа, тоже Григория. Юношам дали примерное и широкое образование. Кесарийская школа не могла дать всего. Василий продолжает учиться в Константинополе и заканчивает свое высшее образование уже в Афинах, тогдашнем центре умственной жизни, куда он приезжает несколько позже Григория из Назианза. Учителями их в Афинах были, должно быть, Имерий и Проэрезий, славные риторы того времени; возможно, что в Антиохии св. Василий потом слушал и Ливания. Отметить надо, что оба друга во время своего пребывания в Афинах еще не были крещены. Крещение было св. Василием воспринято уже по возвращении в Кесарию от руки еп. Диания. Это могло быть около 355 г., когда св. Василию было не менее 25 лет.</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щение сопровождало и посвящение в чин чтеца. Св. Василий удаляется в пустынное место на берегах реки Ириса, где он начинает аскетическое делание. Посетив в свое время Египет и Сирию, он хотел и в своем пустынном уединении создать монашеское населье. Начало иночества было, правда, там уже заложено Евстафием Севастийским, с которым одно время они будут сотрудничать в этой области. Расхождение потом произойдет на почве богословско-принципиальной.</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м уединении он, впрочем, больше и ближе был с Григорием, как это нам известно из слов последнего. Здесь-то в пустыне они и занимаются Оригеном, составляя свои выписки из трудов его, известных под именем «Филокалии» или «Добротолюбия», ничего, конечно, общего не имеющего с теперешней аскетической антологией. Вместе провели они время, однако не долго, вероятнее всего, годы 358-359. В следующем году св. Василий был в Константинополе на соборе 360 г., но заметной роли там не играл; скорее даже вел линию несколько осторожную. В 362 г. умер еп. Дианий кесарийский. К этому году, вероятно, надо отнести и посвящение св. Василия в пресвитера. Со своим епископом, Евсевием, отношения у Василия слагались нелегко, и он даже счел себя вынужденным удалиться вновь в прежнее пустынное убежище на р. Ирисе. В 370 г. по смерти Евсевия, после известного влияния еп. Григория Назианзина-отца, св. Василий должен был принять епископское служение в Кесарии, когда ему было уже 40 лет.</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вять лет его архиерейства были, вероятно, самыми трудными годами его жизни. Борьба с врагами никейской веры, столкновения со светскою властью, не всегда легкие отношения с собратьями епископами, неутомимая деятельность по устройству своей епархии отмечают этот период его жизни. После смерти императоров Юлиана и Иовиниана, император Валент на Востоке начинает преследование православных. Св. Василию не пришлось испытать тех гонений и злоключений, что св. Афанасию в Александрии, но столкновений с светской властью было не мало и у него. В частности, император создал новую провинцию «второй Каппадокии», что означало для св. Василия отторжение значительной части его территории. Анфим, еп. Тианский, воспользовался этим и их отношения стали натянутыми. Св. Василию пришлось тоже, в противовес притязаниям Анфима, создать у себя новые епископские кафедры, на одну из которых, Нисскую, он поставил своего младшего брата, а на вторую, в Сасимах, рукоположил своего друга Григория из Назианза. Из биографии этого последнего мы узнаем, как он воспринял это вынужденное посвящение и каким чувствительным ударом для него, такого нежного и человечного, такого далекого от интриг и местничества, был тактический прием св. Василия. Если в данном случае и не было открытого и длительного разрыва, а лишь огорчение, то в личных отношениях св. Василия с Евстафием Севастийским дошло на почве догматических несогласий (омоусианство и омиусианство) до открытого разрыва.</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три года после того, как св. Василий стал епископом, скончался св. Афанасий (373 г.). Не было никого на Востоке, кто бы мог духовно возглавить православных защитников единосущия. Восток был гораздо больше в то время раздираем догматическими раздорами и объединить защитников никейской веры было почти невозможно. Запад жил своею жизнью. Мелетианский раскол в Антиохии ему казался делом местным и до Запада не касающимся; в тонкостях спора о «единосущии» и «подобосущии» западные тоже не особенно разбирались. Св. Василию приходилось обращаться и к епископам Италии и Галлии, и к папе Дамасу. Собор в Кизике 376 г. не дал никаких решительных результатов. Положение улучшилось только после смерти императора Валента, но решительной победы Православия св. Василию не суждено было видеть. Он скончался, как уже было сказано, 1 января 379 г. в возрасте едва 50 лет.</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Значение его в истории мысли бесспорно велико, хотя его слово в споре о единосущии и не было может быть столь решительным, как выступления св. Афанасия. Кесарийский святитель занимает выдающееся место в богословской литературе и его деятельность, как архипастыря, организатора и писателя, доставила ему заслуженную славу: никто, кроме него и св. Афанасия, не носил в то время на Востоке справедливо им присвоенного титула «Великий». Но в жизни св. Василия меньше ярких и трагических событий, чем у св. Афанасия. В его характере много решимости, но не всегда он ее выявляет во вне с такою выпуклостью, как от него хотелось бы ожидать. На соборе 360 г. он как-то совсем стушевался. Может быть, он и не успел себя достаточно ярко показать за сравнительно недолгое время своего архиерейства; возможно также, что и богословско-догматическая атмосфера семидесятых годов </w:t>
      </w:r>
      <w:r>
        <w:rPr>
          <w:sz w:val="24"/>
          <w:szCs w:val="24"/>
          <w:lang w:val="en-US"/>
        </w:rPr>
        <w:t>IV</w:t>
      </w:r>
      <w:r>
        <w:rPr>
          <w:rFonts w:eastAsia="Times New Roman Cyr" w:cs="Times New Roman Cyr" w:ascii="Times New Roman Cyr" w:hAnsi="Times New Roman Cyr"/>
          <w:sz w:val="24"/>
          <w:szCs w:val="24"/>
        </w:rPr>
        <w:t xml:space="preserve"> в., при явно арианствующем императоре и раздробленности сил, требовала политики выжидания, постепенных и не резких шагов, искусства убедить колеблющихся, искать поддержки всюду, где возможно. Запад не оказал св. Василию той поддержки, которую он оказал св. Афанасию в свое время.</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аряду со всем этим, после смерти св. Афанасия, на Востоке и не было никого, кроме св. Василия и его друга св. Григория Назианзина, который бы понимал всю глубину богословской задачи: уточнить то, что было терминологически неясным св. Афанасию, выработать прочные основания философские и богословские для учения о едином по сущности и Троичном по Ипостасям Боге.</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омненную заслугу св. Василия составляет его административная деятельность в трудные годы его епископства. Как было сказано, его область подверглась насильственному разделению, что повлекло за собою и канонические затруднения с новообразовавшимися епархиями. Очень много было им сделано для устройства монашеских общин в его области. Сперва в согласии с Евстафием Севастийским и даже под его руководством начал св. Василий дело иночества на Востоке Византии; потом, после размолвки с Евстафием, дело это он продолжал один.</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ширная переписка его свидетельствует о том, что он был в деятельных сношениях со многими из своих современников. Практическое в его писаниях занимает не меньше места, чем богословско-проповедническое. В этом смысле он заметно отличается от своего друга, св. Григория Богослова, лирика, поэта, немного мечтателя, далекого от какого бы то ни было желания и умения бороться в те годы, когда все было борьба и неспокойствие.</w:t>
      </w:r>
    </w:p>
    <w:p>
      <w:pPr>
        <w:pStyle w:val="Normal"/>
        <w:widowControl w:val="false"/>
        <w:spacing w:before="120" w:after="0"/>
        <w:ind w:firstLine="454"/>
        <w:rPr/>
      </w:pPr>
      <w:r>
        <w:rPr>
          <w:rFonts w:eastAsia="Times New Roman Cyr" w:cs="Times New Roman Cyr" w:ascii="Times New Roman Cyr" w:hAnsi="Times New Roman Cyr"/>
          <w:sz w:val="24"/>
          <w:szCs w:val="24"/>
        </w:rPr>
        <w:t>Из некоторых слов самого св. Василия (Ер. 48) выводят иногда, что он был застенчивым и устранялся легко от решительных мер {</w:t>
      </w:r>
      <w:r>
        <w:rPr>
          <w:sz w:val="24"/>
          <w:szCs w:val="24"/>
          <w:lang w:val="en-US"/>
        </w:rPr>
        <w:t>A</w:t>
      </w:r>
      <w:r>
        <w:rPr>
          <w:rFonts w:eastAsia="Times New Roman Cyr" w:cs="Times New Roman Cyr" w:ascii="Times New Roman Cyr" w:hAnsi="Times New Roman Cyr"/>
          <w:sz w:val="24"/>
          <w:szCs w:val="24"/>
        </w:rPr>
        <w:t xml:space="preserve">. </w:t>
      </w:r>
      <w:r>
        <w:rPr>
          <w:sz w:val="24"/>
          <w:szCs w:val="24"/>
          <w:lang w:val="it-IT"/>
        </w:rPr>
        <w:t>Puech: «Histoire de la littérature grecque chrétienne</w:t>
      </w:r>
      <w:r>
        <w:rPr>
          <w:rFonts w:eastAsia="Times New Roman Cyr" w:cs="Times New Roman Cyr" w:ascii="Times New Roman Cyr" w:hAnsi="Times New Roman Cyr"/>
          <w:sz w:val="24"/>
          <w:szCs w:val="24"/>
        </w:rPr>
        <w:t xml:space="preserve">», </w:t>
      </w:r>
      <w:r>
        <w:rPr>
          <w:sz w:val="24"/>
          <w:szCs w:val="24"/>
          <w:lang w:val="en-US"/>
        </w:rPr>
        <w:t>t</w:t>
      </w:r>
      <w:r>
        <w:rPr>
          <w:rFonts w:eastAsia="Times New Roman Cyr" w:cs="Times New Roman Cyr" w:ascii="Times New Roman Cyr" w:hAnsi="Times New Roman Cyr"/>
          <w:sz w:val="24"/>
          <w:szCs w:val="24"/>
        </w:rPr>
        <w:t xml:space="preserve">. </w:t>
      </w:r>
      <w:r>
        <w:rPr>
          <w:sz w:val="24"/>
          <w:szCs w:val="24"/>
          <w:lang w:val="en-US"/>
        </w:rPr>
        <w:t>III</w:t>
      </w:r>
      <w:r>
        <w:rPr>
          <w:rFonts w:eastAsia="Times New Roman Cyr" w:cs="Times New Roman Cyr" w:ascii="Times New Roman Cyr" w:hAnsi="Times New Roman Cyr"/>
          <w:sz w:val="24"/>
          <w:szCs w:val="24"/>
        </w:rPr>
        <w:t xml:space="preserve">, </w:t>
      </w:r>
      <w:r>
        <w:rPr>
          <w:sz w:val="24"/>
          <w:szCs w:val="24"/>
          <w:lang w:val="en-US"/>
        </w:rPr>
        <w:t>p</w:t>
      </w:r>
      <w:r>
        <w:rPr>
          <w:rFonts w:eastAsia="Times New Roman Cyr" w:cs="Times New Roman Cyr" w:ascii="Times New Roman Cyr" w:hAnsi="Times New Roman Cyr"/>
          <w:sz w:val="24"/>
          <w:szCs w:val="24"/>
        </w:rPr>
        <w:t xml:space="preserve">. 313.}. Некоторые его поступки, казалось бы, это подтверждают. Но, с другой стороны, не надо забывать и его отношения к светской власти; в нем не было ничего от конформизма и компромиссов. Известен рассказ о том, что императорский префект Модест в 372 г. в разговоре с св. Василием заметил, что никогда никто с ним так не говорил, на что св. Василий ответил: «потому что ты никогда еще не разговаривал с епископом». Сознание епископской власти правильно понималось у людей типа св. Василия и его современников не как власть только по отношению к своим подчиненным, но и как власть по отношению к стихии глубоко чуждой Церкви, к государству. Вместе с тем интересно и то, что, несмотря на откровенно высказанные мнения свои, </w:t>
      </w:r>
      <w:r>
        <w:rPr>
          <w:sz w:val="24"/>
          <w:szCs w:val="24"/>
          <w:lang w:val="en-US"/>
        </w:rPr>
        <w:t>c</w:t>
      </w:r>
      <w:r>
        <w:rPr>
          <w:rFonts w:eastAsia="Times New Roman Cyr" w:cs="Times New Roman Cyr" w:ascii="Times New Roman Cyr" w:hAnsi="Times New Roman Cyr"/>
          <w:sz w:val="24"/>
          <w:szCs w:val="24"/>
        </w:rPr>
        <w:t>в. Василий не претерпевал от этой государственной власти того, что выпало на долю св. Афанасия, а позже св. Иоанна Златоуста и многих других святителей, жертв государства.</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их литературно-богословских и проповеднических творениях св. Василий выделяется ясностью своих мыслей, диалектикой, чистотою своего языка и изысканностью стиля, чем он, конечно, оправдал заслуженную славу своих афинских учителей.</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2. Литературные труды</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но установленную и потому бесспорную хронологию творений св. Василия определить невозможно; у нас в распоряжении меньше в данном случае определенных указаний, чем, скажем, в писаниях св. Афанасия или Златоуста. Многое приходится датировать с довольно большой приблизительностью; письма его распределяются на протяжении почти всей жизни; некоторые труды не поддаются вообще никакой датировке. Посему приходится ограничиваться одним распределением его произведений по отделам. Это деление представляется следующим образом.</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руды по Священному Писанию.</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итель Кесарии Каппадокийской не был экзегетом по преимуществу. Главные интересы его лежали в другом. Тем не менее, с его именем связано несколько экзегетических произведений.</w:t>
      </w:r>
    </w:p>
    <w:p>
      <w:pPr>
        <w:pStyle w:val="Normal"/>
        <w:widowControl w:val="false"/>
        <w:spacing w:before="120" w:after="0"/>
        <w:ind w:firstLine="454"/>
        <w:rPr/>
      </w:pPr>
      <w:r>
        <w:rPr>
          <w:rFonts w:eastAsia="Times New Roman Cyr" w:cs="Times New Roman Cyr" w:ascii="Times New Roman Cyr" w:hAnsi="Times New Roman Cyr"/>
          <w:sz w:val="24"/>
          <w:szCs w:val="24"/>
        </w:rPr>
        <w:t>1. «Беседы на псалмы». Существовали, по-видимому, и другие беседы, кроме дошедших до нас. Согласно кардиналу Питра («</w:t>
      </w:r>
      <w:r>
        <w:rPr>
          <w:sz w:val="24"/>
          <w:szCs w:val="24"/>
          <w:lang w:val="it-IT"/>
        </w:rPr>
        <w:t>Analecta</w:t>
      </w:r>
      <w:r>
        <w:rPr>
          <w:rFonts w:eastAsia="Times New Roman Cyr" w:cs="Times New Roman Cyr" w:ascii="Times New Roman Cyr" w:hAnsi="Times New Roman Cyr"/>
          <w:sz w:val="24"/>
          <w:szCs w:val="24"/>
        </w:rPr>
        <w:t xml:space="preserve"> </w:t>
      </w:r>
      <w:r>
        <w:rPr>
          <w:sz w:val="24"/>
          <w:szCs w:val="24"/>
          <w:lang w:val="en-US"/>
        </w:rPr>
        <w:t>sacra</w:t>
      </w:r>
      <w:r>
        <w:rPr>
          <w:rFonts w:eastAsia="Times New Roman Cyr" w:cs="Times New Roman Cyr" w:ascii="Times New Roman Cyr" w:hAnsi="Times New Roman Cyr"/>
          <w:sz w:val="24"/>
          <w:szCs w:val="24"/>
        </w:rPr>
        <w:t xml:space="preserve">»), в Катенах Никиты Ираклийского существуют отрывки из недошедших бесед. В бенедиктинском издании творений св. Василия напечатано 18 бесед, но, после критического анализа </w:t>
      </w:r>
      <w:r>
        <w:rPr>
          <w:sz w:val="24"/>
          <w:szCs w:val="24"/>
          <w:lang w:val="fr-FR"/>
        </w:rPr>
        <w:t>Garnier</w:t>
      </w:r>
      <w:r>
        <w:rPr>
          <w:rFonts w:eastAsia="Times New Roman Cyr" w:cs="Times New Roman Cyr" w:ascii="Times New Roman Cyr" w:hAnsi="Times New Roman Cyr"/>
          <w:sz w:val="24"/>
          <w:szCs w:val="24"/>
        </w:rPr>
        <w:t>, принято думать теперь, что только 13 бесед на псалмы подлинны. Это</w:t>
      </w:r>
      <w:r>
        <w:rPr>
          <w:sz w:val="24"/>
          <w:szCs w:val="24"/>
          <w:lang w:val="en-US"/>
        </w:rPr>
        <w:t xml:space="preserve"> </w:t>
      </w:r>
      <w:r>
        <w:rPr>
          <w:rFonts w:eastAsia="Times New Roman Cyr" w:cs="Times New Roman Cyr" w:ascii="Times New Roman Cyr" w:hAnsi="Times New Roman Cyr"/>
          <w:sz w:val="24"/>
          <w:szCs w:val="24"/>
        </w:rPr>
        <w:t>беседы</w:t>
      </w:r>
      <w:r>
        <w:rPr>
          <w:sz w:val="24"/>
          <w:szCs w:val="24"/>
          <w:lang w:val="en-US"/>
        </w:rPr>
        <w:t xml:space="preserve"> </w:t>
      </w:r>
      <w:r>
        <w:rPr>
          <w:rFonts w:eastAsia="Times New Roman Cyr" w:cs="Times New Roman Cyr" w:ascii="Times New Roman Cyr" w:hAnsi="Times New Roman Cyr"/>
          <w:sz w:val="24"/>
          <w:szCs w:val="24"/>
        </w:rPr>
        <w:t>на</w:t>
      </w:r>
      <w:r>
        <w:rPr>
          <w:sz w:val="24"/>
          <w:szCs w:val="24"/>
          <w:lang w:val="en-US"/>
        </w:rPr>
        <w:t xml:space="preserve"> </w:t>
      </w:r>
      <w:r>
        <w:rPr>
          <w:rFonts w:eastAsia="Times New Roman Cyr" w:cs="Times New Roman Cyr" w:ascii="Times New Roman Cyr" w:hAnsi="Times New Roman Cyr"/>
          <w:sz w:val="24"/>
          <w:szCs w:val="24"/>
        </w:rPr>
        <w:t>псалмы</w:t>
      </w:r>
      <w:r>
        <w:rPr>
          <w:sz w:val="24"/>
          <w:szCs w:val="24"/>
          <w:lang w:val="en-US"/>
        </w:rPr>
        <w:t>: 1, 7, 14, 28, 29, 32, 33, 44, 45, 48, 59, 61, 114 {cf. A. Puech: «</w:t>
      </w:r>
      <w:r>
        <w:rPr>
          <w:sz w:val="24"/>
          <w:szCs w:val="24"/>
          <w:lang w:val="it-IT"/>
        </w:rPr>
        <w:t>Histoire de la littérature grecque chrétienne</w:t>
      </w:r>
      <w:r>
        <w:rPr>
          <w:sz w:val="24"/>
          <w:szCs w:val="24"/>
          <w:lang w:val="en-US"/>
        </w:rPr>
        <w:t xml:space="preserve">», t. Ill, pp. 261-262.}. </w:t>
      </w:r>
      <w:r>
        <w:rPr>
          <w:rFonts w:eastAsia="Times New Roman Cyr" w:cs="Times New Roman Cyr" w:ascii="Times New Roman Cyr" w:hAnsi="Times New Roman Cyr"/>
          <w:sz w:val="24"/>
          <w:szCs w:val="24"/>
        </w:rPr>
        <w:t>Писал их св. Василий до своего епископства, т.е. до 370 г.</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их толкованиях господствует нравственное применение псалмов к пониманию более простого народа; иногда допускаются аллегорические отклонения; подчас оратор останавливает свое внимание на историческом моменте, объясняет заглавия того или иного псалма, или же обращается к грамматическому анализу текста.</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2. «Толкование на 16 глав пророка Исаии». Оно не упоминается блаж. Иеронимом, признавалось подлинным во времена св. Иоанна Дамаскина, но после позднейших критических исследований, теперь уже не считается произведением св. Василия. Оно должно было быть написано приблизительно в ту же эпоху (вторая половина </w:t>
      </w:r>
      <w:r>
        <w:rPr>
          <w:sz w:val="24"/>
          <w:szCs w:val="24"/>
          <w:lang w:val="en-US"/>
        </w:rPr>
        <w:t>IV</w:t>
      </w:r>
      <w:r>
        <w:rPr>
          <w:rFonts w:eastAsia="Times New Roman Cyr" w:cs="Times New Roman Cyr" w:ascii="Times New Roman Cyr" w:hAnsi="Times New Roman Cyr"/>
          <w:sz w:val="24"/>
          <w:szCs w:val="24"/>
        </w:rPr>
        <w:t xml:space="preserve"> в.), так как в нем говорится об аномеизме, как о явлении новом, но ни стиль его, ни заимствования из Евсевия не позволяют его причислить к произведениям св. Василия.</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Беседы на Шестоднев». Это, безусловно, самое замечательное из ораторских произведений св. Василия в области толкования Священного Писания. Его относят к годам ранним, во всяком случае до посвящения во епископа, т.е., как и Беседы на псалмы, до 370 г.</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По своей форме, это девять бесед, произнесенных одна за другой непосредственно, вероятно, в течение нескольких дней или одной седмицы, а иногда и по две в день. Произнесены они в период Великого Поста, как это явствует из некоторых намеков самого проповедника (Бес. </w:t>
      </w:r>
      <w:r>
        <w:rPr>
          <w:sz w:val="24"/>
          <w:szCs w:val="24"/>
          <w:lang w:val="en-US"/>
        </w:rPr>
        <w:t>VIII</w:t>
      </w:r>
      <w:r>
        <w:rPr>
          <w:rFonts w:eastAsia="Times New Roman Cyr" w:cs="Times New Roman Cyr" w:ascii="Times New Roman Cyr" w:hAnsi="Times New Roman Cyr"/>
          <w:sz w:val="24"/>
          <w:szCs w:val="24"/>
        </w:rPr>
        <w:t>, 8).</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 об авторстве св. Василия не подвергался, кажется, никогда и никакому сомнению. Младший брат его, св. Григорий Нисский, подтверждает это лучше всего, так как сам пытается дать продолжение неоконченному «Шестодневу» св. Василия. На Западе св. Амвросий Миланский подражает в тезоименном своем произведении «Шестодневу» кесарийского святителя.</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аряду с этим возникает и другой вопрос. Если несомненно авторство св. Василия, то этим не снимается проблема о зависимости его от других мыслителей. Принимая во внимание, что эти беседы разбирают и толкуют одно из самых трудных мест Библии, так как касаются вопроса о происхождении мира, с несомненностью должен встать вопрос об источниках «Шестоднева». Философская проблема космогонии разбиралась разными мыслителями и по-разному. Какому же из них св. Василий отдал предпочтение ? Иными словами, от кого он больше всего зависит ?</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Об этом писалось в науке не мало. Одно предположение сменяло другое и, как теперь кажется более правдоподобным, приходится признать влияния многих философов на мысль св. Василия. В своем введении к новому французскому изданию </w:t>
      </w:r>
      <w:r>
        <w:rPr>
          <w:sz w:val="24"/>
          <w:szCs w:val="24"/>
          <w:lang w:val="en-US"/>
        </w:rPr>
        <w:t>«</w:t>
      </w:r>
      <w:r>
        <w:rPr>
          <w:rFonts w:eastAsia="Times New Roman Cyr" w:cs="Times New Roman Cyr" w:ascii="Times New Roman Cyr" w:hAnsi="Times New Roman Cyr"/>
          <w:sz w:val="24"/>
          <w:szCs w:val="24"/>
        </w:rPr>
        <w:t>Шестоднева</w:t>
      </w:r>
      <w:r>
        <w:rPr>
          <w:sz w:val="24"/>
          <w:szCs w:val="24"/>
          <w:lang w:val="en-US"/>
        </w:rPr>
        <w:t>» Stanislas Giet {Stanislas Giet: «</w:t>
      </w:r>
      <w:r>
        <w:rPr>
          <w:sz w:val="24"/>
          <w:szCs w:val="24"/>
          <w:lang w:val="fr-FR"/>
        </w:rPr>
        <w:t>Homélies sur l’Hexaéméron</w:t>
      </w:r>
      <w:r>
        <w:rPr>
          <w:sz w:val="24"/>
          <w:szCs w:val="24"/>
          <w:lang w:val="en-US"/>
        </w:rPr>
        <w:t>». SCH</w:t>
      </w:r>
      <w:r>
        <w:rPr>
          <w:rFonts w:eastAsia="Times New Roman Cyr" w:cs="Times New Roman Cyr" w:ascii="Times New Roman Cyr" w:hAnsi="Times New Roman Cyr"/>
          <w:sz w:val="24"/>
          <w:szCs w:val="24"/>
        </w:rPr>
        <w:t xml:space="preserve">. 26. </w:t>
      </w:r>
      <w:r>
        <w:rPr>
          <w:sz w:val="24"/>
          <w:szCs w:val="24"/>
          <w:lang w:val="en-US"/>
        </w:rPr>
        <w:t>Paris</w:t>
      </w:r>
      <w:r>
        <w:rPr>
          <w:rFonts w:eastAsia="Times New Roman Cyr" w:cs="Times New Roman Cyr" w:ascii="Times New Roman Cyr" w:hAnsi="Times New Roman Cyr"/>
          <w:sz w:val="24"/>
          <w:szCs w:val="24"/>
        </w:rPr>
        <w:t xml:space="preserve">, 1950, </w:t>
      </w:r>
      <w:r>
        <w:rPr>
          <w:sz w:val="24"/>
          <w:szCs w:val="24"/>
          <w:lang w:val="en-US"/>
        </w:rPr>
        <w:t>pp</w:t>
      </w:r>
      <w:r>
        <w:rPr>
          <w:rFonts w:eastAsia="Times New Roman Cyr" w:cs="Times New Roman Cyr" w:ascii="Times New Roman Cyr" w:hAnsi="Times New Roman Cyr"/>
          <w:sz w:val="24"/>
          <w:szCs w:val="24"/>
        </w:rPr>
        <w:t xml:space="preserve">. 56-69.} дает основательный разбор этих возможных влияний. Прежде всего, конечно, напрашивается мысль о заимствовании св. Василием из «Тимея» Платона. Учение о внемирной и вечной Причине, созидающей вселенную; разумность в творении; понимание материи и пространства, и может быть, и другое. Но, как заметил правильно </w:t>
      </w:r>
      <w:r>
        <w:rPr>
          <w:sz w:val="24"/>
          <w:szCs w:val="24"/>
          <w:lang w:val="en-US"/>
        </w:rPr>
        <w:t>Giet</w:t>
      </w:r>
      <w:r>
        <w:rPr>
          <w:rFonts w:eastAsia="Times New Roman Cyr" w:cs="Times New Roman Cyr" w:ascii="Times New Roman Cyr" w:hAnsi="Times New Roman Cyr"/>
          <w:sz w:val="24"/>
          <w:szCs w:val="24"/>
        </w:rPr>
        <w:t>, существуют и различия между космогоническими воззрениями Платона и автора «Шестоднева», в частности, Демиург Платона отличен от Бога-Творца в нашем понимании, равно как и учение о идеях, столь дорогое Платону, не нашло для себя отклика в «Шестодневе». Добавим от себя, что если, условно выражаясь, «софиологическая» проблема находила не раз для себя истолкование в произведениях св. Григория Богослова, св. Григория Нисского, псевдо-Ареопагита, св. Максима Исповедника и многих других писателей и учителей Церкви, то для «Шестоднева» она как бы не существует. Автор ее не касается вовсе.</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Что св. Василий был знаком с философией Плотина, подтверждается многими параллелями в его догматических мыслях. Но было ли это влияние особенно большим в разбираемых беседах сказать с достоверностью трудно. Во всяком случае, </w:t>
      </w:r>
      <w:r>
        <w:rPr>
          <w:sz w:val="24"/>
          <w:szCs w:val="24"/>
          <w:lang w:val="en-US"/>
        </w:rPr>
        <w:t>Giet</w:t>
      </w:r>
      <w:r>
        <w:rPr>
          <w:rFonts w:eastAsia="Times New Roman Cyr" w:cs="Times New Roman Cyr" w:ascii="Times New Roman Cyr" w:hAnsi="Times New Roman Cyr"/>
          <w:sz w:val="24"/>
          <w:szCs w:val="24"/>
        </w:rPr>
        <w:t xml:space="preserve"> в своем критическом аппарате к французскому переводу приводит до десятка отдельных мест, стоящих в известной близости к «Эннеадам».</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В свое время </w:t>
      </w:r>
      <w:r>
        <w:rPr>
          <w:sz w:val="24"/>
          <w:szCs w:val="24"/>
          <w:lang w:val="en-US"/>
        </w:rPr>
        <w:t>Cruice</w:t>
      </w:r>
      <w:r>
        <w:rPr>
          <w:rFonts w:eastAsia="Times New Roman Cyr" w:cs="Times New Roman Cyr" w:ascii="Times New Roman Cyr" w:hAnsi="Times New Roman Cyr"/>
          <w:sz w:val="24"/>
          <w:szCs w:val="24"/>
        </w:rPr>
        <w:t xml:space="preserve"> {</w:t>
      </w:r>
      <w:r>
        <w:rPr>
          <w:sz w:val="24"/>
          <w:szCs w:val="24"/>
          <w:lang w:val="fr-FR"/>
        </w:rPr>
        <w:t>Cruice: «Essai critique sur l’Hexaéméron de Saint Basile</w:t>
      </w:r>
      <w:r>
        <w:rPr>
          <w:rFonts w:eastAsia="Times New Roman Cyr" w:cs="Times New Roman Cyr" w:ascii="Times New Roman Cyr" w:hAnsi="Times New Roman Cyr"/>
          <w:sz w:val="24"/>
          <w:szCs w:val="24"/>
        </w:rPr>
        <w:t xml:space="preserve"> », </w:t>
      </w:r>
      <w:r>
        <w:rPr>
          <w:sz w:val="24"/>
          <w:szCs w:val="24"/>
          <w:lang w:val="en-US"/>
        </w:rPr>
        <w:t>Paris</w:t>
      </w:r>
      <w:r>
        <w:rPr>
          <w:rFonts w:eastAsia="Times New Roman Cyr" w:cs="Times New Roman Cyr" w:ascii="Times New Roman Cyr" w:hAnsi="Times New Roman Cyr"/>
          <w:sz w:val="24"/>
          <w:szCs w:val="24"/>
        </w:rPr>
        <w:t>, 1844.} настаивал на большей зависимости св. Василия от Аристотеля, чем от Платона. Космологические, географические и натурфилософские воззрения Аристотеля оказали несомненное влияние на мысль св. Василия.</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Влияние стоиков также сказалось на составлении бесед на «Шестоднев»: значение огня во вселенной, учение о «логосах», понимание добра в общей телеологии творения. Считалось одно время большим откровением в науке мнение </w:t>
      </w:r>
      <w:r>
        <w:rPr>
          <w:sz w:val="24"/>
          <w:szCs w:val="24"/>
          <w:lang w:val="en-US"/>
        </w:rPr>
        <w:t>Kari</w:t>
      </w:r>
      <w:r>
        <w:rPr>
          <w:rFonts w:eastAsia="Times New Roman Cyr" w:cs="Times New Roman Cyr" w:ascii="Times New Roman Cyr" w:hAnsi="Times New Roman Cyr"/>
          <w:sz w:val="24"/>
          <w:szCs w:val="24"/>
        </w:rPr>
        <w:t xml:space="preserve"> </w:t>
      </w:r>
      <w:r>
        <w:rPr>
          <w:sz w:val="24"/>
          <w:szCs w:val="24"/>
          <w:lang w:val="en-US"/>
        </w:rPr>
        <w:t>Gronau</w:t>
      </w:r>
      <w:r>
        <w:rPr>
          <w:rFonts w:eastAsia="Times New Roman Cyr" w:cs="Times New Roman Cyr" w:ascii="Times New Roman Cyr" w:hAnsi="Times New Roman Cyr"/>
          <w:sz w:val="24"/>
          <w:szCs w:val="24"/>
        </w:rPr>
        <w:t xml:space="preserve"> {</w:t>
      </w:r>
      <w:r>
        <w:rPr>
          <w:sz w:val="24"/>
          <w:szCs w:val="24"/>
          <w:lang w:val="de-DE"/>
        </w:rPr>
        <w:t>Kari Gronau; «Posidonius, eine Quelle für Basilius’ Hexahemeron», Braunschweig, 1912; «Posidonius, und die jüdisch-christliche Genesis-Exe-gese», Leipzig-Berlin, 1914.</w:t>
      </w:r>
      <w:r>
        <w:rPr>
          <w:rFonts w:eastAsia="Times New Roman Cyr" w:cs="Times New Roman Cyr" w:ascii="Times New Roman Cyr" w:hAnsi="Times New Roman Cyr"/>
          <w:sz w:val="24"/>
          <w:szCs w:val="24"/>
        </w:rPr>
        <w:t>}, что св. Василий больше всего зависел от комментария Посидония на «Тимей» Платона. Позже</w:t>
      </w:r>
      <w:r>
        <w:rPr>
          <w:sz w:val="24"/>
          <w:szCs w:val="24"/>
          <w:lang w:val="en-US"/>
        </w:rPr>
        <w:t xml:space="preserve">, J. Levie {J. Levie: «Les sources de la VII et </w:t>
      </w:r>
      <w:r>
        <w:rPr>
          <w:sz w:val="24"/>
          <w:szCs w:val="24"/>
          <w:lang w:val="fr-FR"/>
        </w:rPr>
        <w:t>de la VIII homélies de Saint Basile sur l’Hexaéméron ». Musée belge, 1920,</w:t>
      </w:r>
      <w:r>
        <w:rPr>
          <w:rFonts w:eastAsia="Times New Roman Cyr" w:cs="Times New Roman Cyr" w:ascii="Times New Roman Cyr" w:hAnsi="Times New Roman Cyr"/>
          <w:sz w:val="24"/>
          <w:szCs w:val="24"/>
        </w:rPr>
        <w:t xml:space="preserve"> </w:t>
      </w:r>
      <w:r>
        <w:rPr>
          <w:sz w:val="24"/>
          <w:szCs w:val="24"/>
          <w:lang w:val="en-US"/>
        </w:rPr>
        <w:t>pp</w:t>
      </w:r>
      <w:r>
        <w:rPr>
          <w:rFonts w:eastAsia="Times New Roman Cyr" w:cs="Times New Roman Cyr" w:ascii="Times New Roman Cyr" w:hAnsi="Times New Roman Cyr"/>
          <w:sz w:val="24"/>
          <w:szCs w:val="24"/>
        </w:rPr>
        <w:t>. 113-149.}</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доказал, что в </w:t>
      </w:r>
      <w:r>
        <w:rPr>
          <w:sz w:val="24"/>
          <w:szCs w:val="24"/>
          <w:lang w:val="en-US"/>
        </w:rPr>
        <w:t>VII</w:t>
      </w:r>
      <w:r>
        <w:rPr>
          <w:rFonts w:eastAsia="Times New Roman Cyr" w:cs="Times New Roman Cyr" w:ascii="Times New Roman Cyr" w:hAnsi="Times New Roman Cyr"/>
          <w:sz w:val="24"/>
          <w:szCs w:val="24"/>
        </w:rPr>
        <w:t xml:space="preserve"> и </w:t>
      </w:r>
      <w:r>
        <w:rPr>
          <w:sz w:val="24"/>
          <w:szCs w:val="24"/>
          <w:lang w:val="en-US"/>
        </w:rPr>
        <w:t>VIII</w:t>
      </w:r>
      <w:r>
        <w:rPr>
          <w:rFonts w:eastAsia="Times New Roman Cyr" w:cs="Times New Roman Cyr" w:ascii="Times New Roman Cyr" w:hAnsi="Times New Roman Cyr"/>
          <w:sz w:val="24"/>
          <w:szCs w:val="24"/>
        </w:rPr>
        <w:t xml:space="preserve"> беседах влияние Посидония бледнеет перед влиянием Аристотеля. Во всяком случае, подводя итог всему сказанному, надо признать, что св. Василий в этих беседах показал свою большую начитанность в писателях языческой древности. Помнить, конечно, надо, что его «Шестоднев» не есть философский трактат о космогонии, а ряд проповедей на тему о творении мира, предложенных пониманию простых верующих, не углубляющихся в философские тонкости. Толкование первых глав книги Бытия представляет особенные затруднения для испытующей мысли. Согласовать повествование религиозного откровения с возможными возникающими философскими мыслями очень не легко. Задача проповедника состояла в доступном мирянам объяснении. Придерживаться одного только буквализма в толковании текста было бы ограничением задачи; но, с другой стороны, углубляться в превыспренние спекуляции мысли значило бы превратить амвон проповедника в кафедру профессора философии. Поэтому не следует искать в «Шестодневе» св. Василия того, что проповедник себе не ставил в задачу. Во всяком случае, эти проповеди касаются первый раз в истории Христианской мысли одной из самых запутанных задач богословия. Своею попыткой св. Василий, как уже сказано было, вдохновил позднейших писателей разбирать ту же тему.</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Труды догматико-полемические.</w:t>
      </w:r>
    </w:p>
    <w:p>
      <w:pPr>
        <w:pStyle w:val="Normal"/>
        <w:widowControl w:val="false"/>
        <w:spacing w:before="120" w:after="0"/>
        <w:ind w:firstLine="454"/>
        <w:rPr/>
      </w:pPr>
      <w:r>
        <w:rPr>
          <w:rFonts w:eastAsia="Times New Roman Cyr" w:cs="Times New Roman Cyr" w:ascii="Times New Roman Cyr" w:hAnsi="Times New Roman Cyr"/>
          <w:sz w:val="24"/>
          <w:szCs w:val="24"/>
        </w:rPr>
        <w:t>Если верить свидетельству блаж. Августина</w:t>
      </w:r>
      <w:r>
        <w:rPr>
          <w:sz w:val="24"/>
          <w:szCs w:val="24"/>
          <w:lang w:val="en-US"/>
        </w:rPr>
        <w:t xml:space="preserve"> {«Contra Julianum», I, 16.}, </w:t>
      </w:r>
      <w:r>
        <w:rPr>
          <w:rFonts w:eastAsia="Times New Roman Cyr" w:cs="Times New Roman Cyr" w:ascii="Times New Roman Cyr" w:hAnsi="Times New Roman Cyr"/>
          <w:sz w:val="24"/>
          <w:szCs w:val="24"/>
        </w:rPr>
        <w:t>то</w:t>
      </w:r>
      <w:r>
        <w:rPr>
          <w:sz w:val="24"/>
          <w:szCs w:val="24"/>
          <w:lang w:val="en-US"/>
        </w:rPr>
        <w:t xml:space="preserve"> </w:t>
      </w:r>
      <w:r>
        <w:rPr>
          <w:rFonts w:eastAsia="Times New Roman Cyr" w:cs="Times New Roman Cyr" w:ascii="Times New Roman Cyr" w:hAnsi="Times New Roman Cyr"/>
          <w:sz w:val="24"/>
          <w:szCs w:val="24"/>
        </w:rPr>
        <w:t>св</w:t>
      </w:r>
      <w:r>
        <w:rPr>
          <w:sz w:val="24"/>
          <w:szCs w:val="24"/>
          <w:lang w:val="en-US"/>
        </w:rPr>
        <w:t xml:space="preserve">. </w:t>
      </w:r>
      <w:r>
        <w:rPr>
          <w:rFonts w:eastAsia="Times New Roman Cyr" w:cs="Times New Roman Cyr" w:ascii="Times New Roman Cyr" w:hAnsi="Times New Roman Cyr"/>
          <w:sz w:val="24"/>
          <w:szCs w:val="24"/>
        </w:rPr>
        <w:t>Василий должен быть автором какого-то трактата «Против Манихеев». Никто больше его не упоминает и никто не видал. Таким образом, в списке чисто богословских трудов св. Василия должны значиться только два его больших произведения: «Против Евномия» и «Книга о Святом Духе».</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4. «Против Евномия», или точнее, «Опровержение на защитительную речь злочестивого Евномия» было, как и предыдущие труды, написано в годы до епископства, вероятно, в 363-365 гг. Оно состоит, и обычно так и издавалось, из пяти книг. Но работа позднейшего времени установила с бесспорностью, что только три первые книги принадлежат св. Василию. Автором </w:t>
      </w:r>
      <w:r>
        <w:rPr>
          <w:sz w:val="24"/>
          <w:szCs w:val="24"/>
          <w:lang w:val="en-US"/>
        </w:rPr>
        <w:t>IV</w:t>
      </w:r>
      <w:r>
        <w:rPr>
          <w:rFonts w:eastAsia="Times New Roman Cyr" w:cs="Times New Roman Cyr" w:ascii="Times New Roman Cyr" w:hAnsi="Times New Roman Cyr"/>
          <w:sz w:val="24"/>
          <w:szCs w:val="24"/>
        </w:rPr>
        <w:t xml:space="preserve"> и </w:t>
      </w:r>
      <w:r>
        <w:rPr>
          <w:sz w:val="24"/>
          <w:szCs w:val="24"/>
          <w:lang w:val="en-US"/>
        </w:rPr>
        <w:t>V</w:t>
      </w:r>
      <w:r>
        <w:rPr>
          <w:rFonts w:eastAsia="Times New Roman Cyr" w:cs="Times New Roman Cyr" w:ascii="Times New Roman Cyr" w:hAnsi="Times New Roman Cyr"/>
          <w:sz w:val="24"/>
          <w:szCs w:val="24"/>
        </w:rPr>
        <w:t xml:space="preserve"> книг одно время предполагался Аполлинарий, но теперь наука склонна считать их автором Дидима Александрийского {См. между прочим: проф. А.А. Спасский, «Кому принадлежат четвертая и пятая книги св. Василия Великого против Евномия. Библиографическая справка», в «Богосл. Вестн.» 1900, сентябрь, стр. 79-106.}</w:t>
      </w:r>
      <w:r>
        <w:rPr>
          <w:rFonts w:eastAsia="Times New Roman Cyr" w:cs="Times New Roman Cyr" w:ascii="Times New Roman Cyr" w:hAnsi="Times New Roman Cyr"/>
          <w:i/>
          <w:iCs/>
          <w:sz w:val="24"/>
          <w:szCs w:val="24"/>
        </w:rPr>
        <w:t>.</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ктат св. Василия в опровержение ереси Евномия представляет собою произведение, значительно пережившее время своего написания. Тема, затронутая в нем и неправильно понятая Евномием, есть тема имманентная Самому богословию. Евномиан больше нет, произведение самого Евномия не сохранилось, но проблема им поставленная жива для богословского сознания и по сей день. Это, если ее схематизировать, проблема познаваемости Бога.</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исторические напоминания являются необходимыми. За четверть века борьбы после Никейского собора чистое арианство, в сущности, уже не существовало. Оно разложилось; Арий умер, его последователи или тоже сошли с исторической сцены, или сумели замаскироваться и не привлекать внимания (Леонтий скопец, Евдоксий антиохийский, Урзакий, Валент, Секунд птолемаидский, Марий халкидон-ский, Патрофил скифопольский и может быть некоторые другие). Но возникло новое течение, решившее более последовательно проводить арианские идеи и сделать из его предпосылок выводы крайние. Это и было евномианство, как крайне левая догматическая позиция в тринитарных спорах.</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ходя в биографические подробности основателя этого течения, Аэция, и его даровитого ученика, по имени которого течение и получило свое имя, Евномия, что собственно относится к курсу истории церкви, укажем лишь на основные пункты этого богословского мировоззрения.</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а) Философским обоснованием евномианства признается Аристотель. Сам Евномий думал, что ум в человеке не только есть часть божественного, но и не различен от божественного духа. Это и позволяет Евномию говорить, что человек может вполне познать Божество. </w:t>
      </w:r>
      <w:r>
        <w:rPr>
          <w:sz w:val="24"/>
          <w:szCs w:val="24"/>
          <w:lang w:val="en-US"/>
        </w:rPr>
        <w:t>b</w:t>
      </w:r>
      <w:r>
        <w:rPr>
          <w:rFonts w:eastAsia="Times New Roman Cyr" w:cs="Times New Roman Cyr" w:ascii="Times New Roman Cyr" w:hAnsi="Times New Roman Cyr"/>
          <w:sz w:val="24"/>
          <w:szCs w:val="24"/>
        </w:rPr>
        <w:t xml:space="preserve">) Таким образом, евномианство приходит к крайнему рационализму и является крайним выявлением катафатического принципа в богословии. По верному замечанию проф. А.А. Спасского {Проф. А.А. Спасский: «История догматических движений», т, 1, стр. 365.}, «в системе Евномия христианство теряло всякий религиозный характер и обращалось в логическую схему отвлеченных понятий, в чистейший рационализм, который не заключал в себе ничего таинственного и с удобством мог быть подвергнут любым диалектическим операциям. В этом смысле справедливо замечание Феодорита, что у Евномия теология превратилась в технологию». с) Характерным для мировоззрения Евномия является его пантеистический уклон в учении о Боге. Бог не есть живое существо и, конечно, не может быть признан личным, поскольку Он характеризуется, как сущее то </w:t>
      </w:r>
      <w:r>
        <w:rPr>
          <w:rFonts w:eastAsia="Gamma" w:cs="Gamma" w:ascii="Gamma" w:hAnsi="Gamma"/>
          <w:i/>
          <w:iCs/>
          <w:sz w:val="24"/>
          <w:szCs w:val="24"/>
          <w:lang w:val="en-US"/>
        </w:rPr>
        <w:t>to</w:t>
      </w:r>
      <w:r>
        <w:rPr>
          <w:rFonts w:eastAsia="Gamma" w:cs="Gamma" w:ascii="Gamma" w:hAnsi="Gamma"/>
          <w:i/>
          <w:iCs/>
          <w:sz w:val="24"/>
          <w:szCs w:val="24"/>
        </w:rPr>
        <w:t xml:space="preserve"> </w:t>
      </w:r>
      <w:r>
        <w:rPr>
          <w:rFonts w:eastAsia="Gamma" w:cs="Gamma" w:ascii="Gamma" w:hAnsi="Gamma"/>
          <w:i/>
          <w:iCs/>
          <w:sz w:val="24"/>
          <w:szCs w:val="24"/>
          <w:lang w:val="en-US"/>
        </w:rPr>
        <w:t>on</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а не как Сущий </w:t>
      </w:r>
      <w:r>
        <w:rPr>
          <w:rFonts w:eastAsia="Gamma" w:cs="Gamma" w:ascii="Gamma" w:hAnsi="Gamma"/>
          <w:i/>
          <w:iCs/>
          <w:sz w:val="24"/>
          <w:szCs w:val="24"/>
          <w:lang w:val="en-US"/>
        </w:rPr>
        <w:t>o</w:t>
      </w:r>
      <w:r>
        <w:rPr>
          <w:rFonts w:eastAsia="Gamma" w:cs="Gamma" w:ascii="Gamma" w:hAnsi="Gamma"/>
          <w:i/>
          <w:iCs/>
          <w:sz w:val="24"/>
          <w:szCs w:val="24"/>
        </w:rPr>
        <w:t xml:space="preserve"> wn</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Евномий определяет Бога как «Первое Нерожденное рождающее», что есть перефразировка Аристотелева «одно движущее неподвижное». </w:t>
      </w:r>
      <w:r>
        <w:rPr>
          <w:sz w:val="24"/>
          <w:szCs w:val="24"/>
          <w:lang w:val="en-US"/>
        </w:rPr>
        <w:t>d</w:t>
      </w:r>
      <w:r>
        <w:rPr>
          <w:rFonts w:eastAsia="Times New Roman Cyr" w:cs="Times New Roman Cyr" w:ascii="Times New Roman Cyr" w:hAnsi="Times New Roman Cyr"/>
          <w:sz w:val="24"/>
          <w:szCs w:val="24"/>
        </w:rPr>
        <w:t xml:space="preserve">) Одно из главных утверждений Евномия это неизменяемость Бога; как в Себе, так и в Своих качествах Бог самобытен, неизменен, нерожден, из чего и делается вывод, что Бог и не может ничего передать из Своих качеств никому. Если бы Бог это сделал, то Он бы разложился или соединился с кем-то, что нечестиво. Отсюда-то и произошло «аномейство», т.е. учение о неподобии Сына, абсолютное Его различие от природы Отца, которая есть, как сказано, нерожденность. Затруднение для полемики, кстати сказать, состояло, как это часто бывает и в других случаях, в недостаточно разработанной терминологии, в частности в неразличении понятий </w:t>
      </w:r>
      <w:r>
        <w:rPr>
          <w:rFonts w:eastAsia="Gamma" w:cs="Gamma" w:ascii="Gamma" w:hAnsi="Gamma"/>
          <w:i/>
          <w:iCs/>
          <w:sz w:val="24"/>
          <w:szCs w:val="24"/>
          <w:lang w:val="en-US"/>
        </w:rPr>
        <w:t>agenhton</w:t>
      </w:r>
      <w:r>
        <w:rPr>
          <w:rFonts w:eastAsia="Times New Roman Cyr" w:cs="Times New Roman Cyr" w:ascii="Times New Roman Cyr" w:hAnsi="Times New Roman Cyr"/>
          <w:sz w:val="24"/>
          <w:szCs w:val="24"/>
        </w:rPr>
        <w:t xml:space="preserve"> — самобытность Бога и Его </w:t>
      </w:r>
      <w:r>
        <w:rPr>
          <w:rFonts w:eastAsia="Gamma" w:cs="Gamma" w:ascii="Gamma" w:hAnsi="Gamma"/>
          <w:i/>
          <w:iCs/>
          <w:sz w:val="24"/>
          <w:szCs w:val="24"/>
          <w:lang w:val="en-US"/>
        </w:rPr>
        <w:t xml:space="preserve">agennhton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 нерожденность. Из самобытности Бога, Его </w:t>
      </w:r>
      <w:r>
        <w:rPr>
          <w:rFonts w:eastAsia="Gamma" w:cs="Gamma" w:ascii="Gamma" w:hAnsi="Gamma"/>
          <w:i/>
          <w:iCs/>
          <w:sz w:val="24"/>
          <w:szCs w:val="24"/>
          <w:lang w:val="en-US"/>
        </w:rPr>
        <w:t>agenhsia</w:t>
      </w:r>
      <w:r>
        <w:rPr>
          <w:rFonts w:eastAsia="Times New Roman Cyr" w:cs="Times New Roman Cyr" w:ascii="Times New Roman Cyr" w:hAnsi="Times New Roman Cyr"/>
          <w:sz w:val="24"/>
          <w:szCs w:val="24"/>
        </w:rPr>
        <w:t xml:space="preserve">, евномиане сделали вывод к Его нерожденности, к </w:t>
      </w:r>
      <w:r>
        <w:rPr>
          <w:rFonts w:eastAsia="Gamma" w:cs="Gamma" w:ascii="Gamma" w:hAnsi="Gamma"/>
          <w:i/>
          <w:iCs/>
          <w:sz w:val="24"/>
          <w:szCs w:val="24"/>
          <w:lang w:val="en-US"/>
        </w:rPr>
        <w:t>agennhsia</w:t>
      </w:r>
      <w:r>
        <w:rPr>
          <w:rFonts w:eastAsia="Times New Roman Cyr" w:cs="Times New Roman Cyr" w:ascii="Times New Roman Cyr" w:hAnsi="Times New Roman Cyr"/>
          <w:sz w:val="24"/>
          <w:szCs w:val="24"/>
        </w:rPr>
        <w:t xml:space="preserve"> Сына. Из крайних выводов евномианства произошли благие плоды для окончательного саморазложения арианства. Как последствия этой терминологической борьбы, стали возникать и упомянутые в первой главе этой части «подобосущие» и «подобие во всем». е) Наряду с этими вопросами, имеющими прямое отношение к тринитарной теме и особенно современными той эпохе, но значительно потускневшими в дальнейшей истории богословской мысли, из евномианства вытекает еще одна тема, может быть, тогда во всей своей философской глубине и не осознанная, но глубоко заложенная в этом споре, а потом не перестававшая волновать человеческую мысль на протяжении и средних веков, да и нашего времени. Это проблема Имени вообще. Обычно, при изложении евномианства на эту сторону дела обращают внимания гораздо меньше, чем оно заслуживает.</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в сущности, вся полемика Евномия с Каппадокийцами привела именно к этой теме. Крайний катафатизм Евномия поставил вопрос об именовании Бога, об Его определяемости. Св. Василием был подчеркнут апофатический принцип в богословствовании. Так называемые «запретительные именования» св. Василия, т.е. отрицательные именования («безграничный», «неопределяемый», «непостижимый» и т.д.), являются обоснованием всей последующей апофатики. Но, споря с Евномием о так называемых «примышлениях», св. Василий коснулся глубочайшего вопроса об именах вообще, об их происхождении и их правильности.</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Философские корни здесь лежат достаточно глубоко. Евномий, казалось бы, защищает Платонову («Кратил») теорию имен. Законодатель имен, их автор — это Бог. Познавая имя вещи, человек, таким образом, познает сущность самой вещи. По мнению проф. Спасского, {Проф. А. Спасский: (ор. </w:t>
      </w:r>
      <w:r>
        <w:rPr>
          <w:sz w:val="24"/>
          <w:szCs w:val="24"/>
          <w:lang w:val="en-US"/>
        </w:rPr>
        <w:t>cit</w:t>
      </w:r>
      <w:r>
        <w:rPr>
          <w:rFonts w:eastAsia="Times New Roman Cyr" w:cs="Times New Roman Cyr" w:ascii="Times New Roman Cyr" w:hAnsi="Times New Roman Cyr"/>
          <w:sz w:val="24"/>
          <w:szCs w:val="24"/>
        </w:rPr>
        <w:t xml:space="preserve">., 360).} Платонова теория имен не лежала в основе евномианства. Аристотелизм его слитком бесспорен. К «Кратилу» Евномий пришел только позже в ответе на обличения св. Василия, как это указывает св. Григорий Нисский в своей полемике с Евномием. «Кратил» был только одним из способов аргументации, но не первичной основой евномианства. Как бы то ни было, евномианство поставило вопрос о происхождении имени, т.е. вопрос, существуют имена </w:t>
      </w:r>
      <w:r>
        <w:rPr>
          <w:rFonts w:eastAsia="Gamma" w:cs="Gamma" w:ascii="Gamma" w:hAnsi="Gamma"/>
          <w:i/>
          <w:iCs/>
          <w:sz w:val="24"/>
          <w:szCs w:val="24"/>
          <w:lang w:val="en-US"/>
        </w:rPr>
        <w:t>fusei</w:t>
      </w:r>
      <w:r>
        <w:rPr>
          <w:rFonts w:eastAsia="Times New Roman Cyr" w:cs="Times New Roman Cyr" w:ascii="Times New Roman Cyr" w:hAnsi="Times New Roman Cyr"/>
          <w:sz w:val="24"/>
          <w:szCs w:val="24"/>
        </w:rPr>
        <w:t xml:space="preserve"> или </w:t>
      </w:r>
      <w:r>
        <w:rPr>
          <w:rFonts w:eastAsia="Gamma" w:cs="Gamma" w:ascii="Gamma" w:hAnsi="Gamma"/>
          <w:i/>
          <w:iCs/>
          <w:sz w:val="24"/>
          <w:szCs w:val="24"/>
          <w:lang w:val="en-US"/>
        </w:rPr>
        <w:t>qesei</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Отсюда вся тема об именовании. Антиевномианская полемика показала христианскому сознанию, что вопрос имени не одна только философская подробность, не один из многих вопросов грамматики, языкознания, семантики, а вопрос также и богословский. Оставляя в стороне эту тему, столь много, всесторонне, а иногда и болезненно переживавшуюся в истории мысли, укажем лишь на то, что из писателей древности один только Василий Селевкийский понял глубже других, в чем состоит самая богословская сторона темы имени и именования.</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амому существу полемики с Евномием о неподобии Сына св. Василий ответил своими тремя книгами «Опровержения». Содержание первой книги сводится к тому, что понятие «нерожденности» относится только к одному Отцу, но не к другим Ипостасям, и не может быть распространено на самое понятие Божества. «Нерожденность» не может быть определением сущности Бога. Во второй книге доказывается божественность Сына, несмотря на Его «рожденность». Содержанием третьей книги является доказательство божественности Святого Духа.</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Книга о Святом Духе, ко святому Амфилохию, епископу Иконийскому» является вторым большим богословским произведением св. Василия. Повод к его написанию имеет свою историю, позволяющую точно датировать этот труд и выяснить современную ему богословскую обстановку. Во время одного богослужебного собрания в Кесарии Каппадокийской в честь св. мученика Евпсихия, т.е. 7 сентября 374 г., св. Василий позволил себе произносить доксо-логическую формулу по-разному. То он говорил, как к этому народ и был приучен: «Слава Отцу, через Сына, во Святом Духе», то «слава Богу Отцу с Сыном и со Святым Духом». Такое изменение привычной славословной формулы внесло немалое смущение среди верующих. В то время, исполненное напряженной борьбы за идею Святой Троицы и за словесные выражения ее, народ готов был во всяком новом выражении видеть покушение на догматическую вольность, на вероисповедную неточность, следовательно, на источник скрытого лжеучения. Присутствовавший при этом богослужении друг св. Василия, св. Амфилохий, обратился к нему с недоумением и просил соответствующих разъяснений. Св. Василий дал их в этом трактате, который и носит название «Книги о Святом Духе». Произведение это начато было писанием тотчас после 7 сентября 374 г. и закончено было, как нам свидетельствует письмо 231-е, в конце следующего 375 года. Таким образом, оно является одним из поздних творений св. Василия, уже епископа, когда ему было, следовательно, 46 лет.</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нига, по-видимому, самим автором, разделена на 30 глав и, кроме того, на 79 разделов. Значение ее бесспорно велико, так как, кроме упомянутых прежде четырех писем св. Афанасия к Серапиону и произведения Дидима Слепца о Святом Духе, это есть одно из самых важных пневматологических произведений христианской древности. Для всякого православного читателя оно особенно ценно и по самой теме, и по высказанным в нем мыслям. Важно отметить то, что в этом произведении автор дает непреложное указание на древность евхаристической молитвы призывания Святого Духа для освящения Даров. Попутно с этим, следует отметить и то, что св. Василий пользуется здесь доводами от литургического богословия, призывая в свидетели своего мнения богослужебные выражения. Изложение этой книги будет дано ниже, при разборе тринитарных воззрений автора; здесь же следует сказать, что оно не было совсем посвящено вопросу чисто специальному об исхождении Святого Духа от одного только Отца, а не и от Сына, так как тогда эта тема и не возникала в богословском сознании.</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ова, похвальные речи и беседы.</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 Василий был и оратором — несколько иного типа, чем св. Златоуст или св. Григорий Богослов. Выше были отнесены в особый раздел его истолковательные слова на псалмы и на «Шестоднев». Среди других его слов и бесед можно, конечно, было бы выделить те его ораторские произведения, в которых он так или иначе объясняет Писание, но этот момент не является в них преимущественным и единственным, почему они будут упомянуты в настоящем разделе. Сюда, прежде всего, следует отнести самую раннюю его проповедь на начало книги Притч, произнесенную по рукоположении во пресвитера, т.е. около 362 года. Таковой же является и беседа на Второзаконие 15, 9; сюда же относится и беседа на Евангелие от Луки 12, 18: «разорю житницы моя и созижду новыя» и некоторые другие.</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6. Отдельное место занимает его «Слово к юношам о пользе чтения книг языческих». Поводом к его написанию послужила забота св. Василия о воспитании порученных его попечению двух его племянников. </w:t>
      </w:r>
      <w:r>
        <w:rPr>
          <w:sz w:val="24"/>
          <w:szCs w:val="24"/>
          <w:lang w:val="en-US"/>
        </w:rPr>
        <w:t>A</w:t>
      </w:r>
      <w:r>
        <w:rPr>
          <w:rFonts w:eastAsia="Times New Roman Cyr" w:cs="Times New Roman Cyr" w:ascii="Times New Roman Cyr" w:hAnsi="Times New Roman Cyr"/>
          <w:sz w:val="24"/>
          <w:szCs w:val="24"/>
        </w:rPr>
        <w:t xml:space="preserve">. </w:t>
      </w:r>
      <w:r>
        <w:rPr>
          <w:sz w:val="24"/>
          <w:szCs w:val="24"/>
          <w:lang w:val="en-US"/>
        </w:rPr>
        <w:t>Puech</w:t>
      </w:r>
      <w:r>
        <w:rPr>
          <w:rFonts w:eastAsia="Times New Roman Cyr" w:cs="Times New Roman Cyr" w:ascii="Times New Roman Cyr" w:hAnsi="Times New Roman Cyr"/>
          <w:sz w:val="24"/>
          <w:szCs w:val="24"/>
        </w:rPr>
        <w:t xml:space="preserve"> относит ее к трактатам; причина ее составления вряд ли позволяет думать, что она была ораторским произведением; это, скорее, некое письменное увещание, озаглавленное «Словом».</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7. Общее число слов, похвальных речей и бесед св. Василия теперь принято определять 24-мя, столько, сколько их напечатано в бенедиктинском издании. Их содержание весьма разнообразно. Тут, как уже только что сказано, встречаются беседы истолковательного содержания; некоторые являются похвальными словами в честь мучеников (Варлаама, Гордия, Маммы, сорока севастийских мучеников), другие произнесены по случаю пожара, засухи или против неумелого пользования богатством: ряд бесед направлен против пороков (гнева, пьянства, зависти); </w:t>
      </w:r>
      <w:r>
        <w:rPr>
          <w:sz w:val="24"/>
          <w:szCs w:val="24"/>
          <w:lang w:val="en-US"/>
        </w:rPr>
        <w:t>XIII</w:t>
      </w:r>
      <w:r>
        <w:rPr>
          <w:rFonts w:eastAsia="Times New Roman Cyr" w:cs="Times New Roman Cyr" w:ascii="Times New Roman Cyr" w:hAnsi="Times New Roman Cyr"/>
          <w:sz w:val="24"/>
          <w:szCs w:val="24"/>
        </w:rPr>
        <w:t xml:space="preserve"> беседа посвящена крещению; </w:t>
      </w:r>
      <w:r>
        <w:rPr>
          <w:sz w:val="24"/>
          <w:szCs w:val="24"/>
          <w:lang w:val="en-US"/>
        </w:rPr>
        <w:t>IX</w:t>
      </w:r>
      <w:r>
        <w:rPr>
          <w:rFonts w:eastAsia="Times New Roman Cyr" w:cs="Times New Roman Cyr" w:ascii="Times New Roman Cyr" w:hAnsi="Times New Roman Cyr"/>
          <w:sz w:val="24"/>
          <w:szCs w:val="24"/>
        </w:rPr>
        <w:t xml:space="preserve"> беседа говорит о том, что Бог не является виновником зла; беседу </w:t>
      </w:r>
      <w:r>
        <w:rPr>
          <w:sz w:val="24"/>
          <w:szCs w:val="24"/>
          <w:lang w:val="en-US"/>
        </w:rPr>
        <w:t>XXIV</w:t>
      </w:r>
      <w:r>
        <w:rPr>
          <w:rFonts w:eastAsia="Times New Roman Cyr" w:cs="Times New Roman Cyr" w:ascii="Times New Roman Cyr" w:hAnsi="Times New Roman Cyr"/>
          <w:sz w:val="24"/>
          <w:szCs w:val="24"/>
        </w:rPr>
        <w:t xml:space="preserve"> можно было бы при желании отнести и к догматическим произведениям, так как она направлена против савеллиан, ариан и аномеев. Таким образом, в своих ораторских трудах св. Василий откликается на самые разнообразные темы.</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Аскетические труды.</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ий каппадокийский святитель — наряду с острой догматической темой, которой он отдал дань, как мы видели, в книгах «Против Евномия» и «О Святом Духе», а также и в обширной до нас дошедшей переписке — много трудов положил и на устроение монашеской жизни и на писания аскетико-нравственные. Как сказано уже было, он — сначала под руководством Евстафия Севастийского, а потом и самостоятельно — много потрудился в области упорядочения монашеской жизни в своей области. В этом разделе его трудов мы встречаем и рассуждения о монашеской жизни, и собранные им воедино особые Правила монахов. Недаром католики называют все восточное монашество «базилианским орденом». Не будучи «орденом» по существу, оно, тем не менее, живет по духу правил св. Василия.</w:t>
      </w:r>
    </w:p>
    <w:p>
      <w:pPr>
        <w:pStyle w:val="Normal"/>
        <w:widowControl w:val="false"/>
        <w:spacing w:before="120" w:after="0"/>
        <w:ind w:firstLine="454"/>
        <w:rPr/>
      </w:pPr>
      <w:r>
        <w:rPr>
          <w:rFonts w:eastAsia="Times New Roman Cyr" w:cs="Times New Roman Cyr" w:ascii="Times New Roman Cyr" w:hAnsi="Times New Roman Cyr"/>
          <w:sz w:val="24"/>
          <w:szCs w:val="24"/>
        </w:rPr>
        <w:t>О трудах св. Василия в области аскетико-нравственной говорят многие мужи древности и его современники, но составить себе ясное и бесспорное представление о том, что им было известно по сравнению с до нас дошедшими произведениями в этой области, весьма трудно. Св. Григорий Назианзин упоминает «писанные и неписанные правила для монахов» («Похвальное слово св. Василию», § 34), блаж. Иероним упоминает какое-то «Аскетическое произведение» {Бл. Иероним</w:t>
      </w:r>
      <w:r>
        <w:rPr>
          <w:sz w:val="24"/>
          <w:szCs w:val="24"/>
          <w:lang w:val="en-US"/>
        </w:rPr>
        <w:t xml:space="preserve">: «De viris illustr.». </w:t>
      </w:r>
      <w:r>
        <w:rPr>
          <w:rFonts w:eastAsia="Times New Roman Cyr" w:cs="Times New Roman Cyr" w:ascii="Times New Roman Cyr" w:hAnsi="Times New Roman Cyr"/>
          <w:sz w:val="24"/>
          <w:szCs w:val="24"/>
        </w:rPr>
        <w:t>126.}, какое-то тоже «Аскетическое слово» упоминает историк Созомен {</w:t>
      </w:r>
      <w:r>
        <w:rPr>
          <w:sz w:val="24"/>
          <w:szCs w:val="24"/>
          <w:lang w:val="en-US"/>
        </w:rPr>
        <w:t>H</w:t>
      </w:r>
      <w:r>
        <w:rPr>
          <w:rFonts w:eastAsia="Times New Roman Cyr" w:cs="Times New Roman Cyr" w:ascii="Times New Roman Cyr" w:hAnsi="Times New Roman Cyr"/>
          <w:sz w:val="24"/>
          <w:szCs w:val="24"/>
        </w:rPr>
        <w:t xml:space="preserve">. </w:t>
      </w:r>
      <w:r>
        <w:rPr>
          <w:sz w:val="24"/>
          <w:szCs w:val="24"/>
          <w:lang w:val="en-US"/>
        </w:rPr>
        <w:t>E</w:t>
      </w:r>
      <w:r>
        <w:rPr>
          <w:rFonts w:eastAsia="Times New Roman Cyr" w:cs="Times New Roman Cyr" w:ascii="Times New Roman Cyr" w:hAnsi="Times New Roman Cyr"/>
          <w:sz w:val="24"/>
          <w:szCs w:val="24"/>
        </w:rPr>
        <w:t xml:space="preserve">. </w:t>
      </w:r>
      <w:r>
        <w:rPr>
          <w:sz w:val="24"/>
          <w:szCs w:val="24"/>
          <w:lang w:val="en-US"/>
        </w:rPr>
        <w:t>III</w:t>
      </w:r>
      <w:r>
        <w:rPr>
          <w:rFonts w:eastAsia="Times New Roman Cyr" w:cs="Times New Roman Cyr" w:ascii="Times New Roman Cyr" w:hAnsi="Times New Roman Cyr"/>
          <w:sz w:val="24"/>
          <w:szCs w:val="24"/>
        </w:rPr>
        <w:t>, 14.}, какие-то «Установления монашеские» переводил Руфин. Ученый книголюб, патриарх Фотий, знает аскетические писания св. Василия в двух частях, в форме вопросо-ответов {«</w:t>
      </w:r>
      <w:r>
        <w:rPr>
          <w:sz w:val="24"/>
          <w:szCs w:val="24"/>
          <w:lang w:val="en-US"/>
        </w:rPr>
        <w:t>Bibliotheca</w:t>
      </w:r>
      <w:r>
        <w:rPr>
          <w:rFonts w:eastAsia="Times New Roman Cyr" w:cs="Times New Roman Cyr" w:ascii="Times New Roman Cyr" w:hAnsi="Times New Roman Cyr"/>
          <w:sz w:val="24"/>
          <w:szCs w:val="24"/>
        </w:rPr>
        <w:t xml:space="preserve">», </w:t>
      </w:r>
      <w:r>
        <w:rPr>
          <w:sz w:val="24"/>
          <w:szCs w:val="24"/>
          <w:lang w:val="en-US"/>
        </w:rPr>
        <w:t>cod</w:t>
      </w:r>
      <w:r>
        <w:rPr>
          <w:rFonts w:eastAsia="Times New Roman Cyr" w:cs="Times New Roman Cyr" w:ascii="Times New Roman Cyr" w:hAnsi="Times New Roman Cyr"/>
          <w:sz w:val="24"/>
          <w:szCs w:val="24"/>
        </w:rPr>
        <w:t>. 191.}. Из всего этого трудно составить себе ясный взгляд на писания св. Василия в области монашеско-нравственной. То, что теперь издается под именем кесарийского архиепископа, не всем представляется подлинным.</w:t>
      </w:r>
    </w:p>
    <w:p>
      <w:pPr>
        <w:pStyle w:val="Normal"/>
        <w:widowControl w:val="false"/>
        <w:spacing w:before="120" w:after="0"/>
        <w:ind w:firstLine="454"/>
        <w:rPr/>
      </w:pPr>
      <w:r>
        <w:rPr>
          <w:rFonts w:eastAsia="Times New Roman Cyr" w:cs="Times New Roman Cyr" w:ascii="Times New Roman Cyr" w:hAnsi="Times New Roman Cyr"/>
          <w:sz w:val="24"/>
          <w:szCs w:val="24"/>
        </w:rPr>
        <w:t>8. «Предначертание аскетическое». Из того, что патриарх Фотий не упоминает такого заглавия, еще нельзя делать безусловного вывода о неподлинности, но стиль, по мнению науки, не внушает также доверия в его достоверности {</w:t>
      </w:r>
      <w:r>
        <w:rPr>
          <w:sz w:val="24"/>
          <w:szCs w:val="24"/>
          <w:lang w:val="en-US"/>
        </w:rPr>
        <w:t>Cf</w:t>
      </w:r>
      <w:r>
        <w:rPr>
          <w:rFonts w:eastAsia="Times New Roman Cyr" w:cs="Times New Roman Cyr" w:ascii="Times New Roman Cyr" w:hAnsi="Times New Roman Cyr"/>
          <w:sz w:val="24"/>
          <w:szCs w:val="24"/>
        </w:rPr>
        <w:t xml:space="preserve">. </w:t>
      </w:r>
      <w:r>
        <w:rPr>
          <w:sz w:val="24"/>
          <w:szCs w:val="24"/>
          <w:lang w:val="en-US"/>
        </w:rPr>
        <w:t>A</w:t>
      </w:r>
      <w:r>
        <w:rPr>
          <w:rFonts w:eastAsia="Times New Roman Cyr" w:cs="Times New Roman Cyr" w:ascii="Times New Roman Cyr" w:hAnsi="Times New Roman Cyr"/>
          <w:sz w:val="24"/>
          <w:szCs w:val="24"/>
        </w:rPr>
        <w:t xml:space="preserve">. </w:t>
      </w:r>
      <w:r>
        <w:rPr>
          <w:sz w:val="24"/>
          <w:szCs w:val="24"/>
          <w:lang w:val="en-US"/>
        </w:rPr>
        <w:t>Puech</w:t>
      </w:r>
      <w:r>
        <w:rPr>
          <w:rFonts w:eastAsia="Times New Roman Cyr" w:cs="Times New Roman Cyr" w:ascii="Times New Roman Cyr" w:hAnsi="Times New Roman Cyr"/>
          <w:sz w:val="24"/>
          <w:szCs w:val="24"/>
        </w:rPr>
        <w:t xml:space="preserve">, </w:t>
      </w:r>
      <w:r>
        <w:rPr>
          <w:sz w:val="24"/>
          <w:szCs w:val="24"/>
          <w:lang w:val="en-US"/>
        </w:rPr>
        <w:t>op</w:t>
      </w:r>
      <w:r>
        <w:rPr>
          <w:rFonts w:eastAsia="Times New Roman Cyr" w:cs="Times New Roman Cyr" w:ascii="Times New Roman Cyr" w:hAnsi="Times New Roman Cyr"/>
          <w:sz w:val="24"/>
          <w:szCs w:val="24"/>
        </w:rPr>
        <w:t xml:space="preserve">. </w:t>
      </w:r>
      <w:r>
        <w:rPr>
          <w:sz w:val="24"/>
          <w:szCs w:val="24"/>
          <w:lang w:val="en-US"/>
        </w:rPr>
        <w:t>cit</w:t>
      </w:r>
      <w:r>
        <w:rPr>
          <w:rFonts w:eastAsia="Times New Roman Cyr" w:cs="Times New Roman Cyr" w:ascii="Times New Roman Cyr" w:hAnsi="Times New Roman Cyr"/>
          <w:sz w:val="24"/>
          <w:szCs w:val="24"/>
        </w:rPr>
        <w:t xml:space="preserve">. </w:t>
      </w:r>
      <w:r>
        <w:rPr>
          <w:sz w:val="24"/>
          <w:szCs w:val="24"/>
          <w:lang w:val="en-US"/>
        </w:rPr>
        <w:t>p</w:t>
      </w:r>
      <w:r>
        <w:rPr>
          <w:rFonts w:eastAsia="Times New Roman Cyr" w:cs="Times New Roman Cyr" w:ascii="Times New Roman Cyr" w:hAnsi="Times New Roman Cyr"/>
          <w:sz w:val="24"/>
          <w:szCs w:val="24"/>
        </w:rPr>
        <w:t>. 297.}.</w:t>
      </w:r>
    </w:p>
    <w:p>
      <w:pPr>
        <w:pStyle w:val="Normal"/>
        <w:widowControl w:val="false"/>
        <w:spacing w:before="120" w:after="0"/>
        <w:ind w:firstLine="454"/>
        <w:rPr/>
      </w:pPr>
      <w:r>
        <w:rPr>
          <w:rFonts w:eastAsia="Times New Roman Cyr" w:cs="Times New Roman Cyr" w:ascii="Times New Roman Cyr" w:hAnsi="Times New Roman Cyr"/>
          <w:sz w:val="24"/>
          <w:szCs w:val="24"/>
        </w:rPr>
        <w:t>9. «Аскетическое увещание к отречению от мира и к духовному совершенству». Стиль вызывает известные сомнения в подлинности {</w:t>
      </w:r>
      <w:r>
        <w:rPr>
          <w:sz w:val="24"/>
          <w:szCs w:val="24"/>
          <w:lang w:val="en-US"/>
        </w:rPr>
        <w:t>Ibid</w:t>
      </w:r>
      <w:r>
        <w:rPr>
          <w:rFonts w:eastAsia="Times New Roman Cyr" w:cs="Times New Roman Cyr" w:ascii="Times New Roman Cyr" w:hAnsi="Times New Roman Cyr"/>
          <w:sz w:val="24"/>
          <w:szCs w:val="24"/>
        </w:rPr>
        <w:t>.}.</w:t>
      </w:r>
    </w:p>
    <w:p>
      <w:pPr>
        <w:pStyle w:val="Normal"/>
        <w:widowControl w:val="false"/>
        <w:spacing w:before="120" w:after="0"/>
        <w:ind w:firstLine="454"/>
        <w:rPr/>
      </w:pPr>
      <w:r>
        <w:rPr>
          <w:rFonts w:eastAsia="Times New Roman Cyr" w:cs="Times New Roman Cyr" w:ascii="Times New Roman Cyr" w:hAnsi="Times New Roman Cyr"/>
          <w:sz w:val="24"/>
          <w:szCs w:val="24"/>
        </w:rPr>
        <w:t>10. «Слово о жизни аскетической» подвергается тем же сомнениям {</w:t>
      </w:r>
      <w:r>
        <w:rPr>
          <w:sz w:val="24"/>
          <w:szCs w:val="24"/>
          <w:lang w:val="en-US"/>
        </w:rPr>
        <w:t>Ibid</w:t>
      </w:r>
      <w:r>
        <w:rPr>
          <w:rFonts w:eastAsia="Times New Roman Cyr" w:cs="Times New Roman Cyr" w:ascii="Times New Roman Cyr" w:hAnsi="Times New Roman Cyr"/>
          <w:sz w:val="24"/>
          <w:szCs w:val="24"/>
        </w:rPr>
        <w:t>.}.</w:t>
      </w:r>
    </w:p>
    <w:p>
      <w:pPr>
        <w:pStyle w:val="Normal"/>
        <w:widowControl w:val="false"/>
        <w:spacing w:before="120" w:after="0"/>
        <w:ind w:firstLine="454"/>
        <w:rPr/>
      </w:pPr>
      <w:r>
        <w:rPr>
          <w:rFonts w:eastAsia="Times New Roman Cyr" w:cs="Times New Roman Cyr" w:ascii="Times New Roman Cyr" w:hAnsi="Times New Roman Cyr"/>
          <w:sz w:val="24"/>
          <w:szCs w:val="24"/>
        </w:rPr>
        <w:t>11. «Сборник нравственных правил» («'</w:t>
      </w:r>
      <w:r>
        <w:rPr>
          <w:rFonts w:eastAsia="Gamma" w:cs="Gamma" w:ascii="Gamma" w:hAnsi="Gamma"/>
          <w:sz w:val="24"/>
          <w:szCs w:val="24"/>
        </w:rPr>
        <w:t>Hquka</w:t>
      </w:r>
      <w:r>
        <w:rPr>
          <w:rFonts w:eastAsia="Times New Roman Cyr" w:cs="Times New Roman Cyr" w:ascii="Times New Roman Cyr" w:hAnsi="Times New Roman Cyr"/>
          <w:sz w:val="24"/>
          <w:szCs w:val="24"/>
        </w:rPr>
        <w:t>») {</w:t>
      </w:r>
      <w:r>
        <w:rPr>
          <w:sz w:val="24"/>
          <w:szCs w:val="24"/>
          <w:lang w:val="en-US"/>
        </w:rPr>
        <w:t>Ibid</w:t>
      </w:r>
      <w:r>
        <w:rPr>
          <w:rFonts w:eastAsia="Times New Roman Cyr" w:cs="Times New Roman Cyr" w:ascii="Times New Roman Cyr" w:hAnsi="Times New Roman Cyr"/>
          <w:sz w:val="24"/>
          <w:szCs w:val="24"/>
        </w:rPr>
        <w:t xml:space="preserve">. </w:t>
      </w:r>
      <w:r>
        <w:rPr>
          <w:sz w:val="24"/>
          <w:szCs w:val="24"/>
          <w:lang w:val="en-US"/>
        </w:rPr>
        <w:t>p</w:t>
      </w:r>
      <w:r>
        <w:rPr>
          <w:rFonts w:eastAsia="Times New Roman Cyr" w:cs="Times New Roman Cyr" w:ascii="Times New Roman Cyr" w:hAnsi="Times New Roman Cyr"/>
          <w:sz w:val="24"/>
          <w:szCs w:val="24"/>
        </w:rPr>
        <w:t>. 298.}. Они предваряются двумя словами: «О суде Божием» и «О вере». Самих правил содержится 80. Они относятся и к вопросам о таинствах, и к закону Моисея, и к Евангелию. Говорится в них о жизни клириков и мирян. Каждое такое правило подтверждается ссылками на Священное Писание.</w:t>
      </w:r>
    </w:p>
    <w:p>
      <w:pPr>
        <w:pStyle w:val="Normal"/>
        <w:widowControl w:val="false"/>
        <w:spacing w:before="120" w:after="0"/>
        <w:ind w:firstLine="454"/>
        <w:rPr/>
      </w:pPr>
      <w:r>
        <w:rPr>
          <w:rFonts w:eastAsia="Times New Roman Cyr" w:cs="Times New Roman Cyr" w:ascii="Times New Roman Cyr" w:hAnsi="Times New Roman Cyr"/>
          <w:sz w:val="24"/>
          <w:szCs w:val="24"/>
        </w:rPr>
        <w:t>12. «Два аскетические слова» следуют за этими правилами, и об их подлинности высказываются те же сомнения и на тех же основаниях {</w:t>
      </w:r>
      <w:r>
        <w:rPr>
          <w:sz w:val="24"/>
          <w:szCs w:val="24"/>
          <w:lang w:val="en-US"/>
        </w:rPr>
        <w:t>Ct</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w:t>
      </w:r>
      <w:r>
        <w:rPr>
          <w:sz w:val="24"/>
          <w:szCs w:val="24"/>
          <w:lang w:val="en-US"/>
        </w:rPr>
        <w:t>Ibid</w:t>
      </w:r>
      <w:r>
        <w:rPr>
          <w:rFonts w:eastAsia="Times New Roman Cyr" w:cs="Times New Roman Cyr" w:ascii="Times New Roman Cyr" w:hAnsi="Times New Roman Cyr"/>
          <w:sz w:val="24"/>
          <w:szCs w:val="24"/>
        </w:rPr>
        <w:t xml:space="preserve">., </w:t>
      </w:r>
      <w:r>
        <w:rPr>
          <w:sz w:val="24"/>
          <w:szCs w:val="24"/>
          <w:lang w:val="en-US"/>
        </w:rPr>
        <w:t>pp</w:t>
      </w:r>
      <w:r>
        <w:rPr>
          <w:rFonts w:eastAsia="Times New Roman Cyr" w:cs="Times New Roman Cyr" w:ascii="Times New Roman Cyr" w:hAnsi="Times New Roman Cyr"/>
          <w:sz w:val="24"/>
          <w:szCs w:val="24"/>
        </w:rPr>
        <w:t>. 299-300.}.</w:t>
      </w:r>
    </w:p>
    <w:p>
      <w:pPr>
        <w:pStyle w:val="Normal"/>
        <w:widowControl w:val="false"/>
        <w:spacing w:before="120" w:after="0"/>
        <w:ind w:firstLine="454"/>
        <w:rPr/>
      </w:pPr>
      <w:r>
        <w:rPr>
          <w:rFonts w:eastAsia="Times New Roman Cyr" w:cs="Times New Roman Cyr" w:ascii="Times New Roman Cyr" w:hAnsi="Times New Roman Cyr"/>
          <w:sz w:val="24"/>
          <w:szCs w:val="24"/>
        </w:rPr>
        <w:t>13. «Обширные правила», числом 55 {</w:t>
      </w:r>
      <w:r>
        <w:rPr>
          <w:sz w:val="24"/>
          <w:szCs w:val="24"/>
          <w:lang w:val="en-US"/>
        </w:rPr>
        <w:t>Ibid</w:t>
      </w:r>
      <w:r>
        <w:rPr>
          <w:rFonts w:eastAsia="Times New Roman Cyr" w:cs="Times New Roman Cyr" w:ascii="Times New Roman Cyr" w:hAnsi="Times New Roman Cyr"/>
          <w:sz w:val="24"/>
          <w:szCs w:val="24"/>
        </w:rPr>
        <w:t>.}.</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Сокращенные правила», числом 313.</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Сборник епитимий».</w:t>
      </w:r>
    </w:p>
    <w:p>
      <w:pPr>
        <w:pStyle w:val="Normal"/>
        <w:widowControl w:val="false"/>
        <w:spacing w:before="120" w:after="0"/>
        <w:ind w:firstLine="454"/>
        <w:rPr/>
      </w:pPr>
      <w:r>
        <w:rPr>
          <w:rFonts w:eastAsia="Times New Roman Cyr" w:cs="Times New Roman Cyr" w:ascii="Times New Roman Cyr" w:hAnsi="Times New Roman Cyr"/>
          <w:sz w:val="24"/>
          <w:szCs w:val="24"/>
        </w:rPr>
        <w:t>16. «Аскетические постановления». Подлинность этих двух последних сборников решительно отвергается {</w:t>
      </w:r>
      <w:r>
        <w:rPr>
          <w:sz w:val="24"/>
          <w:szCs w:val="24"/>
          <w:lang w:val="en-US"/>
        </w:rPr>
        <w:t>Ibid</w:t>
      </w:r>
      <w:r>
        <w:rPr>
          <w:rFonts w:eastAsia="Times New Roman Cyr" w:cs="Times New Roman Cyr" w:ascii="Times New Roman Cyr" w:hAnsi="Times New Roman Cyr"/>
          <w:sz w:val="24"/>
          <w:szCs w:val="24"/>
        </w:rPr>
        <w:t xml:space="preserve">., </w:t>
      </w:r>
      <w:r>
        <w:rPr>
          <w:sz w:val="24"/>
          <w:szCs w:val="24"/>
          <w:lang w:val="en-US"/>
        </w:rPr>
        <w:t>pp</w:t>
      </w:r>
      <w:r>
        <w:rPr>
          <w:rFonts w:eastAsia="Times New Roman Cyr" w:cs="Times New Roman Cyr" w:ascii="Times New Roman Cyr" w:hAnsi="Times New Roman Cyr"/>
          <w:sz w:val="24"/>
          <w:szCs w:val="24"/>
        </w:rPr>
        <w:t xml:space="preserve">. 302-303; </w:t>
      </w:r>
      <w:r>
        <w:rPr>
          <w:sz w:val="24"/>
          <w:szCs w:val="24"/>
          <w:lang w:val="en-US"/>
        </w:rPr>
        <w:t>cf</w:t>
      </w:r>
      <w:r>
        <w:rPr>
          <w:rFonts w:eastAsia="Times New Roman Cyr" w:cs="Times New Roman Cyr" w:ascii="Times New Roman Cyr" w:hAnsi="Times New Roman Cyr"/>
          <w:sz w:val="24"/>
          <w:szCs w:val="24"/>
        </w:rPr>
        <w:t xml:space="preserve">. </w:t>
      </w:r>
      <w:r>
        <w:rPr>
          <w:sz w:val="24"/>
          <w:szCs w:val="24"/>
          <w:lang w:val="en-US"/>
        </w:rPr>
        <w:t>P</w:t>
      </w:r>
      <w:r>
        <w:rPr>
          <w:rFonts w:eastAsia="Times New Roman Cyr" w:cs="Times New Roman Cyr" w:ascii="Times New Roman Cyr" w:hAnsi="Times New Roman Cyr"/>
          <w:sz w:val="24"/>
          <w:szCs w:val="24"/>
        </w:rPr>
        <w:t xml:space="preserve">. </w:t>
      </w:r>
      <w:r>
        <w:rPr>
          <w:sz w:val="24"/>
          <w:szCs w:val="24"/>
          <w:lang w:val="en-US"/>
        </w:rPr>
        <w:t>Allard</w:t>
      </w:r>
      <w:r>
        <w:rPr>
          <w:rFonts w:eastAsia="Times New Roman Cyr" w:cs="Times New Roman Cyr" w:ascii="Times New Roman Cyr" w:hAnsi="Times New Roman Cyr"/>
          <w:sz w:val="24"/>
          <w:szCs w:val="24"/>
        </w:rPr>
        <w:t>, «</w:t>
      </w:r>
      <w:r>
        <w:rPr>
          <w:sz w:val="24"/>
          <w:szCs w:val="24"/>
          <w:lang w:val="en-US"/>
        </w:rPr>
        <w:t>Saint</w:t>
      </w:r>
      <w:r>
        <w:rPr>
          <w:rFonts w:eastAsia="Times New Roman Cyr" w:cs="Times New Roman Cyr" w:ascii="Times New Roman Cyr" w:hAnsi="Times New Roman Cyr"/>
          <w:sz w:val="24"/>
          <w:szCs w:val="24"/>
        </w:rPr>
        <w:t xml:space="preserve"> </w:t>
      </w:r>
      <w:r>
        <w:rPr>
          <w:sz w:val="24"/>
          <w:szCs w:val="24"/>
          <w:lang w:val="fr-FR"/>
        </w:rPr>
        <w:t>Basile</w:t>
      </w:r>
      <w:r>
        <w:rPr>
          <w:rFonts w:eastAsia="Times New Roman Cyr" w:cs="Times New Roman Cyr" w:ascii="Times New Roman Cyr" w:hAnsi="Times New Roman Cyr"/>
          <w:sz w:val="24"/>
          <w:szCs w:val="24"/>
        </w:rPr>
        <w:t xml:space="preserve">» </w:t>
      </w:r>
      <w:r>
        <w:rPr>
          <w:sz w:val="24"/>
          <w:szCs w:val="24"/>
          <w:lang w:val="en-US"/>
        </w:rPr>
        <w:t>In</w:t>
      </w:r>
      <w:r>
        <w:rPr>
          <w:rFonts w:eastAsia="Times New Roman Cyr" w:cs="Times New Roman Cyr" w:ascii="Times New Roman Cyr" w:hAnsi="Times New Roman Cyr"/>
          <w:sz w:val="24"/>
          <w:szCs w:val="24"/>
        </w:rPr>
        <w:t xml:space="preserve"> </w:t>
      </w:r>
      <w:r>
        <w:rPr>
          <w:sz w:val="24"/>
          <w:szCs w:val="24"/>
          <w:lang w:val="en-US"/>
        </w:rPr>
        <w:t>DTC</w:t>
      </w:r>
      <w:r>
        <w:rPr>
          <w:rFonts w:eastAsia="Times New Roman Cyr" w:cs="Times New Roman Cyr" w:ascii="Times New Roman Cyr" w:hAnsi="Times New Roman Cyr"/>
          <w:sz w:val="24"/>
          <w:szCs w:val="24"/>
        </w:rPr>
        <w:t>, П, 446-447.}.</w:t>
      </w:r>
    </w:p>
    <w:p>
      <w:pPr>
        <w:pStyle w:val="Normal"/>
        <w:widowControl w:val="false"/>
        <w:spacing w:before="120" w:after="0"/>
        <w:ind w:firstLine="454"/>
        <w:rPr/>
      </w:pPr>
      <w:r>
        <w:rPr>
          <w:rFonts w:eastAsia="Times New Roman Cyr" w:cs="Times New Roman Cyr" w:ascii="Times New Roman Cyr" w:hAnsi="Times New Roman Cyr"/>
          <w:sz w:val="24"/>
          <w:szCs w:val="24"/>
        </w:rPr>
        <w:t>Как в обширных, так и в сокращенных «Правилах» не следует искать иноческого устава в настоящем смысле этого слова, как хотя бы в правилах св. Венедикта или позднейших правилах западных орденов. Они составлены тоже по типу «вопросо-ответов» и носят, таким образом, характер скорее катехитический, чем узаконенного монашеского Типикона. В них немало увещаний, иногда встречаются мысли философские. Во всяком случае, их нельзя рассматривать как кодифицированное уложение «ордена базилиан» {</w:t>
      </w:r>
      <w:r>
        <w:rPr>
          <w:sz w:val="24"/>
          <w:szCs w:val="24"/>
          <w:lang w:val="fr-FR"/>
        </w:rPr>
        <w:t>Cf. J. Besse: «Regles et moines de Saint Basile» in DTC. II, 455-459</w:t>
      </w:r>
      <w:r>
        <w:rPr>
          <w:rFonts w:eastAsia="Times New Roman Cyr" w:cs="Times New Roman Cyr" w:ascii="Times New Roman Cyr" w:hAnsi="Times New Roman Cyr"/>
          <w:sz w:val="24"/>
          <w:szCs w:val="24"/>
        </w:rPr>
        <w:t>.}.</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Литургические труды.</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17. «Литургия», связанная в традиции церковной с именем св. Василия Великого, представляет в теперешнем своем виде весьма разработанный чин евхаристического богослужения, который, конечно, не может полностью принадлежать времени св. Василия. Многочисленные и разнообразные дополнения и нарастания принадлежат гораздо более позднему времени. Несомненно, что основное ядро евхаристического канона и общая структура всего чина восходят ко временам самой глубокой древности, т.е. ко времени жизни св. Василия. Но требуется большая, кропотливая и долгая работа критической оценки всего текста, чтобы прийти к окончательным и бесспорным заключениям о времени возникновения того или иного текста или подробности в чинопоследовании. Основание этому положено, и основание исключительно добросовестное и серьезное, в капитальной докторской диссертации проф. Греческого языка и Санскрита СПБской Д. Акад. прот. М.И. Орлова, «Литургия св. Василия Великого. Вводные сведения». СПВ, 1909, стр. </w:t>
      </w:r>
      <w:r>
        <w:rPr>
          <w:sz w:val="24"/>
          <w:szCs w:val="24"/>
          <w:lang w:val="en-US"/>
        </w:rPr>
        <w:t>XIV</w:t>
      </w:r>
      <w:r>
        <w:rPr>
          <w:rFonts w:eastAsia="Times New Roman Cyr" w:cs="Times New Roman Cyr" w:ascii="Times New Roman Cyr" w:hAnsi="Times New Roman Cyr"/>
          <w:sz w:val="24"/>
          <w:szCs w:val="24"/>
        </w:rPr>
        <w:t xml:space="preserve"> + </w:t>
      </w:r>
      <w:r>
        <w:rPr>
          <w:sz w:val="24"/>
          <w:szCs w:val="24"/>
          <w:lang w:val="en-US"/>
        </w:rPr>
        <w:t>LXXXVII</w:t>
      </w:r>
      <w:r>
        <w:rPr>
          <w:rFonts w:eastAsia="Times New Roman Cyr" w:cs="Times New Roman Cyr" w:ascii="Times New Roman Cyr" w:hAnsi="Times New Roman Cyr"/>
          <w:sz w:val="24"/>
          <w:szCs w:val="24"/>
        </w:rPr>
        <w:t xml:space="preserve"> + 412.</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Превосходное, даже художественное по внешнему виду и исключительно высокое в научном отношении, это сочинение о. Орлова далеко превосходит по своим качествам все, что в то время было издано в области литургики на Западе (напр. труды </w:t>
      </w:r>
      <w:r>
        <w:rPr>
          <w:sz w:val="24"/>
          <w:szCs w:val="24"/>
          <w:lang w:val="en-US"/>
        </w:rPr>
        <w:t>Swainson</w:t>
      </w:r>
      <w:r>
        <w:rPr>
          <w:rFonts w:eastAsia="Times New Roman Cyr" w:cs="Times New Roman Cyr" w:ascii="Times New Roman Cyr" w:hAnsi="Times New Roman Cyr"/>
          <w:sz w:val="24"/>
          <w:szCs w:val="24"/>
        </w:rPr>
        <w:t>’</w:t>
      </w:r>
      <w:r>
        <w:rPr>
          <w:sz w:val="24"/>
          <w:szCs w:val="24"/>
          <w:lang w:val="en-US"/>
        </w:rPr>
        <w:t>a</w:t>
      </w:r>
      <w:r>
        <w:rPr>
          <w:rFonts w:eastAsia="Times New Roman Cyr" w:cs="Times New Roman Cyr" w:ascii="Times New Roman Cyr" w:hAnsi="Times New Roman Cyr"/>
          <w:sz w:val="24"/>
          <w:szCs w:val="24"/>
        </w:rPr>
        <w:t xml:space="preserve">, </w:t>
      </w:r>
      <w:r>
        <w:rPr>
          <w:sz w:val="24"/>
          <w:szCs w:val="24"/>
          <w:lang w:val="en-US"/>
        </w:rPr>
        <w:t>Brightman</w:t>
      </w:r>
      <w:r>
        <w:rPr>
          <w:rFonts w:eastAsia="Times New Roman Cyr" w:cs="Times New Roman Cyr" w:ascii="Times New Roman Cyr" w:hAnsi="Times New Roman Cyr"/>
          <w:sz w:val="24"/>
          <w:szCs w:val="24"/>
        </w:rPr>
        <w:t>’</w:t>
      </w:r>
      <w:r>
        <w:rPr>
          <w:sz w:val="24"/>
          <w:szCs w:val="24"/>
          <w:lang w:val="en-US"/>
        </w:rPr>
        <w:t>a</w:t>
      </w:r>
      <w:r>
        <w:rPr>
          <w:rFonts w:eastAsia="Times New Roman Cyr" w:cs="Times New Roman Cyr" w:ascii="Times New Roman Cyr" w:hAnsi="Times New Roman Cyr"/>
          <w:sz w:val="24"/>
          <w:szCs w:val="24"/>
        </w:rPr>
        <w:t>). Автор использовал многие десятки греческих и славянских рукописей литургии св. Василия, сравнил их самым строгим критическим образом, прекрасно издал и объяснил.</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Переписка.</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18. «Письма». В бенедиктинском издании творений св. Василия собрано 365 писем. В Патрологии </w:t>
      </w:r>
      <w:r>
        <w:rPr>
          <w:sz w:val="24"/>
          <w:szCs w:val="24"/>
          <w:lang w:val="en-US"/>
        </w:rPr>
        <w:t>Migne</w:t>
      </w:r>
      <w:r>
        <w:rPr>
          <w:rFonts w:eastAsia="Times New Roman Cyr" w:cs="Times New Roman Cyr" w:ascii="Times New Roman Cyr" w:hAnsi="Times New Roman Cyr"/>
          <w:sz w:val="24"/>
          <w:szCs w:val="24"/>
        </w:rPr>
        <w:t>’</w:t>
      </w:r>
      <w:r>
        <w:rPr>
          <w:sz w:val="24"/>
          <w:szCs w:val="24"/>
          <w:lang w:val="en-US"/>
        </w:rPr>
        <w:t>a</w:t>
      </w:r>
      <w:r>
        <w:rPr>
          <w:rFonts w:eastAsia="Times New Roman Cyr" w:cs="Times New Roman Cyr" w:ascii="Times New Roman Cyr" w:hAnsi="Times New Roman Cyr"/>
          <w:sz w:val="24"/>
          <w:szCs w:val="24"/>
        </w:rPr>
        <w:t xml:space="preserve"> напечатано 366 писем. Конечно, это большое число должно быть значительно уменьшено при разборе этой корреспонденции, так как в него попали и письма не самого св. Василия, а писанные к нему; кроме того, некоторые письма явно по ошибке попали в эту коллекцию, так как принадлежат лицам, жившим в более позднее время. Очень большая заслуга в деле критического изучения и разбора переписки св. Василия</w:t>
      </w:r>
      <w:r>
        <w:rPr>
          <w:sz w:val="24"/>
          <w:szCs w:val="24"/>
          <w:lang w:val="en-US"/>
        </w:rPr>
        <w:t xml:space="preserve"> </w:t>
      </w:r>
      <w:r>
        <w:rPr>
          <w:rFonts w:eastAsia="Times New Roman Cyr" w:cs="Times New Roman Cyr" w:ascii="Times New Roman Cyr" w:hAnsi="Times New Roman Cyr"/>
          <w:sz w:val="24"/>
          <w:szCs w:val="24"/>
        </w:rPr>
        <w:t>принадлежит</w:t>
      </w:r>
      <w:r>
        <w:rPr>
          <w:sz w:val="24"/>
          <w:szCs w:val="24"/>
          <w:lang w:val="en-US"/>
        </w:rPr>
        <w:t xml:space="preserve"> abbé Bessières {«La tradition manuscrite de la correspondance de Saint Basile», Oxford, 1923.}.</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Эта переписка {Французское общество </w:t>
      </w:r>
      <w:r>
        <w:rPr>
          <w:sz w:val="24"/>
          <w:szCs w:val="24"/>
          <w:lang w:val="en-US"/>
        </w:rPr>
        <w:t>Guillaume</w:t>
      </w:r>
      <w:r>
        <w:rPr>
          <w:rFonts w:eastAsia="Times New Roman Cyr" w:cs="Times New Roman Cyr" w:ascii="Times New Roman Cyr" w:hAnsi="Times New Roman Cyr"/>
          <w:sz w:val="24"/>
          <w:szCs w:val="24"/>
        </w:rPr>
        <w:t xml:space="preserve"> </w:t>
      </w:r>
      <w:r>
        <w:rPr>
          <w:sz w:val="24"/>
          <w:szCs w:val="24"/>
          <w:lang w:val="en-US"/>
        </w:rPr>
        <w:t>Bud</w:t>
      </w:r>
      <w:r>
        <w:rPr>
          <w:rFonts w:eastAsia="Times New Roman Cyr" w:cs="Times New Roman Cyr" w:ascii="Times New Roman Cyr" w:hAnsi="Times New Roman Cyr"/>
          <w:sz w:val="24"/>
          <w:szCs w:val="24"/>
        </w:rPr>
        <w:t xml:space="preserve">й приступило к критическому изданию его писем в 1957 г. Вышел том первый с кратким введением, французским переводом и комментариями проф. </w:t>
      </w:r>
      <w:r>
        <w:rPr>
          <w:sz w:val="24"/>
          <w:szCs w:val="24"/>
          <w:lang w:val="en-US"/>
        </w:rPr>
        <w:t>Yves</w:t>
      </w:r>
      <w:r>
        <w:rPr>
          <w:rFonts w:eastAsia="Times New Roman Cyr" w:cs="Times New Roman Cyr" w:ascii="Times New Roman Cyr" w:hAnsi="Times New Roman Cyr"/>
          <w:sz w:val="24"/>
          <w:szCs w:val="24"/>
        </w:rPr>
        <w:t xml:space="preserve"> </w:t>
      </w:r>
      <w:r>
        <w:rPr>
          <w:sz w:val="24"/>
          <w:szCs w:val="24"/>
          <w:lang w:val="en-US"/>
        </w:rPr>
        <w:t>Courtonne</w:t>
      </w:r>
      <w:r>
        <w:rPr>
          <w:rFonts w:eastAsia="Times New Roman Cyr" w:cs="Times New Roman Cyr" w:ascii="Times New Roman Cyr" w:hAnsi="Times New Roman Cyr"/>
          <w:sz w:val="24"/>
          <w:szCs w:val="24"/>
        </w:rPr>
        <w:t>.} представляет собою материал высокой ценности для изучения и самого св. Василия и той эпохи, в которой он действовал. Среди этих писем находятся чисто личные записки к близким друзьям или родственникам, встречаются послания к собратьям епископам по тем или иным вопросам церковной жизни; немало писем по вопросам частным о защите кого-нибудь от притеснений властей, о благотворении и пр. Переписка св. Василия в большой мере дополняет и его богословские труды. Так называемое 38-е письмо к брату, св. Григорию Нисскому, особенно важно по разбираемым в нем различиям между выражениями «сущность» и «Ипостась».</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безынтересно отметить, что письма эти сохранились для будущих поколений отчасти благодаря дружбе св. Григория Богослова, который составил первый сборник копий писем св. Василия {См. Письма св. Григория 51 и 53.}.</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3. Тринитарное учение</w:t>
      </w:r>
    </w:p>
    <w:p>
      <w:pPr>
        <w:pStyle w:val="Normal"/>
        <w:widowControl w:val="false"/>
        <w:spacing w:before="120" w:after="0"/>
        <w:ind w:firstLine="454"/>
        <w:rPr/>
      </w:pPr>
      <w:r>
        <w:rPr>
          <w:rFonts w:eastAsia="Times New Roman Cyr" w:cs="Times New Roman Cyr" w:ascii="Times New Roman Cyr" w:hAnsi="Times New Roman Cyr"/>
          <w:sz w:val="24"/>
          <w:szCs w:val="24"/>
        </w:rPr>
        <w:t>В борьбе за догмат Святой Троицы Каппадокийцы и, в частности, св. Василий Великий продолжили дело, завещанное им св. Афанасием. Они исходили из Никейского символа веры и непреложно почивали на понятии «единосущия». Их деятельность была преимущественно работою терминологическою. Надо было установить точное содержание «сущности» и «Ипостасей». Выше было сказано, что для св. Афанасия терминология была во многом не ясна. В его время можно было себе позволить смешивать эти понятия. «Ипостаси» понимались в смысле латинской «субстанции», что было буквально верным переводом слова. Каппадокийцы поставили себе задачей уточнение этих понятий и выполнили свое задание прекрасно. Отметить в данном случае, однако, следует, что можно заметить известную методологическую разницу между св. Василием и св. Афанасием. Св. Василий позволял себе иногда, если не отступления от понятия «единосущия», то, во всяком случае, готов был допускать и терминам, близким к «единосущию», известные права на существование. Он допускал даже выражение «подобие по сущности», при условии непременного добавления «без какого бы то ни было различия» (Письмо 9). Тут  конечно, не было никакого компромисса в смысле догмата, но лишь известный тактический прием {</w:t>
      </w:r>
      <w:r>
        <w:rPr>
          <w:sz w:val="24"/>
          <w:szCs w:val="24"/>
          <w:lang w:val="en-US"/>
        </w:rPr>
        <w:t>P</w:t>
      </w:r>
      <w:r>
        <w:rPr>
          <w:rFonts w:eastAsia="Times New Roman Cyr" w:cs="Times New Roman Cyr" w:ascii="Times New Roman Cyr" w:hAnsi="Times New Roman Cyr"/>
          <w:sz w:val="24"/>
          <w:szCs w:val="24"/>
        </w:rPr>
        <w:t xml:space="preserve">. </w:t>
      </w:r>
      <w:r>
        <w:rPr>
          <w:sz w:val="24"/>
          <w:szCs w:val="24"/>
          <w:lang w:val="en-US"/>
        </w:rPr>
        <w:t>Allard</w:t>
      </w:r>
      <w:r>
        <w:rPr>
          <w:rFonts w:eastAsia="Times New Roman Cyr" w:cs="Times New Roman Cyr" w:ascii="Times New Roman Cyr" w:hAnsi="Times New Roman Cyr"/>
          <w:sz w:val="24"/>
          <w:szCs w:val="24"/>
        </w:rPr>
        <w:t xml:space="preserve">, ор. </w:t>
      </w:r>
      <w:r>
        <w:rPr>
          <w:sz w:val="24"/>
          <w:szCs w:val="24"/>
          <w:lang w:val="en-US"/>
        </w:rPr>
        <w:t>cit</w:t>
      </w:r>
      <w:r>
        <w:rPr>
          <w:rFonts w:eastAsia="Times New Roman Cyr" w:cs="Times New Roman Cyr" w:ascii="Times New Roman Cyr" w:hAnsi="Times New Roman Cyr"/>
          <w:sz w:val="24"/>
          <w:szCs w:val="24"/>
        </w:rPr>
        <w:t xml:space="preserve">., </w:t>
      </w:r>
      <w:r>
        <w:rPr>
          <w:sz w:val="24"/>
          <w:szCs w:val="24"/>
          <w:lang w:val="en-US"/>
        </w:rPr>
        <w:t>col</w:t>
      </w:r>
      <w:r>
        <w:rPr>
          <w:rFonts w:eastAsia="Times New Roman Cyr" w:cs="Times New Roman Cyr" w:ascii="Times New Roman Cyr" w:hAnsi="Times New Roman Cyr"/>
          <w:sz w:val="24"/>
          <w:szCs w:val="24"/>
        </w:rPr>
        <w:t xml:space="preserve">. 453; </w:t>
      </w:r>
      <w:r>
        <w:rPr>
          <w:sz w:val="24"/>
          <w:szCs w:val="24"/>
          <w:lang w:val="en-US"/>
        </w:rPr>
        <w:t>cf</w:t>
      </w:r>
      <w:r>
        <w:rPr>
          <w:rFonts w:eastAsia="Times New Roman Cyr" w:cs="Times New Roman Cyr" w:ascii="Times New Roman Cyr" w:hAnsi="Times New Roman Cyr"/>
          <w:sz w:val="24"/>
          <w:szCs w:val="24"/>
        </w:rPr>
        <w:t xml:space="preserve">. </w:t>
      </w:r>
      <w:r>
        <w:rPr>
          <w:sz w:val="24"/>
          <w:szCs w:val="24"/>
          <w:lang w:val="en-US"/>
        </w:rPr>
        <w:t>A</w:t>
      </w:r>
      <w:r>
        <w:rPr>
          <w:rFonts w:eastAsia="Times New Roman Cyr" w:cs="Times New Roman Cyr" w:ascii="Times New Roman Cyr" w:hAnsi="Times New Roman Cyr"/>
          <w:sz w:val="24"/>
          <w:szCs w:val="24"/>
        </w:rPr>
        <w:t xml:space="preserve">. </w:t>
      </w:r>
      <w:r>
        <w:rPr>
          <w:sz w:val="24"/>
          <w:szCs w:val="24"/>
          <w:lang w:val="en-US"/>
        </w:rPr>
        <w:t>Puech</w:t>
      </w:r>
      <w:r>
        <w:rPr>
          <w:rFonts w:eastAsia="Times New Roman Cyr" w:cs="Times New Roman Cyr" w:ascii="Times New Roman Cyr" w:hAnsi="Times New Roman Cyr"/>
          <w:sz w:val="24"/>
          <w:szCs w:val="24"/>
        </w:rPr>
        <w:t xml:space="preserve">, </w:t>
      </w:r>
      <w:r>
        <w:rPr>
          <w:sz w:val="24"/>
          <w:szCs w:val="24"/>
          <w:lang w:val="en-US"/>
        </w:rPr>
        <w:t>op</w:t>
      </w:r>
      <w:r>
        <w:rPr>
          <w:rFonts w:eastAsia="Times New Roman Cyr" w:cs="Times New Roman Cyr" w:ascii="Times New Roman Cyr" w:hAnsi="Times New Roman Cyr"/>
          <w:sz w:val="24"/>
          <w:szCs w:val="24"/>
        </w:rPr>
        <w:t xml:space="preserve">. </w:t>
      </w:r>
      <w:r>
        <w:rPr>
          <w:sz w:val="24"/>
          <w:szCs w:val="24"/>
          <w:lang w:val="en-US"/>
        </w:rPr>
        <w:t>cit</w:t>
      </w:r>
      <w:r>
        <w:rPr>
          <w:rFonts w:eastAsia="Times New Roman Cyr" w:cs="Times New Roman Cyr" w:ascii="Times New Roman Cyr" w:hAnsi="Times New Roman Cyr"/>
          <w:sz w:val="24"/>
          <w:szCs w:val="24"/>
        </w:rPr>
        <w:t xml:space="preserve">., </w:t>
      </w:r>
      <w:r>
        <w:rPr>
          <w:sz w:val="24"/>
          <w:szCs w:val="24"/>
          <w:lang w:val="en-US"/>
        </w:rPr>
        <w:t>p</w:t>
      </w:r>
      <w:r>
        <w:rPr>
          <w:rFonts w:eastAsia="Times New Roman Cyr" w:cs="Times New Roman Cyr" w:ascii="Times New Roman Cyr" w:hAnsi="Times New Roman Cyr"/>
          <w:sz w:val="24"/>
          <w:szCs w:val="24"/>
        </w:rPr>
        <w:t>. 314.}.</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составить себе ясное представление о тринитарном учении св. Василия, надо обратиться к его двум большим трудам «Против Евномия» и «О Святом Духе», дополняя их, там, где это нужно, и соответствующими местами из его переписки.</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В основе всего его богословия лежит принцип апофатический. Это легло в основание его полемики с Евномием. «Сущность Божию знают только Единородный Сын и Святой Дух, мы же возводимы делами Божиими, и из творений уразумеваем Творца и познаем Его премудрость и благость» («Против Евномия», </w:t>
      </w:r>
      <w:r>
        <w:rPr>
          <w:sz w:val="24"/>
          <w:szCs w:val="24"/>
          <w:lang w:val="en-US"/>
        </w:rPr>
        <w:t>I</w:t>
      </w:r>
      <w:r>
        <w:rPr>
          <w:rFonts w:eastAsia="Times New Roman Cyr" w:cs="Times New Roman Cyr" w:ascii="Times New Roman Cyr" w:hAnsi="Times New Roman Cyr"/>
          <w:sz w:val="24"/>
          <w:szCs w:val="24"/>
        </w:rPr>
        <w:t xml:space="preserve">). «Ко спасению приводит нас не исследование: что такое Бог, но исповедание,что Бог есть» (там же). Если Евномий учил, что сущность Божия есть Его «нерожденность», то св. Василий учит о том, что «сущность не есть что-либо из непринадлежащего Богу, но самое бытие Божие». «Сущность Божия нерожденна, — согласен признать св. Василий, — но не сказал бы, что нерожденность есть сущность» (там же). Ни одно имя не может выразить сущности Божией. «Какая гордость думать, что найдена самая сущность Бога всяческих». Аврааму, Исааку и Иакову Бог не открыл Своего имени, а Евномию, по-видимому, не только имя, но и сущность Свою открыл Бог. Точно так же невозможно считать, что «порождение» есть характер сущности, а показывает лишь отношение Рожденного к Родившему, т.е. соотношение свойств, а вовсе не самую самостоятельность» («Против Евномия», </w:t>
      </w:r>
      <w:r>
        <w:rPr>
          <w:sz w:val="24"/>
          <w:szCs w:val="24"/>
          <w:lang w:val="en-US"/>
        </w:rPr>
        <w:t>II</w:t>
      </w:r>
      <w:r>
        <w:rPr>
          <w:rFonts w:eastAsia="Times New Roman Cyr" w:cs="Times New Roman Cyr" w:ascii="Times New Roman Cyr" w:hAnsi="Times New Roman Cyr"/>
          <w:sz w:val="24"/>
          <w:szCs w:val="24"/>
        </w:rPr>
        <w:t>). Вечность не то же, что и безначальность: нерожденный это тот, кто не имеет никакого начала себя и причины; а вечный тот, кто по бытию — прежде времени. Поэтому Сын, хотя не есть нерожденный, но однако, вечен.</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Надо было постараться точно определить взаимоотношение понятий «сущности» и «Ипостасей ». «Сущность» есть общее понятие всякого бытия; «Ипостась» — понятие индивидуального бытия, конкретной реальности. Взаимное отношение их можно определить, как отношение «родового» к «личному», специфическому. Человек есть «усия», «сущность», Павел есть «Ипостась» {Письмо 38 к св. Григорию Нисскому; «О Святом Духе», </w:t>
      </w:r>
      <w:r>
        <w:rPr>
          <w:sz w:val="24"/>
          <w:szCs w:val="24"/>
          <w:lang w:val="en-US"/>
        </w:rPr>
        <w:t>XVII</w:t>
      </w:r>
      <w:r>
        <w:rPr>
          <w:rFonts w:eastAsia="Times New Roman Cyr" w:cs="Times New Roman Cyr" w:ascii="Times New Roman Cyr" w:hAnsi="Times New Roman Cyr"/>
          <w:sz w:val="24"/>
          <w:szCs w:val="24"/>
        </w:rPr>
        <w:t xml:space="preserve">; </w:t>
      </w:r>
      <w:r>
        <w:rPr>
          <w:sz w:val="24"/>
          <w:szCs w:val="24"/>
          <w:lang w:val="en-US"/>
        </w:rPr>
        <w:t>cf</w:t>
      </w:r>
      <w:r>
        <w:rPr>
          <w:rFonts w:eastAsia="Times New Roman Cyr" w:cs="Times New Roman Cyr" w:ascii="Times New Roman Cyr" w:hAnsi="Times New Roman Cyr"/>
          <w:sz w:val="24"/>
          <w:szCs w:val="24"/>
        </w:rPr>
        <w:t xml:space="preserve">. В. Болотов: «Лекции», том </w:t>
      </w:r>
      <w:r>
        <w:rPr>
          <w:sz w:val="24"/>
          <w:szCs w:val="24"/>
          <w:lang w:val="en-US"/>
        </w:rPr>
        <w:t>IV</w:t>
      </w:r>
      <w:r>
        <w:rPr>
          <w:rFonts w:eastAsia="Times New Roman Cyr" w:cs="Times New Roman Cyr" w:ascii="Times New Roman Cyr" w:hAnsi="Times New Roman Cyr"/>
          <w:sz w:val="24"/>
          <w:szCs w:val="24"/>
        </w:rPr>
        <w:t>, стр. 89; А. Спасский: «Ист. догм. движ.», стр. 493-497.}.</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личительным свойством Ипостаси, ее свойством является то, что обеспечивает ей самостоятельное бытие. «Сущность», «усия» есть бытие вообще; «Ипостась» есть определенное бытие, «бытие чем-то», окачествованное существование. Это все философски восходит к Порфирию, и, таким образом, каппадокийская терминология является в каком-то смысле христианским оправданием неоплатонизма. Недостатки такого определения будут указаны ниже. Важно в данном случае то, что мысль св. Василия не может примириться с употреблением в тринитарной терминологии выражения «одна Ипостась».</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Таким образом ты приходишь к понятию «Трех», — пишет св. Василий. — «Господь, Который установляет, Слово создает и Дух утверждает» {«О Святом Духе», </w:t>
      </w:r>
      <w:r>
        <w:rPr>
          <w:sz w:val="24"/>
          <w:szCs w:val="24"/>
          <w:lang w:val="en-US"/>
        </w:rPr>
        <w:t>XVI</w:t>
      </w:r>
      <w:r>
        <w:rPr>
          <w:rFonts w:eastAsia="Times New Roman Cyr" w:cs="Times New Roman Cyr" w:ascii="Times New Roman Cyr" w:hAnsi="Times New Roman Cyr"/>
          <w:sz w:val="24"/>
          <w:szCs w:val="24"/>
        </w:rPr>
        <w:t>.}. «Один только Бог Отец, от Которого все, и Один Господь Иисус Христос, через Которого все» {</w:t>
      </w:r>
      <w:r>
        <w:rPr>
          <w:sz w:val="24"/>
          <w:szCs w:val="24"/>
          <w:lang w:val="en-US"/>
        </w:rPr>
        <w:t>Ibid</w:t>
      </w:r>
      <w:r>
        <w:rPr>
          <w:rFonts w:eastAsia="Times New Roman Cyr" w:cs="Times New Roman Cyr" w:ascii="Times New Roman Cyr" w:hAnsi="Times New Roman Cyr"/>
          <w:sz w:val="24"/>
          <w:szCs w:val="24"/>
        </w:rPr>
        <w:t xml:space="preserve">. </w:t>
      </w:r>
      <w:r>
        <w:rPr>
          <w:sz w:val="24"/>
          <w:szCs w:val="24"/>
          <w:lang w:val="en-US"/>
        </w:rPr>
        <w:t>V</w:t>
      </w:r>
      <w:r>
        <w:rPr>
          <w:rFonts w:eastAsia="Times New Roman Cyr" w:cs="Times New Roman Cyr" w:ascii="Times New Roman Cyr" w:hAnsi="Times New Roman Cyr"/>
          <w:sz w:val="24"/>
          <w:szCs w:val="24"/>
        </w:rPr>
        <w:t>.}. «Отец — основная причина, Сын — зиждительная, Дух — совершительная» {</w:t>
      </w:r>
      <w:r>
        <w:rPr>
          <w:sz w:val="24"/>
          <w:szCs w:val="24"/>
          <w:lang w:val="en-US"/>
        </w:rPr>
        <w:t>Ibid</w:t>
      </w:r>
      <w:r>
        <w:rPr>
          <w:rFonts w:eastAsia="Times New Roman Cyr" w:cs="Times New Roman Cyr" w:ascii="Times New Roman Cyr" w:hAnsi="Times New Roman Cyr"/>
          <w:sz w:val="24"/>
          <w:szCs w:val="24"/>
        </w:rPr>
        <w:t xml:space="preserve">. </w:t>
      </w:r>
      <w:r>
        <w:rPr>
          <w:sz w:val="24"/>
          <w:szCs w:val="24"/>
          <w:lang w:val="en-US"/>
        </w:rPr>
        <w:t>XVI</w:t>
      </w:r>
      <w:r>
        <w:rPr>
          <w:rFonts w:eastAsia="Times New Roman Cyr" w:cs="Times New Roman Cyr" w:ascii="Times New Roman Cyr" w:hAnsi="Times New Roman Cyr"/>
          <w:sz w:val="24"/>
          <w:szCs w:val="24"/>
        </w:rPr>
        <w:t>.}.</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Такими ясными выражениями св. Василий решительно отметает какое бы то ни было савеллианство. Три Ипостаси не суть какие-то «силы» или «модусы» Отца. С другой стороны, его мысль далеко опередила какой бы то ни было субординационизм </w:t>
      </w:r>
      <w:r>
        <w:rPr>
          <w:sz w:val="24"/>
          <w:szCs w:val="24"/>
          <w:lang w:val="en-US"/>
        </w:rPr>
        <w:t>III</w:t>
      </w:r>
      <w:r>
        <w:rPr>
          <w:rFonts w:eastAsia="Times New Roman Cyr" w:cs="Times New Roman Cyr" w:ascii="Times New Roman Cyr" w:hAnsi="Times New Roman Cyr"/>
          <w:sz w:val="24"/>
          <w:szCs w:val="24"/>
        </w:rPr>
        <w:t xml:space="preserve"> в. «Вы скажете, может быть, что Сын подчинен по числу Отцу, а Дух — Сыну; или вы, быть может, за одним только Духом признаете эту подчиненность в числе ? Если вы в самом деле подчиняете численно Сына, то вы возобновляете старое нечестие, а именно: неподобие сущности, умаленность порядка, последствие в рождении {«О Святом Духе» </w:t>
      </w:r>
      <w:r>
        <w:rPr>
          <w:sz w:val="24"/>
          <w:szCs w:val="24"/>
          <w:lang w:val="en-US"/>
        </w:rPr>
        <w:t>XVII</w:t>
      </w:r>
      <w:r>
        <w:rPr>
          <w:rFonts w:eastAsia="Times New Roman Cyr" w:cs="Times New Roman Cyr" w:ascii="Times New Roman Cyr" w:hAnsi="Times New Roman Cyr"/>
          <w:sz w:val="24"/>
          <w:szCs w:val="24"/>
        </w:rPr>
        <w:t>.}.</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В догматическом языке св. Василия заметно, таким образом, решительное движение вперед по сравнению с св. Афанасием. При большей образованности своей и начитанности, он привлекает философскую мысль внехристианскую и дает большую гибкость и ясность учению о Святой Троице. Болотов правильно отметил, что св. Василий из понятия Логоса не делает тех заключений, какие встречаем у Афанасия, что без Слова Бог был бы «бессловесен». Василий предпочитает название Сын, в котором усматривает прямое указание на отношение Его к Отцу. Троица, по учению св. Василия, конечно, есть конкретное единство, «монас», но нельзя не признать и того, что Отец, Сын и Святой Дух ставятся у него конкретнее, чем у Афанасия {В. Болотов, ор. </w:t>
      </w:r>
      <w:r>
        <w:rPr>
          <w:sz w:val="24"/>
          <w:szCs w:val="24"/>
          <w:lang w:val="en-US"/>
        </w:rPr>
        <w:t>cit</w:t>
      </w:r>
      <w:r>
        <w:rPr>
          <w:rFonts w:eastAsia="Times New Roman Cyr" w:cs="Times New Roman Cyr" w:ascii="Times New Roman Cyr" w:hAnsi="Times New Roman Cyr"/>
          <w:sz w:val="24"/>
          <w:szCs w:val="24"/>
        </w:rPr>
        <w:t>., стр. 89}.</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е же выражение св. Василий предпочитает для определения того, кто же это: Отец, Сын и Дух ?</w:t>
      </w:r>
    </w:p>
    <w:p>
      <w:pPr>
        <w:pStyle w:val="Normal"/>
        <w:widowControl w:val="false"/>
        <w:spacing w:before="120" w:after="0"/>
        <w:ind w:firstLine="454"/>
        <w:rPr/>
      </w:pPr>
      <w:r>
        <w:rPr>
          <w:rFonts w:eastAsia="Times New Roman Cyr" w:cs="Times New Roman Cyr" w:ascii="Times New Roman Cyr" w:hAnsi="Times New Roman Cyr"/>
          <w:sz w:val="24"/>
          <w:szCs w:val="24"/>
        </w:rPr>
        <w:t>В то время приходилось выбирать, как более удачное, или «Ипостась», или «лицо» (</w:t>
      </w:r>
      <w:r>
        <w:rPr>
          <w:sz w:val="24"/>
          <w:szCs w:val="24"/>
          <w:lang w:val="en-US"/>
        </w:rPr>
        <w:t>persona</w:t>
      </w:r>
      <w:r>
        <w:rPr>
          <w:rFonts w:eastAsia="Times New Roman Cyr" w:cs="Times New Roman Cyr" w:ascii="Times New Roman Cyr" w:hAnsi="Times New Roman Cyr"/>
          <w:sz w:val="24"/>
          <w:szCs w:val="24"/>
        </w:rPr>
        <w:t xml:space="preserve">, </w:t>
      </w:r>
      <w:r>
        <w:rPr>
          <w:rFonts w:eastAsia="Gamma" w:cs="Gamma" w:ascii="Gamma" w:hAnsi="Gamma"/>
          <w:i/>
          <w:iCs/>
          <w:sz w:val="24"/>
          <w:szCs w:val="24"/>
          <w:lang w:val="en-US"/>
        </w:rPr>
        <w:t>proswpon</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Первое выражение было больше по смыслу греческого языка, чем второе. Правда, св. Ипполит пользовался выражением «лицо» в применении к Святой Троице («</w:t>
      </w:r>
      <w:r>
        <w:rPr>
          <w:sz w:val="24"/>
          <w:szCs w:val="24"/>
          <w:lang w:val="en-US"/>
        </w:rPr>
        <w:t>Contra</w:t>
      </w:r>
      <w:r>
        <w:rPr>
          <w:rFonts w:eastAsia="Times New Roman Cyr" w:cs="Times New Roman Cyr" w:ascii="Times New Roman Cyr" w:hAnsi="Times New Roman Cyr"/>
          <w:sz w:val="24"/>
          <w:szCs w:val="24"/>
        </w:rPr>
        <w:t xml:space="preserve"> </w:t>
      </w:r>
      <w:r>
        <w:rPr>
          <w:sz w:val="24"/>
          <w:szCs w:val="24"/>
          <w:lang w:val="en-US"/>
        </w:rPr>
        <w:t>Noetum</w:t>
      </w:r>
      <w:r>
        <w:rPr>
          <w:rFonts w:eastAsia="Times New Roman Cyr" w:cs="Times New Roman Cyr" w:ascii="Times New Roman Cyr" w:hAnsi="Times New Roman Cyr"/>
          <w:sz w:val="24"/>
          <w:szCs w:val="24"/>
        </w:rPr>
        <w:t xml:space="preserve">»). Со времени св. Григория Нисского оно займет свое законное место в богословском языке Востока. Но св. Василий его явно избегает. </w:t>
      </w:r>
      <w:r>
        <w:rPr>
          <w:rFonts w:eastAsia="Gamma" w:cs="Gamma" w:ascii="Gamma" w:hAnsi="Gamma"/>
          <w:i/>
          <w:iCs/>
          <w:sz w:val="24"/>
          <w:szCs w:val="24"/>
          <w:lang w:val="en-US"/>
        </w:rPr>
        <w:t>Proswpon</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для него означает «форма» {Ер. 38, 8.} или, чаще, «лицо» в смысле «лик», «физиономия»{«О Святом Духе», </w:t>
      </w:r>
      <w:r>
        <w:rPr>
          <w:sz w:val="24"/>
          <w:szCs w:val="24"/>
          <w:lang w:val="en-US"/>
        </w:rPr>
        <w:t>XVI</w:t>
      </w:r>
      <w:r>
        <w:rPr>
          <w:rFonts w:eastAsia="Times New Roman Cyr" w:cs="Times New Roman Cyr" w:ascii="Times New Roman Cyr" w:hAnsi="Times New Roman Cyr"/>
          <w:sz w:val="24"/>
          <w:szCs w:val="24"/>
        </w:rPr>
        <w:t xml:space="preserve">; </w:t>
      </w:r>
      <w:r>
        <w:rPr>
          <w:sz w:val="24"/>
          <w:szCs w:val="24"/>
          <w:lang w:val="en-US"/>
        </w:rPr>
        <w:t>XXI</w:t>
      </w:r>
      <w:r>
        <w:rPr>
          <w:rFonts w:eastAsia="Times New Roman Cyr" w:cs="Times New Roman Cyr" w:ascii="Times New Roman Cyr" w:hAnsi="Times New Roman Cyr"/>
          <w:sz w:val="24"/>
          <w:szCs w:val="24"/>
        </w:rPr>
        <w:t xml:space="preserve">; </w:t>
      </w:r>
      <w:r>
        <w:rPr>
          <w:sz w:val="24"/>
          <w:szCs w:val="24"/>
          <w:lang w:val="en-US"/>
        </w:rPr>
        <w:t>XXIII</w:t>
      </w:r>
      <w:r>
        <w:rPr>
          <w:rFonts w:eastAsia="Times New Roman Cyr" w:cs="Times New Roman Cyr" w:ascii="Times New Roman Cyr" w:hAnsi="Times New Roman Cyr"/>
          <w:sz w:val="24"/>
          <w:szCs w:val="24"/>
        </w:rPr>
        <w:t>.}. Оно употребимо в этом случае, как «пасть на лицо», «говорить лицом к лицу» и под. «Лицо» же в смысле «Ипостаси» вообще, или «Ипостаси Святой Троицы», мы находим сравнительно редко {</w:t>
      </w:r>
      <w:r>
        <w:rPr>
          <w:sz w:val="24"/>
          <w:szCs w:val="24"/>
          <w:lang w:val="en-US"/>
        </w:rPr>
        <w:t>Ibid</w:t>
      </w:r>
      <w:r>
        <w:rPr>
          <w:rFonts w:eastAsia="Times New Roman Cyr" w:cs="Times New Roman Cyr" w:ascii="Times New Roman Cyr" w:hAnsi="Times New Roman Cyr"/>
          <w:sz w:val="24"/>
          <w:szCs w:val="24"/>
        </w:rPr>
        <w:t xml:space="preserve">. </w:t>
      </w:r>
      <w:r>
        <w:rPr>
          <w:sz w:val="24"/>
          <w:szCs w:val="24"/>
          <w:lang w:val="en-US"/>
        </w:rPr>
        <w:t>XXI</w:t>
      </w:r>
      <w:r>
        <w:rPr>
          <w:rFonts w:eastAsia="Times New Roman Cyr" w:cs="Times New Roman Cyr" w:ascii="Times New Roman Cyr" w:hAnsi="Times New Roman Cyr"/>
          <w:sz w:val="24"/>
          <w:szCs w:val="24"/>
        </w:rPr>
        <w:t xml:space="preserve">; «Шестоднев», Бес. </w:t>
      </w:r>
      <w:r>
        <w:rPr>
          <w:sz w:val="24"/>
          <w:szCs w:val="24"/>
          <w:lang w:val="en-US"/>
        </w:rPr>
        <w:t>VI</w:t>
      </w:r>
      <w:r>
        <w:rPr>
          <w:rFonts w:eastAsia="Times New Roman Cyr" w:cs="Times New Roman Cyr" w:ascii="Times New Roman Cyr" w:hAnsi="Times New Roman Cyr"/>
          <w:sz w:val="24"/>
          <w:szCs w:val="24"/>
        </w:rPr>
        <w:t xml:space="preserve">, 2; </w:t>
      </w:r>
      <w:r>
        <w:rPr>
          <w:sz w:val="24"/>
          <w:szCs w:val="24"/>
          <w:lang w:val="en-US"/>
        </w:rPr>
        <w:t>IX</w:t>
      </w:r>
      <w:r>
        <w:rPr>
          <w:rFonts w:eastAsia="Times New Roman Cyr" w:cs="Times New Roman Cyr" w:ascii="Times New Roman Cyr" w:hAnsi="Times New Roman Cyr"/>
          <w:sz w:val="24"/>
          <w:szCs w:val="24"/>
        </w:rPr>
        <w:t>, 6.}.</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Для богословского слуха св. Василия оно имело какой-то савеллианский привкус, смысл чего-то случайного. Посему он предпочитает «Ипостась» {«О Святом Духе», </w:t>
      </w:r>
      <w:r>
        <w:rPr>
          <w:sz w:val="24"/>
          <w:szCs w:val="24"/>
          <w:lang w:val="en-US"/>
        </w:rPr>
        <w:t>V</w:t>
      </w:r>
      <w:r>
        <w:rPr>
          <w:rFonts w:eastAsia="Times New Roman Cyr" w:cs="Times New Roman Cyr" w:ascii="Times New Roman Cyr" w:hAnsi="Times New Roman Cyr"/>
          <w:sz w:val="24"/>
          <w:szCs w:val="24"/>
        </w:rPr>
        <w:t xml:space="preserve">; </w:t>
      </w:r>
      <w:r>
        <w:rPr>
          <w:sz w:val="24"/>
          <w:szCs w:val="24"/>
          <w:lang w:val="en-US"/>
        </w:rPr>
        <w:t>XVI</w:t>
      </w:r>
      <w:r>
        <w:rPr>
          <w:rFonts w:eastAsia="Times New Roman Cyr" w:cs="Times New Roman Cyr" w:ascii="Times New Roman Cyr" w:hAnsi="Times New Roman Cyr"/>
          <w:sz w:val="24"/>
          <w:szCs w:val="24"/>
        </w:rPr>
        <w:t>; Х</w:t>
      </w:r>
      <w:r>
        <w:rPr>
          <w:sz w:val="24"/>
          <w:szCs w:val="24"/>
          <w:lang w:val="en-US"/>
        </w:rPr>
        <w:t>VIII</w:t>
      </w:r>
      <w:r>
        <w:rPr>
          <w:rFonts w:eastAsia="Times New Roman Cyr" w:cs="Times New Roman Cyr" w:ascii="Times New Roman Cyr" w:hAnsi="Times New Roman Cyr"/>
          <w:sz w:val="24"/>
          <w:szCs w:val="24"/>
        </w:rPr>
        <w:t xml:space="preserve">; </w:t>
      </w:r>
      <w:r>
        <w:rPr>
          <w:sz w:val="24"/>
          <w:szCs w:val="24"/>
          <w:lang w:val="en-US"/>
        </w:rPr>
        <w:t>XXV</w:t>
      </w:r>
      <w:r>
        <w:rPr>
          <w:rFonts w:eastAsia="Times New Roman Cyr" w:cs="Times New Roman Cyr" w:ascii="Times New Roman Cyr" w:hAnsi="Times New Roman Cyr"/>
          <w:sz w:val="24"/>
          <w:szCs w:val="24"/>
        </w:rPr>
        <w:t>; Ер. 38.}.</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Иногда он говорит вместо «лицо» или «Ипостась» для обозначения, например, Петра, Павла или Иоанна: </w:t>
      </w:r>
      <w:r>
        <w:rPr>
          <w:rFonts w:eastAsia="Gamma" w:cs="Gamma" w:ascii="Gamma" w:hAnsi="Gamma"/>
          <w:i/>
          <w:iCs/>
          <w:sz w:val="24"/>
          <w:szCs w:val="24"/>
          <w:lang w:val="en-US"/>
        </w:rPr>
        <w:t>o kaq ekaston</w:t>
      </w:r>
      <w:r>
        <w:rPr>
          <w:rFonts w:eastAsia="Times New Roman Cyr" w:cs="Times New Roman Cyr" w:ascii="Times New Roman Cyr" w:hAnsi="Times New Roman Cyr"/>
          <w:sz w:val="24"/>
          <w:szCs w:val="24"/>
        </w:rPr>
        <w:t xml:space="preserve">, т.е. местоимение «всякий» с членом определителем {«О Святом Духе», </w:t>
      </w:r>
      <w:r>
        <w:rPr>
          <w:sz w:val="24"/>
          <w:szCs w:val="24"/>
          <w:lang w:val="en-US"/>
        </w:rPr>
        <w:t>XVII</w:t>
      </w:r>
      <w:r>
        <w:rPr>
          <w:rFonts w:eastAsia="Times New Roman Cyr" w:cs="Times New Roman Cyr" w:ascii="Times New Roman Cyr" w:hAnsi="Times New Roman Cyr"/>
          <w:sz w:val="24"/>
          <w:szCs w:val="24"/>
        </w:rPr>
        <w:t>.}.</w:t>
      </w:r>
    </w:p>
    <w:p>
      <w:pPr>
        <w:pStyle w:val="Normal"/>
        <w:widowControl w:val="false"/>
        <w:spacing w:before="120" w:after="0"/>
        <w:ind w:firstLine="454"/>
        <w:rPr/>
      </w:pPr>
      <w:r>
        <w:rPr>
          <w:rFonts w:eastAsia="Times New Roman Cyr" w:cs="Times New Roman Cyr" w:ascii="Times New Roman Cyr" w:hAnsi="Times New Roman Cyr"/>
          <w:sz w:val="24"/>
          <w:szCs w:val="24"/>
        </w:rPr>
        <w:t>В частности, в отношении к пневматологическому учению св. Василий сделал большой шаг вперед. Он указал и подчеркнул особое свойство Духа, Его «Святыню». Благодаря Ему — сердец восхождение, немощных — руководство, труждающихся — совершенство. Он просвещает очищающихся от всякой скверны и делает их духовными через приобщение Ему {</w:t>
      </w:r>
      <w:r>
        <w:rPr>
          <w:sz w:val="24"/>
          <w:szCs w:val="24"/>
          <w:lang w:val="en-US"/>
        </w:rPr>
        <w:t>Ibid</w:t>
      </w:r>
      <w:r>
        <w:rPr>
          <w:rFonts w:eastAsia="Times New Roman Cyr" w:cs="Times New Roman Cyr" w:ascii="Times New Roman Cyr" w:hAnsi="Times New Roman Cyr"/>
          <w:sz w:val="24"/>
          <w:szCs w:val="24"/>
        </w:rPr>
        <w:t xml:space="preserve">. </w:t>
      </w:r>
      <w:r>
        <w:rPr>
          <w:sz w:val="24"/>
          <w:szCs w:val="24"/>
          <w:lang w:val="en-US"/>
        </w:rPr>
        <w:t>IX</w:t>
      </w:r>
      <w:r>
        <w:rPr>
          <w:rFonts w:eastAsia="Times New Roman Cyr" w:cs="Times New Roman Cyr" w:ascii="Times New Roman Cyr" w:hAnsi="Times New Roman Cyr"/>
          <w:sz w:val="24"/>
          <w:szCs w:val="24"/>
        </w:rPr>
        <w:t>.}.</w:t>
      </w:r>
    </w:p>
    <w:p>
      <w:pPr>
        <w:pStyle w:val="Normal"/>
        <w:widowControl w:val="false"/>
        <w:spacing w:before="120" w:after="0"/>
        <w:ind w:firstLine="454"/>
        <w:rPr/>
      </w:pPr>
      <w:r>
        <w:rPr>
          <w:rFonts w:eastAsia="Times New Roman Cyr" w:cs="Times New Roman Cyr" w:ascii="Times New Roman Cyr" w:hAnsi="Times New Roman Cyr"/>
          <w:sz w:val="24"/>
          <w:szCs w:val="24"/>
        </w:rPr>
        <w:t>«Благодаря Ему совершается наше уподобление Богу и через Него мы становимся Богом» {</w:t>
      </w:r>
      <w:r>
        <w:rPr>
          <w:sz w:val="24"/>
          <w:szCs w:val="24"/>
          <w:lang w:val="en-US"/>
        </w:rPr>
        <w:t>Ibid</w:t>
      </w:r>
      <w:r>
        <w:rPr>
          <w:rFonts w:eastAsia="Times New Roman Cyr" w:cs="Times New Roman Cyr" w:ascii="Times New Roman Cyr" w:hAnsi="Times New Roman Cyr"/>
          <w:sz w:val="24"/>
          <w:szCs w:val="24"/>
        </w:rPr>
        <w:t>.}.</w:t>
      </w:r>
    </w:p>
    <w:p>
      <w:pPr>
        <w:pStyle w:val="Normal"/>
        <w:widowControl w:val="false"/>
        <w:spacing w:before="120" w:after="0"/>
        <w:ind w:firstLine="454"/>
        <w:rPr/>
      </w:pPr>
      <w:r>
        <w:rPr>
          <w:rFonts w:eastAsia="Times New Roman Cyr" w:cs="Times New Roman Cyr" w:ascii="Times New Roman Cyr" w:hAnsi="Times New Roman Cyr"/>
          <w:sz w:val="24"/>
          <w:szCs w:val="24"/>
        </w:rPr>
        <w:t>Жизнь Духа — в освящении, в таинствах. Отсюда ясно, что Духа мы познаем не логически, не дискурсивно, а лишь сакраментально. Древняя Церковь не столько писала трактаты о свойствах Святого Духа, сколько жила в Нем. Стяжание Духа, создание нас Его храмом, обителью Святой Троицы, — вот заветы, которые можно почерпнуть из книги св. Василия о Святом Духе. Опытное, мы бы сказали, «экзистенциальное» познавание Духа определяло атмосферу тогдашних споров о Святом Духе и о Святой Троице. Не мудрствование о Духе, а духовная жизнь. В частности, трактат о Святом Духе важен и потому, что устанавливает древность призывания Святого Духа при всяком тайнодействии {</w:t>
      </w:r>
      <w:r>
        <w:rPr>
          <w:sz w:val="24"/>
          <w:szCs w:val="24"/>
          <w:lang w:val="en-US"/>
        </w:rPr>
        <w:t>Ibid</w:t>
      </w:r>
      <w:r>
        <w:rPr>
          <w:rFonts w:eastAsia="Times New Roman Cyr" w:cs="Times New Roman Cyr" w:ascii="Times New Roman Cyr" w:hAnsi="Times New Roman Cyr"/>
          <w:sz w:val="24"/>
          <w:szCs w:val="24"/>
        </w:rPr>
        <w:t xml:space="preserve">. </w:t>
      </w:r>
      <w:r>
        <w:rPr>
          <w:sz w:val="24"/>
          <w:szCs w:val="24"/>
          <w:lang w:val="en-US"/>
        </w:rPr>
        <w:t>XXVII</w:t>
      </w:r>
      <w:r>
        <w:rPr>
          <w:rFonts w:eastAsia="Times New Roman Cyr" w:cs="Times New Roman Cyr" w:ascii="Times New Roman Cyr" w:hAnsi="Times New Roman Cyr"/>
          <w:sz w:val="24"/>
          <w:szCs w:val="24"/>
        </w:rPr>
        <w:t>.}.</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Любопытно, что в «Беседах на Шестоднев» св. Василий обращается к сравнительному языкознанию {Бес. </w:t>
      </w:r>
      <w:r>
        <w:rPr>
          <w:sz w:val="24"/>
          <w:szCs w:val="24"/>
          <w:lang w:val="en-US"/>
        </w:rPr>
        <w:t>II</w:t>
      </w:r>
      <w:r>
        <w:rPr>
          <w:rFonts w:eastAsia="Times New Roman Cyr" w:cs="Times New Roman Cyr" w:ascii="Times New Roman Cyr" w:hAnsi="Times New Roman Cyr"/>
          <w:sz w:val="24"/>
          <w:szCs w:val="24"/>
        </w:rPr>
        <w:t>, 6.}. Объясняя, что значит, что Дух носился над бездною, он упоминает «некоего Сирийца» (возможно, что это св. Ефрем), который ему объяснил, что на сирийском (скажем вообще, на семитических языках) «дух», («</w:t>
      </w:r>
      <w:r>
        <w:rPr>
          <w:sz w:val="24"/>
          <w:szCs w:val="24"/>
          <w:lang w:val="en-US"/>
        </w:rPr>
        <w:t>ruah</w:t>
      </w:r>
      <w:r>
        <w:rPr>
          <w:rFonts w:eastAsia="Times New Roman Cyr" w:cs="Times New Roman Cyr" w:ascii="Times New Roman Cyr" w:hAnsi="Times New Roman Cyr"/>
          <w:sz w:val="24"/>
          <w:szCs w:val="24"/>
        </w:rPr>
        <w:t>») — женского рода, и что Дух, следовательно, носившийся над бездной, «согревал» и «оживотворял» природу вод, подобно птице, сидящей на яйцах.</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В начале этого параграфа было сказано, что каппадокийская терминологическая работа исходила из никейского понятия «единосущия». Следует, однако, отметить, что понимание «единосущия» в середине и второй половине </w:t>
      </w:r>
      <w:r>
        <w:rPr>
          <w:sz w:val="24"/>
          <w:szCs w:val="24"/>
          <w:lang w:val="en-US"/>
        </w:rPr>
        <w:t>IV</w:t>
      </w:r>
      <w:r>
        <w:rPr>
          <w:rFonts w:eastAsia="Times New Roman Cyr" w:cs="Times New Roman Cyr" w:ascii="Times New Roman Cyr" w:hAnsi="Times New Roman Cyr"/>
          <w:sz w:val="24"/>
          <w:szCs w:val="24"/>
        </w:rPr>
        <w:t xml:space="preserve"> в. было все же несколько иное, чем понимание св. Афанасия. Это правильно отметил проф. А. Спасский {Проф. А. Спасский: ор. </w:t>
      </w:r>
      <w:r>
        <w:rPr>
          <w:sz w:val="24"/>
          <w:szCs w:val="24"/>
          <w:lang w:val="en-US"/>
        </w:rPr>
        <w:t>cit</w:t>
      </w:r>
      <w:r>
        <w:rPr>
          <w:rFonts w:eastAsia="Times New Roman Cyr" w:cs="Times New Roman Cyr" w:ascii="Times New Roman Cyr" w:hAnsi="Times New Roman Cyr"/>
          <w:sz w:val="24"/>
          <w:szCs w:val="24"/>
        </w:rPr>
        <w:t xml:space="preserve">., стр. 516.}. У св. Афанасия вся сущность Божия отожествлялась с одним Отцом, что и дало понятию «единосущия» односторонее толкование, более соответствующим выражением для которого было бы </w:t>
      </w:r>
      <w:r>
        <w:rPr>
          <w:rFonts w:eastAsia="Gamma" w:cs="Gamma" w:ascii="Gamma" w:hAnsi="Gamma"/>
          <w:i/>
          <w:iCs/>
          <w:sz w:val="24"/>
          <w:szCs w:val="24"/>
          <w:lang w:val="en-US"/>
        </w:rPr>
        <w:t>monousios</w:t>
      </w:r>
      <w:r>
        <w:rPr>
          <w:rFonts w:eastAsia="Times New Roman Cyr" w:cs="Times New Roman Cyr" w:ascii="Times New Roman Cyr" w:hAnsi="Times New Roman Cyr"/>
          <w:sz w:val="24"/>
          <w:szCs w:val="24"/>
        </w:rPr>
        <w:t xml:space="preserve"> или </w:t>
      </w:r>
      <w:r>
        <w:rPr>
          <w:rFonts w:eastAsia="Gamma" w:cs="Gamma" w:ascii="Gamma" w:hAnsi="Gamma"/>
          <w:i/>
          <w:iCs/>
          <w:sz w:val="24"/>
          <w:szCs w:val="24"/>
          <w:lang w:val="en-US"/>
        </w:rPr>
        <w:t>tautousios</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В годы непосредственно после Никейского собора, сподвижники св. Афанасия могли из «единосущия Сына с Отцом» делать вывод и о рождении Сына «из сущности Отца». При уточнении у Каппадокийцев понятия «сущности», как «общего всему Божеству», так говорить о рождении Сына было уже невозможно. В этом — известный шаг вперед на пути к уточнению тринитарных терминов.</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Наряду с этим надо отметить и большую смелость отцов Каппадокийцев. Для уяснения своих терминов и для их обоснования, они с великим дерзновением обратились к мысли внехристианской. Не только понятие «сущности», как «общего», а «Ипостаси», как индивидуального, но и все вообще учение об Ипостаси, в частности об Ипостаси Святого Духа, почивает на философии Плотина. «Эннеады» настолько широко использованы св. Василием в его книге «О Святом Духе», что параллелизм оборотов и определений, в частности в </w:t>
      </w:r>
      <w:r>
        <w:rPr>
          <w:sz w:val="24"/>
          <w:szCs w:val="24"/>
          <w:lang w:val="en-US"/>
        </w:rPr>
        <w:t>IX</w:t>
      </w:r>
      <w:r>
        <w:rPr>
          <w:rFonts w:eastAsia="Times New Roman Cyr" w:cs="Times New Roman Cyr" w:ascii="Times New Roman Cyr" w:hAnsi="Times New Roman Cyr"/>
          <w:sz w:val="24"/>
          <w:szCs w:val="24"/>
        </w:rPr>
        <w:t xml:space="preserve"> главе, бросается в глаза {См. у проф. А. Спасского, стр. 530-535, а также и в примечаниях к французскому переводу этого трактата св. Василия</w:t>
      </w:r>
      <w:r>
        <w:rPr>
          <w:sz w:val="24"/>
          <w:szCs w:val="24"/>
          <w:lang w:val="en-US"/>
        </w:rPr>
        <w:t xml:space="preserve"> </w:t>
      </w:r>
      <w:r>
        <w:rPr>
          <w:rFonts w:eastAsia="Times New Roman Cyr" w:cs="Times New Roman Cyr" w:ascii="Times New Roman Cyr" w:hAnsi="Times New Roman Cyr"/>
          <w:sz w:val="24"/>
          <w:szCs w:val="24"/>
        </w:rPr>
        <w:t>в</w:t>
      </w:r>
      <w:r>
        <w:rPr>
          <w:sz w:val="24"/>
          <w:szCs w:val="24"/>
          <w:lang w:val="en-US"/>
        </w:rPr>
        <w:t xml:space="preserve"> </w:t>
      </w:r>
      <w:r>
        <w:rPr>
          <w:rFonts w:eastAsia="Times New Roman Cyr" w:cs="Times New Roman Cyr" w:ascii="Times New Roman Cyr" w:hAnsi="Times New Roman Cyr"/>
          <w:sz w:val="24"/>
          <w:szCs w:val="24"/>
        </w:rPr>
        <w:t>издании</w:t>
      </w:r>
      <w:r>
        <w:rPr>
          <w:sz w:val="24"/>
          <w:szCs w:val="24"/>
          <w:lang w:val="en-US"/>
        </w:rPr>
        <w:t xml:space="preserve"> « Sources chrétiennes », vol. 17, pp. 144-148.}.</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оэтому, св. Афанасий мог прямо говорить: «Ипостась есть сущность и не иное что обозначает, как самое существо» {«Послание к Африканским Епископам», § 4.}, то, благодаря большей точности, св. Василий такого утверждения сделать уже не должен. Признавая указанное усовершенствование в терминологии св. Василия по сравнению с самим св. Афанасием и его эпохой, надо не побояться отметить и слабые стороны его словаря.</w:t>
      </w:r>
    </w:p>
    <w:p>
      <w:pPr>
        <w:pStyle w:val="Normal"/>
        <w:widowControl w:val="false"/>
        <w:spacing w:before="120" w:after="0"/>
        <w:ind w:firstLine="454"/>
        <w:rPr/>
      </w:pPr>
      <w:r>
        <w:rPr>
          <w:rFonts w:eastAsia="Times New Roman Cyr" w:cs="Times New Roman Cyr" w:ascii="Times New Roman Cyr" w:hAnsi="Times New Roman Cyr"/>
          <w:sz w:val="24"/>
          <w:szCs w:val="24"/>
        </w:rPr>
        <w:t>1) Прежде всего, как это и было указано раньше, св. Василий был очень осторожен в своих высказываниях и предпочитал не заострять некоторых слишком болезненных подробностей. Он был большим тактиком и умел быть очень политичным там, где ему это казалось более пастырски-педагогячным. Он готов был стоять на линии александрийского собора 362</w:t>
      </w:r>
      <w:r>
        <w:rPr>
          <w:sz w:val="24"/>
          <w:szCs w:val="24"/>
          <w:lang w:val="en-US"/>
        </w:rPr>
        <w:t> </w:t>
      </w:r>
      <w:r>
        <w:rPr>
          <w:rFonts w:eastAsia="Times New Roman Cyr" w:cs="Times New Roman Cyr" w:ascii="Times New Roman Cyr" w:hAnsi="Times New Roman Cyr"/>
          <w:sz w:val="24"/>
          <w:szCs w:val="24"/>
        </w:rPr>
        <w:t>г., допускал, наряду с выражением «единосущный», также и «подобный во всем», при условии добавления «безо всякого различия». Это историки хотят объяснить соображениями так называемой «икономии», т.е. большой широты в приятии известных выражений, лишь бы можно было этим не отпугнуть некоторых.</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2) Эта же осторожная «икономия» особенно заметно выявилась в его книге «О Святом Духе». Историки обратили внимание на бросающийся в глаза факт: в книге, написанной с целью защиты божественности Святого Духа и в опровержение мнения о Его якобы тварности, Дух Святый ни разу не назван Богом. Он, конечно, ставится автором неизмеримо выше ангелов, других тварных духов, но Богом Он не называется. Вне всякого сомнения, что св. Василий верил в божественность Святого Духа, раз он крестил «во имя Отца и Сына и Святого Духа», воздавал славословие Святому Духу наравне с Отцом и Сыном, приписывал Святому Духу освятительную и совершительную силу. Он говорит, что Святой Дух «восполняет многохвальную блаженную Троицу» {«О Святом Духе», </w:t>
      </w:r>
      <w:r>
        <w:rPr>
          <w:sz w:val="24"/>
          <w:szCs w:val="24"/>
          <w:lang w:val="en-US"/>
        </w:rPr>
        <w:t>XVIII</w:t>
      </w:r>
      <w:r>
        <w:rPr>
          <w:rFonts w:eastAsia="Times New Roman Cyr" w:cs="Times New Roman Cyr" w:ascii="Times New Roman Cyr" w:hAnsi="Times New Roman Cyr"/>
          <w:sz w:val="24"/>
          <w:szCs w:val="24"/>
        </w:rPr>
        <w:t xml:space="preserve">; </w:t>
      </w:r>
      <w:r>
        <w:rPr>
          <w:sz w:val="24"/>
          <w:szCs w:val="24"/>
          <w:lang w:val="en-US"/>
        </w:rPr>
        <w:t>cf</w:t>
      </w:r>
      <w:r>
        <w:rPr>
          <w:rFonts w:eastAsia="Times New Roman Cyr" w:cs="Times New Roman Cyr" w:ascii="Times New Roman Cyr" w:hAnsi="Times New Roman Cyr"/>
          <w:sz w:val="24"/>
          <w:szCs w:val="24"/>
        </w:rPr>
        <w:t xml:space="preserve">. «Шестоднев», Бес. </w:t>
      </w:r>
      <w:r>
        <w:rPr>
          <w:sz w:val="24"/>
          <w:szCs w:val="24"/>
          <w:lang w:val="en-US"/>
        </w:rPr>
        <w:t>II</w:t>
      </w:r>
      <w:r>
        <w:rPr>
          <w:rFonts w:eastAsia="Times New Roman Cyr" w:cs="Times New Roman Cyr" w:ascii="Times New Roman Cyr" w:hAnsi="Times New Roman Cyr"/>
          <w:sz w:val="24"/>
          <w:szCs w:val="24"/>
        </w:rPr>
        <w:t xml:space="preserve">, 6.}, он называет Его «божественным Духом» {«О Святом Духе», </w:t>
      </w:r>
      <w:r>
        <w:rPr>
          <w:sz w:val="24"/>
          <w:szCs w:val="24"/>
          <w:lang w:val="en-US"/>
        </w:rPr>
        <w:t>XXIX</w:t>
      </w:r>
      <w:r>
        <w:rPr>
          <w:rFonts w:eastAsia="Times New Roman Cyr" w:cs="Times New Roman Cyr" w:ascii="Times New Roman Cyr" w:hAnsi="Times New Roman Cyr"/>
          <w:sz w:val="24"/>
          <w:szCs w:val="24"/>
        </w:rPr>
        <w:t xml:space="preserve">.}, но тем не менее ни разу не сказал в этом пневматологическом трактате: «Дух Святый есть Бог». Это не небрежность и не случайность, а просто все та же икономия, та же боязнь отпугнуть некоторых, колеблющихся или не утвержденных еще в вере, слишком решительным исповеданием. Введение доминиканца </w:t>
      </w:r>
      <w:r>
        <w:rPr>
          <w:sz w:val="24"/>
          <w:szCs w:val="24"/>
          <w:lang w:val="en-US"/>
        </w:rPr>
        <w:t>Benoit</w:t>
      </w:r>
      <w:r>
        <w:rPr>
          <w:rFonts w:eastAsia="Times New Roman Cyr" w:cs="Times New Roman Cyr" w:ascii="Times New Roman Cyr" w:hAnsi="Times New Roman Cyr"/>
          <w:sz w:val="24"/>
          <w:szCs w:val="24"/>
        </w:rPr>
        <w:t xml:space="preserve"> </w:t>
      </w:r>
      <w:r>
        <w:rPr>
          <w:sz w:val="24"/>
          <w:szCs w:val="24"/>
          <w:lang w:val="en-US"/>
        </w:rPr>
        <w:t>Pruche</w:t>
      </w:r>
      <w:r>
        <w:rPr>
          <w:rFonts w:eastAsia="Times New Roman Cyr" w:cs="Times New Roman Cyr" w:ascii="Times New Roman Cyr" w:hAnsi="Times New Roman Cyr"/>
          <w:sz w:val="24"/>
          <w:szCs w:val="24"/>
        </w:rPr>
        <w:t xml:space="preserve"> к упомянутому французскому переводу {</w:t>
      </w:r>
      <w:r>
        <w:rPr>
          <w:sz w:val="24"/>
          <w:szCs w:val="24"/>
          <w:lang w:val="en-US"/>
        </w:rPr>
        <w:t>Benoit</w:t>
      </w:r>
      <w:r>
        <w:rPr>
          <w:rFonts w:eastAsia="Times New Roman Cyr" w:cs="Times New Roman Cyr" w:ascii="Times New Roman Cyr" w:hAnsi="Times New Roman Cyr"/>
          <w:sz w:val="24"/>
          <w:szCs w:val="24"/>
        </w:rPr>
        <w:t xml:space="preserve"> </w:t>
      </w:r>
      <w:r>
        <w:rPr>
          <w:sz w:val="24"/>
          <w:szCs w:val="24"/>
          <w:lang w:val="en-US"/>
        </w:rPr>
        <w:t>Pruche</w:t>
      </w:r>
      <w:r>
        <w:rPr>
          <w:rFonts w:eastAsia="Times New Roman Cyr" w:cs="Times New Roman Cyr" w:ascii="Times New Roman Cyr" w:hAnsi="Times New Roman Cyr"/>
          <w:sz w:val="24"/>
          <w:szCs w:val="24"/>
        </w:rPr>
        <w:t xml:space="preserve">, О. </w:t>
      </w:r>
      <w:r>
        <w:rPr>
          <w:sz w:val="24"/>
          <w:szCs w:val="24"/>
          <w:lang w:val="en-US"/>
        </w:rPr>
        <w:t>P</w:t>
      </w:r>
      <w:r>
        <w:rPr>
          <w:rFonts w:eastAsia="Times New Roman Cyr" w:cs="Times New Roman Cyr" w:ascii="Times New Roman Cyr" w:hAnsi="Times New Roman Cyr"/>
          <w:sz w:val="24"/>
          <w:szCs w:val="24"/>
        </w:rPr>
        <w:t>.: «</w:t>
      </w:r>
      <w:r>
        <w:rPr>
          <w:sz w:val="24"/>
          <w:szCs w:val="24"/>
          <w:lang w:val="en-US"/>
        </w:rPr>
        <w:t>Basile</w:t>
      </w:r>
      <w:r>
        <w:rPr>
          <w:rFonts w:eastAsia="Times New Roman Cyr" w:cs="Times New Roman Cyr" w:ascii="Times New Roman Cyr" w:hAnsi="Times New Roman Cyr"/>
          <w:sz w:val="24"/>
          <w:szCs w:val="24"/>
        </w:rPr>
        <w:t xml:space="preserve"> </w:t>
      </w:r>
      <w:r>
        <w:rPr>
          <w:sz w:val="24"/>
          <w:szCs w:val="24"/>
          <w:lang w:val="en-US"/>
        </w:rPr>
        <w:t>de</w:t>
      </w:r>
      <w:r>
        <w:rPr>
          <w:rFonts w:eastAsia="Times New Roman Cyr" w:cs="Times New Roman Cyr" w:ascii="Times New Roman Cyr" w:hAnsi="Times New Roman Cyr"/>
          <w:sz w:val="24"/>
          <w:szCs w:val="24"/>
        </w:rPr>
        <w:t xml:space="preserve"> </w:t>
      </w:r>
      <w:r>
        <w:rPr>
          <w:sz w:val="24"/>
          <w:szCs w:val="24"/>
          <w:lang w:val="en-US"/>
        </w:rPr>
        <w:t>C</w:t>
      </w:r>
      <w:r>
        <w:rPr>
          <w:rFonts w:eastAsia="Times New Roman Cyr" w:cs="Times New Roman Cyr" w:ascii="Times New Roman Cyr" w:hAnsi="Times New Roman Cyr"/>
          <w:sz w:val="24"/>
          <w:szCs w:val="24"/>
        </w:rPr>
        <w:t>й</w:t>
      </w:r>
      <w:r>
        <w:rPr>
          <w:sz w:val="24"/>
          <w:szCs w:val="24"/>
          <w:lang w:val="en-US"/>
        </w:rPr>
        <w:t>sar</w:t>
      </w:r>
      <w:r>
        <w:rPr>
          <w:rFonts w:eastAsia="Times New Roman Cyr" w:cs="Times New Roman Cyr" w:ascii="Times New Roman Cyr" w:hAnsi="Times New Roman Cyr"/>
          <w:sz w:val="24"/>
          <w:szCs w:val="24"/>
        </w:rPr>
        <w:t>й</w:t>
      </w:r>
      <w:r>
        <w:rPr>
          <w:sz w:val="24"/>
          <w:szCs w:val="24"/>
          <w:lang w:val="en-US"/>
        </w:rPr>
        <w:t>e</w:t>
      </w:r>
      <w:r>
        <w:rPr>
          <w:rFonts w:eastAsia="Times New Roman Cyr" w:cs="Times New Roman Cyr" w:ascii="Times New Roman Cyr" w:hAnsi="Times New Roman Cyr"/>
          <w:sz w:val="24"/>
          <w:szCs w:val="24"/>
        </w:rPr>
        <w:t xml:space="preserve">, </w:t>
      </w:r>
      <w:r>
        <w:rPr>
          <w:sz w:val="24"/>
          <w:szCs w:val="24"/>
          <w:lang w:val="en-US"/>
        </w:rPr>
        <w:t>Trait</w:t>
      </w:r>
      <w:r>
        <w:rPr>
          <w:rFonts w:eastAsia="Times New Roman Cyr" w:cs="Times New Roman Cyr" w:ascii="Times New Roman Cyr" w:hAnsi="Times New Roman Cyr"/>
          <w:sz w:val="24"/>
          <w:szCs w:val="24"/>
        </w:rPr>
        <w:t xml:space="preserve">й </w:t>
      </w:r>
      <w:r>
        <w:rPr>
          <w:sz w:val="24"/>
          <w:szCs w:val="24"/>
          <w:lang w:val="en-US"/>
        </w:rPr>
        <w:t>du</w:t>
      </w:r>
      <w:r>
        <w:rPr>
          <w:rFonts w:eastAsia="Times New Roman Cyr" w:cs="Times New Roman Cyr" w:ascii="Times New Roman Cyr" w:hAnsi="Times New Roman Cyr"/>
          <w:sz w:val="24"/>
          <w:szCs w:val="24"/>
        </w:rPr>
        <w:t xml:space="preserve"> </w:t>
      </w:r>
      <w:r>
        <w:rPr>
          <w:sz w:val="24"/>
          <w:szCs w:val="24"/>
          <w:lang w:val="en-US"/>
        </w:rPr>
        <w:t>Saint</w:t>
      </w:r>
      <w:r>
        <w:rPr>
          <w:rFonts w:eastAsia="Times New Roman Cyr" w:cs="Times New Roman Cyr" w:ascii="Times New Roman Cyr" w:hAnsi="Times New Roman Cyr"/>
          <w:sz w:val="24"/>
          <w:szCs w:val="24"/>
        </w:rPr>
        <w:t>-</w:t>
      </w:r>
      <w:r>
        <w:rPr>
          <w:sz w:val="24"/>
          <w:szCs w:val="24"/>
          <w:lang w:val="en-US"/>
        </w:rPr>
        <w:t>Esprit</w:t>
      </w:r>
      <w:r>
        <w:rPr>
          <w:rFonts w:eastAsia="Times New Roman Cyr" w:cs="Times New Roman Cyr" w:ascii="Times New Roman Cyr" w:hAnsi="Times New Roman Cyr"/>
          <w:sz w:val="24"/>
          <w:szCs w:val="24"/>
        </w:rPr>
        <w:t xml:space="preserve">». </w:t>
      </w:r>
      <w:r>
        <w:rPr>
          <w:sz w:val="24"/>
          <w:szCs w:val="24"/>
          <w:lang w:val="en-US"/>
        </w:rPr>
        <w:t>SCH</w:t>
      </w:r>
      <w:r>
        <w:rPr>
          <w:rFonts w:eastAsia="Times New Roman Cyr" w:cs="Times New Roman Cyr" w:ascii="Times New Roman Cyr" w:hAnsi="Times New Roman Cyr"/>
          <w:sz w:val="24"/>
          <w:szCs w:val="24"/>
        </w:rPr>
        <w:t xml:space="preserve">. 17. </w:t>
      </w:r>
      <w:r>
        <w:rPr>
          <w:sz w:val="24"/>
          <w:szCs w:val="24"/>
          <w:lang w:val="en-US"/>
        </w:rPr>
        <w:t>Paris</w:t>
      </w:r>
      <w:r>
        <w:rPr>
          <w:rFonts w:eastAsia="Times New Roman Cyr" w:cs="Times New Roman Cyr" w:ascii="Times New Roman Cyr" w:hAnsi="Times New Roman Cyr"/>
          <w:sz w:val="24"/>
          <w:szCs w:val="24"/>
        </w:rPr>
        <w:t xml:space="preserve"> 1947. Введение, стр. 1-104 и, в особенности см. стр. 12-39.} это прекрасно показывает и дает необходимое объяснение этой осторожности и возможных ее границ.</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3) Еще одна терминологическая неточность св. Василия: он не отличает «сущности» от «природы» и употребляет эти термины с безразличием, поражающим наше богословское сознание. «Сущность» ведь есть постоянный и неизменяемый субстрат бытия, а «природа» есть совокупность его существенных свойств, выражающихся во внешнем проявлении {Подробнее у проф. А. Спасского, ор. </w:t>
      </w:r>
      <w:r>
        <w:rPr>
          <w:sz w:val="24"/>
          <w:szCs w:val="24"/>
          <w:lang w:val="en-US"/>
        </w:rPr>
        <w:t>cit</w:t>
      </w:r>
      <w:r>
        <w:rPr>
          <w:rFonts w:eastAsia="Times New Roman Cyr" w:cs="Times New Roman Cyr" w:ascii="Times New Roman Cyr" w:hAnsi="Times New Roman Cyr"/>
          <w:sz w:val="24"/>
          <w:szCs w:val="24"/>
        </w:rPr>
        <w:t>., 498-502.}.</w:t>
      </w:r>
    </w:p>
    <w:p>
      <w:pPr>
        <w:pStyle w:val="Normal"/>
        <w:widowControl w:val="false"/>
        <w:spacing w:before="120" w:after="0"/>
        <w:ind w:firstLine="454"/>
        <w:rPr/>
      </w:pPr>
      <w:r>
        <w:rPr>
          <w:rFonts w:eastAsia="Times New Roman Cyr" w:cs="Times New Roman Cyr" w:ascii="Times New Roman Cyr" w:hAnsi="Times New Roman Cyr"/>
          <w:sz w:val="24"/>
          <w:szCs w:val="24"/>
        </w:rPr>
        <w:t>4) В желании противопоставить безразличию св. Афанасия к употреблению терминов «сущность» и «Ипостась», св. Василий, а за ним и другие Каппадокийцы, определили «сущность», как общее, а «Ипостась», как индивидуальное или, что то же, как «родовое» и «конкретное». В этом — шаг вперед, но, как с основанием отметила научная критика, и свое слабое место. Если таково различие между этими двумя основными тринитарными терминами, то надо признать необходимое метафизическое предположение, что «общее» (т.е. природа или сущность) не имеет своего отдельного бытия и осуществляется только в частном. Природа, как совокупность известных признаков, может быть только умопостигаема, но свое реальное выражение находит она только в отдельном. Иными словами, там, где нет частных видов, не может быть и речи об общей природе {</w:t>
      </w:r>
      <w:r>
        <w:rPr>
          <w:sz w:val="24"/>
          <w:szCs w:val="24"/>
          <w:lang w:val="en-US"/>
        </w:rPr>
        <w:t>Ibid</w:t>
      </w:r>
      <w:r>
        <w:rPr>
          <w:rFonts w:eastAsia="Times New Roman Cyr" w:cs="Times New Roman Cyr" w:ascii="Times New Roman Cyr" w:hAnsi="Times New Roman Cyr"/>
          <w:sz w:val="24"/>
          <w:szCs w:val="24"/>
        </w:rPr>
        <w:t>.}.</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В этом, по всей вероятности, лежит какая-то неизбежная слабость человеческой мысли, в частности мысли, покоящейся на философии Аристотеля. Это еще раз выявится в истории догматической мысли в </w:t>
      </w:r>
      <w:r>
        <w:rPr>
          <w:sz w:val="24"/>
          <w:szCs w:val="24"/>
          <w:lang w:val="en-US"/>
        </w:rPr>
        <w:t>V</w:t>
      </w:r>
      <w:r>
        <w:rPr>
          <w:rFonts w:eastAsia="Times New Roman Cyr" w:cs="Times New Roman Cyr" w:ascii="Times New Roman Cyr" w:hAnsi="Times New Roman Cyr"/>
          <w:sz w:val="24"/>
          <w:szCs w:val="24"/>
        </w:rPr>
        <w:t xml:space="preserve"> в., когда несторианская доктрина, исходя из Аристотеля, т.е. из его учения о конкретной реальности, не могла принять «человечества», «человеческой природы» вне конкретного ее носителя. Из этого именно и произошла несторианская неизбежность разделения Богочеловека на двух субъектов, Сына Божия и Сына Давидова (или человеческого). Человеческая природа ими была мыслима лишь в конкретном ее носителе, а в данном случае, в человеке Иисусе.</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4. Космология</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Учение св. Василия о мире изложено в его девяти беседах «На Шестоднев». Это — доступное для широких слоев простого народа объяснение </w:t>
      </w:r>
      <w:r>
        <w:rPr>
          <w:sz w:val="24"/>
          <w:szCs w:val="24"/>
          <w:lang w:val="en-US"/>
        </w:rPr>
        <w:t>I</w:t>
      </w:r>
      <w:r>
        <w:rPr>
          <w:rFonts w:eastAsia="Times New Roman Cyr" w:cs="Times New Roman Cyr" w:ascii="Times New Roman Cyr" w:hAnsi="Times New Roman Cyr"/>
          <w:sz w:val="24"/>
          <w:szCs w:val="24"/>
        </w:rPr>
        <w:t xml:space="preserve"> главы кн. Бытия, а не научно-апологетический труд. На эту главу Бытия написано очень большое число толкований. До св. Василия касался этой книги Ориген; «Шестоднев» св. Василия вдохновил и св. Амвросия Миланского писать на ту же тему; толковали эту главу и св. Иоанн Златоуст, и Севериан Гавальский, и Василий Селевкийский; позже напишет свой «Шестоднев» св. Анастасий Синаит. Метод объяснения избирался писателями соответственно их склонностям: у некоторых, аллегорические приемы почти совсем уничтожали исторический смысл библейского повествования (Филон, Ориген); у других (большинство), преобладал буквальный подход к тексту; св. Анастасий уклонился к типологии.</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х ученых неоднократно соблазняло стремление «согласования» библейского рассказа о творении с данными науки и с доводами разума. Это почти всегда рискованно и бесплодно. Не потому, что современные достижения науки знают больше, чем Моисей, или что доводы ученых колеблют достоверность библейского повествования, а потому что Шестоднев Моисея есть религиозное сказание, а не научное исследование о происхождении мира. Посему, всякая попытка такого согласования обречена на неудачу; точно так же неверно пользоваться текстом книги Бытия для целей апологетических.</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На этом основании, св. Василий и не имел в виду писать апологетический трактат. Он обращается не к философам языческим, а к верующему народу. Языческих философов он кое-где упоминает {Бес. </w:t>
      </w:r>
      <w:r>
        <w:rPr>
          <w:sz w:val="24"/>
          <w:szCs w:val="24"/>
          <w:lang w:val="en-US"/>
        </w:rPr>
        <w:t>I</w:t>
      </w:r>
      <w:r>
        <w:rPr>
          <w:rFonts w:eastAsia="Times New Roman Cyr" w:cs="Times New Roman Cyr" w:ascii="Times New Roman Cyr" w:hAnsi="Times New Roman Cyr"/>
          <w:sz w:val="24"/>
          <w:szCs w:val="24"/>
        </w:rPr>
        <w:t xml:space="preserve">, 2; </w:t>
      </w:r>
      <w:r>
        <w:rPr>
          <w:sz w:val="24"/>
          <w:szCs w:val="24"/>
          <w:lang w:val="en-US"/>
        </w:rPr>
        <w:t>II</w:t>
      </w:r>
      <w:r>
        <w:rPr>
          <w:rFonts w:eastAsia="Times New Roman Cyr" w:cs="Times New Roman Cyr" w:ascii="Times New Roman Cyr" w:hAnsi="Times New Roman Cyr"/>
          <w:sz w:val="24"/>
          <w:szCs w:val="24"/>
        </w:rPr>
        <w:t xml:space="preserve">, 2,4; </w:t>
      </w:r>
      <w:r>
        <w:rPr>
          <w:sz w:val="24"/>
          <w:szCs w:val="24"/>
          <w:lang w:val="en-US"/>
        </w:rPr>
        <w:t>III</w:t>
      </w:r>
      <w:r>
        <w:rPr>
          <w:rFonts w:eastAsia="Times New Roman Cyr" w:cs="Times New Roman Cyr" w:ascii="Times New Roman Cyr" w:hAnsi="Times New Roman Cyr"/>
          <w:sz w:val="24"/>
          <w:szCs w:val="24"/>
        </w:rPr>
        <w:t>, 3.}, но не считает нужным вступать с ними в пререкания, так как ни одно из их утверждений не оставалось долго бесспорным, а объявленное несостоятельным вынуждено было уступить место следующему. Такой взгляд на философию не помешал, как сказано выше, св. Василию быть самому под очевидным влиянием и Платона, и Посидония, и Аристотеля.</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Достоверность повествования книги Бытия почивает для оратора в том, что Моисей — автор книги, сподобился исключительных откровений от Бога и «целых сорок лет в Эфиопии предавался умозрению  (теории) о существующем мире» {Бес. </w:t>
      </w:r>
      <w:r>
        <w:rPr>
          <w:sz w:val="24"/>
          <w:szCs w:val="24"/>
          <w:lang w:val="en-US"/>
        </w:rPr>
        <w:t>I</w:t>
      </w:r>
      <w:r>
        <w:rPr>
          <w:rFonts w:eastAsia="Times New Roman Cyr" w:cs="Times New Roman Cyr" w:ascii="Times New Roman Cyr" w:hAnsi="Times New Roman Cyr"/>
          <w:sz w:val="24"/>
          <w:szCs w:val="24"/>
        </w:rPr>
        <w:t>, 1.}</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Это отношение к Моисею полезно сопоставить с отношением к нему и младшего брата св. Василия, св. Григория Нисского в его «О жизни Моисея».</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Посему рассказ книги Бытия принимается св. Василием в его буквальном смысле. К аллегорическому способу толкования, к которому иногда он позволял себе обращаться, св. Василий в данном комментарии относится осторожно, чтобы не сказать — отрицательно. Четыре раза в этих Беседах он намекает на возможность аллегорического подхода, но отметает его {Бес. </w:t>
      </w:r>
      <w:r>
        <w:rPr>
          <w:sz w:val="24"/>
          <w:szCs w:val="24"/>
          <w:lang w:val="en-US"/>
        </w:rPr>
        <w:t>II</w:t>
      </w:r>
      <w:r>
        <w:rPr>
          <w:rFonts w:eastAsia="Times New Roman Cyr" w:cs="Times New Roman Cyr" w:ascii="Times New Roman Cyr" w:hAnsi="Times New Roman Cyr"/>
          <w:sz w:val="24"/>
          <w:szCs w:val="24"/>
        </w:rPr>
        <w:t xml:space="preserve">, 5; </w:t>
      </w:r>
      <w:r>
        <w:rPr>
          <w:sz w:val="24"/>
          <w:szCs w:val="24"/>
          <w:lang w:val="en-US"/>
        </w:rPr>
        <w:t>III</w:t>
      </w:r>
      <w:r>
        <w:rPr>
          <w:rFonts w:eastAsia="Times New Roman Cyr" w:cs="Times New Roman Cyr" w:ascii="Times New Roman Cyr" w:hAnsi="Times New Roman Cyr"/>
          <w:sz w:val="24"/>
          <w:szCs w:val="24"/>
        </w:rPr>
        <w:t xml:space="preserve">, 9; </w:t>
      </w:r>
      <w:r>
        <w:rPr>
          <w:sz w:val="24"/>
          <w:szCs w:val="24"/>
          <w:lang w:val="en-US"/>
        </w:rPr>
        <w:t>IX</w:t>
      </w:r>
      <w:r>
        <w:rPr>
          <w:rFonts w:eastAsia="Times New Roman Cyr" w:cs="Times New Roman Cyr" w:ascii="Times New Roman Cyr" w:hAnsi="Times New Roman Cyr"/>
          <w:sz w:val="24"/>
          <w:szCs w:val="24"/>
        </w:rPr>
        <w:t>, 1.}.</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Толкует св. Василий, конечно, не по еврейскому тексту, а по переводу Семидесяти. Иногда, впрочем, он дает указания и на возможные разночтения в переводах Аквилы, а может быть Симмаха или Феодотиона {Бес. </w:t>
      </w:r>
      <w:r>
        <w:rPr>
          <w:sz w:val="24"/>
          <w:szCs w:val="24"/>
          <w:lang w:val="en-US"/>
        </w:rPr>
        <w:t>I</w:t>
      </w:r>
      <w:r>
        <w:rPr>
          <w:rFonts w:eastAsia="Times New Roman Cyr" w:cs="Times New Roman Cyr" w:ascii="Times New Roman Cyr" w:hAnsi="Times New Roman Cyr"/>
          <w:sz w:val="24"/>
          <w:szCs w:val="24"/>
        </w:rPr>
        <w:t xml:space="preserve">, 6; </w:t>
      </w:r>
      <w:r>
        <w:rPr>
          <w:sz w:val="24"/>
          <w:szCs w:val="24"/>
          <w:lang w:val="en-US"/>
        </w:rPr>
        <w:t>IV</w:t>
      </w:r>
      <w:r>
        <w:rPr>
          <w:rFonts w:eastAsia="Times New Roman Cyr" w:cs="Times New Roman Cyr" w:ascii="Times New Roman Cyr" w:hAnsi="Times New Roman Cyr"/>
          <w:sz w:val="24"/>
          <w:szCs w:val="24"/>
        </w:rPr>
        <w:t>, 5.}.</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В основу всего толкования св. Василия легло убеждение в тварности этого мира. Вопрос о предсуществовании этой вселенной в Предвечном Совете Божией Премудрости, вопрос о добытийственном существовании мира он не затрагивает совсем. Начинается объяснение именно с понятия о тварности. Этим он противопоставляет нашу космогонию космогонии языческих философов. Он прежде всего и устанавливает в первой беседе два основных принципа: а) сотворенность мира и </w:t>
      </w:r>
      <w:r>
        <w:rPr>
          <w:sz w:val="24"/>
          <w:szCs w:val="24"/>
          <w:lang w:val="en-US"/>
        </w:rPr>
        <w:t>b</w:t>
      </w:r>
      <w:r>
        <w:rPr>
          <w:rFonts w:eastAsia="Times New Roman Cyr" w:cs="Times New Roman Cyr" w:ascii="Times New Roman Cyr" w:hAnsi="Times New Roman Cyr"/>
          <w:sz w:val="24"/>
          <w:szCs w:val="24"/>
        </w:rPr>
        <w:t>) его начало во времени.</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 раз в своей первой беседе оратор возвращается к библейскому стиху «в начале сотвори Бог», чтобы показать своим слушателям, что мир не вечен. Он считает вместе с тем полезным обратить их внимание и на то, что такое это «начало». Слово это может означать: 1) первое движение, 2) основание, 3) искусство или мудрость для художника, и наконец, 4) конечная цель, которая тоже может послужить в наших поступках неким основанием. В каком же смысле это слово звучит у бытописателя? Начало ведь неделимо и непротяженно, говорит св. Василий и допускает в «начале» творения не какой-то «первый» момент и не хронологическое вообще понятие, а некую совокупность. Он ссылается и на перевод Аквилы: «Бог сразу создал небо и землю» {Бес. 1, 5 и 6.}.</w:t>
      </w:r>
    </w:p>
    <w:p>
      <w:pPr>
        <w:pStyle w:val="Normal"/>
        <w:widowControl w:val="false"/>
        <w:spacing w:before="120" w:after="0"/>
        <w:ind w:firstLine="454"/>
        <w:rPr/>
      </w:pPr>
      <w:r>
        <w:rPr>
          <w:rFonts w:eastAsia="Times New Roman Cyr" w:cs="Times New Roman Cyr" w:ascii="Times New Roman Cyr" w:hAnsi="Times New Roman Cyr"/>
          <w:sz w:val="24"/>
          <w:szCs w:val="24"/>
        </w:rPr>
        <w:t>Настаивая на сотворенности мира во времени, св. Василий, таким образом, подошел и к проблеме самого времени. То, что в своем месте было сказано о затруднениях Оригена в этом вопросе, имеет то же значение и для св. Василия. Определения времени он, конечно, дать не может, да и не собирается определять то, «чье прошедшее уже не существует, будущее еще не настало, а настоящее ускользает от нашего чувства (</w:t>
      </w:r>
      <w:r>
        <w:rPr>
          <w:sz w:val="24"/>
          <w:szCs w:val="24"/>
          <w:lang w:val="en-US"/>
        </w:rPr>
        <w:t>sic</w:t>
      </w:r>
      <w:r>
        <w:rPr>
          <w:rFonts w:eastAsia="Times New Roman Cyr" w:cs="Times New Roman Cyr" w:ascii="Times New Roman Cyr" w:hAnsi="Times New Roman Cyr"/>
          <w:sz w:val="24"/>
          <w:szCs w:val="24"/>
        </w:rPr>
        <w:t xml:space="preserve"> !), прежде чем оно могло бы быть познано» {Бес. </w:t>
      </w:r>
      <w:r>
        <w:rPr>
          <w:sz w:val="24"/>
          <w:szCs w:val="24"/>
          <w:lang w:val="en-US"/>
        </w:rPr>
        <w:t>I</w:t>
      </w:r>
      <w:r>
        <w:rPr>
          <w:rFonts w:eastAsia="Times New Roman Cyr" w:cs="Times New Roman Cyr" w:ascii="Times New Roman Cyr" w:hAnsi="Times New Roman Cyr"/>
          <w:sz w:val="24"/>
          <w:szCs w:val="24"/>
        </w:rPr>
        <w:t>, 5.}. Время, по-видимому, связано с тварным началом, так как «прежде происхождения этого мира было некое состояние, доступное внемирным силам: сверхвременное, вечное, беспрерывное» {</w:t>
      </w:r>
      <w:r>
        <w:rPr>
          <w:sz w:val="24"/>
          <w:szCs w:val="24"/>
          <w:lang w:val="en-US"/>
        </w:rPr>
        <w:t>Ibid</w:t>
      </w:r>
      <w:r>
        <w:rPr>
          <w:rFonts w:eastAsia="Times New Roman Cyr" w:cs="Times New Roman Cyr" w:ascii="Times New Roman Cyr" w:hAnsi="Times New Roman Cyr"/>
          <w:sz w:val="24"/>
          <w:szCs w:val="24"/>
        </w:rPr>
        <w:t>.}. Мир имеет начало во времени (или со временем), он неизбежно будет иметь и свой конец {</w:t>
      </w:r>
      <w:r>
        <w:rPr>
          <w:sz w:val="24"/>
          <w:szCs w:val="24"/>
          <w:lang w:val="en-US"/>
        </w:rPr>
        <w:t>Ibid</w:t>
      </w:r>
      <w:r>
        <w:rPr>
          <w:rFonts w:eastAsia="Times New Roman Cyr" w:cs="Times New Roman Cyr" w:ascii="Times New Roman Cyr" w:hAnsi="Times New Roman Cyr"/>
          <w:sz w:val="24"/>
          <w:szCs w:val="24"/>
        </w:rPr>
        <w:t>., 4.}. В этой связи оратор находит нужным привести пример круга, начало которого ускользает от нашего чувственного восприятия {</w:t>
      </w:r>
      <w:r>
        <w:rPr>
          <w:sz w:val="24"/>
          <w:szCs w:val="24"/>
          <w:lang w:val="en-US"/>
        </w:rPr>
        <w:t>Ibid</w:t>
      </w:r>
      <w:r>
        <w:rPr>
          <w:rFonts w:eastAsia="Times New Roman Cyr" w:cs="Times New Roman Cyr" w:ascii="Times New Roman Cyr" w:hAnsi="Times New Roman Cyr"/>
          <w:sz w:val="24"/>
          <w:szCs w:val="24"/>
        </w:rPr>
        <w:t>., 3.}. Невольно вспоминается учение стоиков о вечном круговращении. Надо вспомнить все, что было сказано о времени и вечности в связи с учением Оригена. Св. Василий в этом контексте считает нужным пустить полемическую стрелу в мудрецов, «смеющихся над нашим учением о конце этого мира и возрождении века» {</w:t>
      </w:r>
      <w:r>
        <w:rPr>
          <w:sz w:val="24"/>
          <w:szCs w:val="24"/>
          <w:lang w:val="en-US"/>
        </w:rPr>
        <w:t>Ibid</w:t>
      </w:r>
      <w:r>
        <w:rPr>
          <w:rFonts w:eastAsia="Times New Roman Cyr" w:cs="Times New Roman Cyr" w:ascii="Times New Roman Cyr" w:hAnsi="Times New Roman Cyr"/>
          <w:sz w:val="24"/>
          <w:szCs w:val="24"/>
        </w:rPr>
        <w:t>., 4.}.</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Тут же оратор не счел возможным уклониться и от вопроса, почему же Моисей о первом дне творения выразился не как именно о «первом», но как о «едином». «И бысть вечер и бысть утро, день един» {Бес. </w:t>
      </w:r>
      <w:r>
        <w:rPr>
          <w:sz w:val="24"/>
          <w:szCs w:val="24"/>
          <w:lang w:val="en-US"/>
        </w:rPr>
        <w:t>II</w:t>
      </w:r>
      <w:r>
        <w:rPr>
          <w:rFonts w:eastAsia="Times New Roman Cyr" w:cs="Times New Roman Cyr" w:ascii="Times New Roman Cyr" w:hAnsi="Times New Roman Cyr"/>
          <w:sz w:val="24"/>
          <w:szCs w:val="24"/>
        </w:rPr>
        <w:t>, 8.}, тогда как о следующих днях творения сказано: второй, третий и т.д. Может быть, Моисей обозначил так круговращение двадцати четырех часов, составляющих именно</w:t>
      </w:r>
      <w:r>
        <w:rPr>
          <w:rFonts w:eastAsia="Times New Roman Cyr" w:cs="Times New Roman Cyr" w:ascii="Times New Roman Cyr" w:hAnsi="Times New Roman Cyr"/>
          <w:spacing w:val="70"/>
          <w:sz w:val="24"/>
          <w:szCs w:val="24"/>
        </w:rPr>
        <w:t xml:space="preserve"> один</w:t>
      </w:r>
      <w:r>
        <w:rPr>
          <w:rFonts w:eastAsia="Times New Roman Cyr" w:cs="Times New Roman Cyr" w:ascii="Times New Roman Cyr" w:hAnsi="Times New Roman Cyr"/>
          <w:sz w:val="24"/>
          <w:szCs w:val="24"/>
        </w:rPr>
        <w:t xml:space="preserve"> день; или, быть может, оборот неба от одного знака (зодиака) до того же знака совершается в</w:t>
      </w:r>
      <w:r>
        <w:rPr>
          <w:rFonts w:eastAsia="Times New Roman Cyr" w:cs="Times New Roman Cyr" w:ascii="Times New Roman Cyr" w:hAnsi="Times New Roman Cyr"/>
          <w:spacing w:val="70"/>
          <w:sz w:val="24"/>
          <w:szCs w:val="24"/>
        </w:rPr>
        <w:t xml:space="preserve"> один </w:t>
      </w:r>
      <w:r>
        <w:rPr>
          <w:rFonts w:eastAsia="Times New Roman Cyr" w:cs="Times New Roman Cyr" w:ascii="Times New Roman Cyr" w:hAnsi="Times New Roman Cyr"/>
          <w:sz w:val="24"/>
          <w:szCs w:val="24"/>
        </w:rPr>
        <w:t xml:space="preserve">день; «или, скорее, тут некий неизреченный смысл: создавая природу времени, Бог дал ему длительность дней, как мерило и знак. Бог заповедал седмице вращаться вокруг самой себя для исчисления движения времени, а одному дню заполнить седмицу, возвращаясь постоянно семь раз на самого себя. Таков образ круговращения (цикличности): оно начинается с самого себя и в самое себя возвращается. Это же есть и свойство вечности: возвращаться на самое себя и никогда не прекращаться. Точно так же и начало времени называется не первым, но одним днем. Моисей обозначает этим сродство времени и вечности. И если Писание нам говорит о веках веков, оно не считает эти века, как первый, второй, третий; это, скорее, различие в разнообразии состояний и вещей, а не границы и пределы и последования веков…» И далее оратор ссылается на прор. Иоиля, 2, 11: «День Господень велик и ясен», или на прор. Амоса, 5, 18: «Зачем вы ищете день Господень, он тьма, а не свет». Это же и восьмый день, ибо он вне времени недели (седмицы). Посему сказать «день» или «вечность» это одно и то же. «Если назвать это состояние «днем», то только един день, а не многие; если же назвать его вечностью, то она единственна, а не множественна… День один образ вечности» {Бес. </w:t>
      </w:r>
      <w:r>
        <w:rPr>
          <w:sz w:val="24"/>
          <w:szCs w:val="24"/>
          <w:lang w:val="en-US"/>
        </w:rPr>
        <w:t>II</w:t>
      </w:r>
      <w:r>
        <w:rPr>
          <w:rFonts w:eastAsia="Times New Roman Cyr" w:cs="Times New Roman Cyr" w:ascii="Times New Roman Cyr" w:hAnsi="Times New Roman Cyr"/>
          <w:sz w:val="24"/>
          <w:szCs w:val="24"/>
        </w:rPr>
        <w:t>, 8.}.</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К этой же мысли св. Василий возвращается и в своей «Книге о Святом Духе», гл. </w:t>
      </w:r>
      <w:r>
        <w:rPr>
          <w:sz w:val="24"/>
          <w:szCs w:val="24"/>
          <w:lang w:val="en-US"/>
        </w:rPr>
        <w:t>XXVII</w:t>
      </w:r>
      <w:r>
        <w:rPr>
          <w:rFonts w:eastAsia="Times New Roman Cyr" w:cs="Times New Roman Cyr" w:ascii="Times New Roman Cyr" w:hAnsi="Times New Roman Cyr"/>
          <w:sz w:val="24"/>
          <w:szCs w:val="24"/>
        </w:rPr>
        <w:t>: «день один — он же и восьмый и он обозначает этот поистине единственный и восьмый день, о котором говорит псалмопевец (Пс. 6 и 12), а это то состояние, которое будет после времени, т.е. день непрестающий, невечерний, век нестареющий».</w:t>
      </w:r>
    </w:p>
    <w:p>
      <w:pPr>
        <w:pStyle w:val="Normal"/>
        <w:widowControl w:val="false"/>
        <w:spacing w:before="120" w:after="0"/>
        <w:ind w:firstLine="45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бы то ни было, св. Василий ощутил, так сказать, проблему времени и вечности, но, конечно, не смог ее философски разрешить. Для этого еще не настала благоприятная обстановка и состояние умов не дозрело.</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Оставим в стороне натурфилософские рассуждения св. Василия. Они соответствуют его эпохе, приноровлены к пониманию слушателей того времени, но не представляют собою особого интереса богословско-философского. Интереснее другое, а именно восприятие созданного мира, как некоего огромного целого, связанного воедино союзом дружбы и взаимной гармонии. Самые удаленные друг от друга части вселенной соединены между собою некоей симпатией {Бес. </w:t>
      </w:r>
      <w:r>
        <w:rPr>
          <w:sz w:val="24"/>
          <w:szCs w:val="24"/>
          <w:lang w:val="en-US"/>
        </w:rPr>
        <w:t>II</w:t>
      </w:r>
      <w:r>
        <w:rPr>
          <w:rFonts w:eastAsia="Times New Roman Cyr" w:cs="Times New Roman Cyr" w:ascii="Times New Roman Cyr" w:hAnsi="Times New Roman Cyr"/>
          <w:sz w:val="24"/>
          <w:szCs w:val="24"/>
        </w:rPr>
        <w:t>, 2.}. Тут сказалось лишний раз влияние и Посидония, да и самого «Тимея» Платона, на который Посидоний дал свой комментарий.</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Интересно и учение св. Василия о разумных законах природы. Но предварительно важно понять, что автор останавливается и на вопросе происхождения зла. Оно не безначально (т.е. не несозданно), но оно и не создано Богом. Зло вообще не есть «некая живая и одушевленная сущность, но состояние души, противное добродетели» {Бес. </w:t>
      </w:r>
      <w:r>
        <w:rPr>
          <w:sz w:val="24"/>
          <w:szCs w:val="24"/>
          <w:lang w:val="en-US"/>
        </w:rPr>
        <w:t>II</w:t>
      </w:r>
      <w:r>
        <w:rPr>
          <w:rFonts w:eastAsia="Times New Roman Cyr" w:cs="Times New Roman Cyr" w:ascii="Times New Roman Cyr" w:hAnsi="Times New Roman Cyr"/>
          <w:sz w:val="24"/>
          <w:szCs w:val="24"/>
        </w:rPr>
        <w:t xml:space="preserve">, 4.}. Зло не имеет, следовательно, субстанциального бытия, а является лишь лишением добра, умалением его. Здесь явно влияние Плотина {«Эннеады», I, 8, 11.}. Но св. Василий вносит существенно важную мысль: мы называем многое злом, как напр. болезни, бедность, лишения, смерть и под., но все это не есть зло в настоящем смысле слова, так как эти испытания могут послужить и источником для добра {Бес. </w:t>
      </w:r>
      <w:r>
        <w:rPr>
          <w:sz w:val="24"/>
          <w:szCs w:val="24"/>
          <w:lang w:val="en-US"/>
        </w:rPr>
        <w:t>II</w:t>
      </w:r>
      <w:r>
        <w:rPr>
          <w:rFonts w:eastAsia="Times New Roman Cyr" w:cs="Times New Roman Cyr" w:ascii="Times New Roman Cyr" w:hAnsi="Times New Roman Cyr"/>
          <w:sz w:val="24"/>
          <w:szCs w:val="24"/>
        </w:rPr>
        <w:t>, 5.}.</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В основе всей космологии св. Василия лежит твердое убеждение в разумности или, лучше сказать, «логосности» мироздания. Этот термин имеет свое оправдание и станет характерным не для одного только св. Василия, но и для почти всех последующих отцов. «В глаголах Божиих» да будет свет», «да будет твердь» содержится нечто большее. Слово Божие не ограничивается только простым приказанием, но в нем и некая разумная причина, по которой устрояется твердь. Созидается мир Словом (Логосом) Божиим {Бес. </w:t>
      </w:r>
      <w:r>
        <w:rPr>
          <w:sz w:val="24"/>
          <w:szCs w:val="24"/>
          <w:lang w:val="en-US"/>
        </w:rPr>
        <w:t>III</w:t>
      </w:r>
      <w:r>
        <w:rPr>
          <w:rFonts w:eastAsia="Times New Roman Cyr" w:cs="Times New Roman Cyr" w:ascii="Times New Roman Cyr" w:hAnsi="Times New Roman Cyr"/>
          <w:sz w:val="24"/>
          <w:szCs w:val="24"/>
        </w:rPr>
        <w:t xml:space="preserve">, 2.}. Творец рассудил, что все в мире прекрасно, «вся добро зело», но эта «красота сознается по смыслу (по логосу) создания» {Бес. </w:t>
      </w:r>
      <w:r>
        <w:rPr>
          <w:sz w:val="24"/>
          <w:szCs w:val="24"/>
          <w:lang w:val="en-US"/>
        </w:rPr>
        <w:t>IV</w:t>
      </w:r>
      <w:r>
        <w:rPr>
          <w:rFonts w:eastAsia="Times New Roman Cyr" w:cs="Times New Roman Cyr" w:ascii="Times New Roman Cyr" w:hAnsi="Times New Roman Cyr"/>
          <w:sz w:val="24"/>
          <w:szCs w:val="24"/>
        </w:rPr>
        <w:t xml:space="preserve">, 6.}. Этот именно «логос создания» можно было бы передать в переводе и как «закон творения» или «закон природы». И вот в этом именно смысле особенно важно предпочтение, отдаваемое автором понятию «логоса», как «смысла» или «разумности». По-гречески, конечно, можно сказать и «закон природы» </w:t>
      </w:r>
      <w:r>
        <w:rPr>
          <w:rFonts w:eastAsia="Times New Roman Cyr" w:cs="Times New Roman Cyr" w:ascii="Times New Roman Cyr" w:hAnsi="Times New Roman Cyr"/>
          <w:i/>
          <w:iCs/>
          <w:sz w:val="24"/>
          <w:szCs w:val="24"/>
        </w:rPr>
        <w:t>(</w:t>
      </w:r>
      <w:r>
        <w:rPr>
          <w:rFonts w:eastAsia="Gamma" w:cs="Gamma" w:ascii="Gamma" w:hAnsi="Gamma"/>
          <w:i/>
          <w:iCs/>
          <w:sz w:val="24"/>
          <w:szCs w:val="24"/>
          <w:lang w:val="en-US"/>
        </w:rPr>
        <w:t>nomos</w:t>
      </w:r>
      <w:r>
        <w:rPr>
          <w:rFonts w:eastAsia="Gamma" w:cs="Gamma" w:ascii="Gamma" w:hAnsi="Gamma"/>
          <w:i/>
          <w:iCs/>
          <w:sz w:val="24"/>
          <w:szCs w:val="24"/>
        </w:rPr>
        <w:t xml:space="preserve"> </w:t>
      </w:r>
      <w:r>
        <w:rPr>
          <w:rFonts w:eastAsia="Gamma" w:cs="Gamma" w:ascii="Gamma" w:hAnsi="Gamma"/>
          <w:i/>
          <w:iCs/>
          <w:sz w:val="24"/>
          <w:szCs w:val="24"/>
          <w:lang w:val="en-US"/>
        </w:rPr>
        <w:t>fusews</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что св. Василий иногда и делает {Бес. </w:t>
      </w:r>
      <w:r>
        <w:rPr>
          <w:sz w:val="24"/>
          <w:szCs w:val="24"/>
          <w:lang w:val="en-US"/>
        </w:rPr>
        <w:t>V</w:t>
      </w:r>
      <w:r>
        <w:rPr>
          <w:rFonts w:eastAsia="Times New Roman Cyr" w:cs="Times New Roman Cyr" w:ascii="Times New Roman Cyr" w:hAnsi="Times New Roman Cyr"/>
          <w:sz w:val="24"/>
          <w:szCs w:val="24"/>
        </w:rPr>
        <w:t xml:space="preserve">, 1; </w:t>
      </w:r>
      <w:r>
        <w:rPr>
          <w:sz w:val="24"/>
          <w:szCs w:val="24"/>
          <w:lang w:val="en-US"/>
        </w:rPr>
        <w:t>VIII</w:t>
      </w:r>
      <w:r>
        <w:rPr>
          <w:rFonts w:eastAsia="Times New Roman Cyr" w:cs="Times New Roman Cyr" w:ascii="Times New Roman Cyr" w:hAnsi="Times New Roman Cyr"/>
          <w:sz w:val="24"/>
          <w:szCs w:val="24"/>
        </w:rPr>
        <w:t>, 4.}, но тем не менее он предпочитает чаще говорить об этих «логосах» природы или творения.</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Эти «логосы» разбросаны по всей вселенной, проникают ее, заложены в каждой ее части, являются основанием этих составных частей вселенной и их осмысливают, т.е. делают все целое и все части его в отдельности «логосными». Отдельные части тварного мира, как роса, иней, холод, жар, хвалят Творца (согласно Даниила, 3, 64-67) соответственно вложенным в их бытие «логосам» {Бес. </w:t>
      </w:r>
      <w:r>
        <w:rPr>
          <w:sz w:val="24"/>
          <w:szCs w:val="24"/>
          <w:lang w:val="en-US"/>
        </w:rPr>
        <w:t>III</w:t>
      </w:r>
      <w:r>
        <w:rPr>
          <w:rFonts w:eastAsia="Times New Roman Cyr" w:cs="Times New Roman Cyr" w:ascii="Times New Roman Cyr" w:hAnsi="Times New Roman Cyr"/>
          <w:sz w:val="24"/>
          <w:szCs w:val="24"/>
        </w:rPr>
        <w:t xml:space="preserve">, 9.}. Каждое существо исполняет в творении некий свой «логос» {Бес. </w:t>
      </w:r>
      <w:r>
        <w:rPr>
          <w:sz w:val="24"/>
          <w:szCs w:val="24"/>
          <w:lang w:val="en-US"/>
        </w:rPr>
        <w:t>V</w:t>
      </w:r>
      <w:r>
        <w:rPr>
          <w:rFonts w:eastAsia="Times New Roman Cyr" w:cs="Times New Roman Cyr" w:ascii="Times New Roman Cyr" w:hAnsi="Times New Roman Cyr"/>
          <w:sz w:val="24"/>
          <w:szCs w:val="24"/>
        </w:rPr>
        <w:t>, 4.}, а врожденный «логос» (разум) человека достаточен для предотвращения пагубы от человека, почему человек своим «логосом» различает опасность {</w:t>
      </w:r>
      <w:r>
        <w:rPr>
          <w:sz w:val="24"/>
          <w:szCs w:val="24"/>
          <w:lang w:val="en-US"/>
        </w:rPr>
        <w:t>Ibid</w:t>
      </w:r>
      <w:r>
        <w:rPr>
          <w:rFonts w:eastAsia="Times New Roman Cyr" w:cs="Times New Roman Cyr" w:ascii="Times New Roman Cyr" w:hAnsi="Times New Roman Cyr"/>
          <w:sz w:val="24"/>
          <w:szCs w:val="24"/>
        </w:rPr>
        <w:t xml:space="preserve">.}. Влага, например, распространенная по всей вселенной, действует по тому же самому (ей данному) разумному, «логосному» началу {Бес. </w:t>
      </w:r>
      <w:r>
        <w:rPr>
          <w:sz w:val="24"/>
          <w:szCs w:val="24"/>
          <w:lang w:val="en-US"/>
        </w:rPr>
        <w:t>III</w:t>
      </w:r>
      <w:r>
        <w:rPr>
          <w:rFonts w:eastAsia="Times New Roman Cyr" w:cs="Times New Roman Cyr" w:ascii="Times New Roman Cyr" w:hAnsi="Times New Roman Cyr"/>
          <w:sz w:val="24"/>
          <w:szCs w:val="24"/>
        </w:rPr>
        <w:t>, 8.}.</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Животные — бессловесны, неразумны, или буквально: «безлогосны» {Бес. </w:t>
      </w:r>
      <w:r>
        <w:rPr>
          <w:sz w:val="24"/>
          <w:szCs w:val="24"/>
          <w:lang w:val="en-US"/>
        </w:rPr>
        <w:t>VIII</w:t>
      </w:r>
      <w:r>
        <w:rPr>
          <w:rFonts w:eastAsia="Times New Roman Cyr" w:cs="Times New Roman Cyr" w:ascii="Times New Roman Cyr" w:hAnsi="Times New Roman Cyr"/>
          <w:sz w:val="24"/>
          <w:szCs w:val="24"/>
        </w:rPr>
        <w:t xml:space="preserve">, 1.}. Это не значит, что они лишены этого разумного, «логосного» начала, но что у них нет разума (логоса), как познавательной способности. Человек же почтен разумом (логосом) {Бес. </w:t>
      </w:r>
      <w:r>
        <w:rPr>
          <w:sz w:val="24"/>
          <w:szCs w:val="24"/>
          <w:lang w:val="en-US"/>
        </w:rPr>
        <w:t>VII</w:t>
      </w:r>
      <w:r>
        <w:rPr>
          <w:rFonts w:eastAsia="Times New Roman Cyr" w:cs="Times New Roman Cyr" w:ascii="Times New Roman Cyr" w:hAnsi="Times New Roman Cyr"/>
          <w:sz w:val="24"/>
          <w:szCs w:val="24"/>
        </w:rPr>
        <w:t>, 5.}</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и свойство человеческой природы есть разумность {Бес. </w:t>
      </w:r>
      <w:r>
        <w:rPr>
          <w:sz w:val="24"/>
          <w:szCs w:val="24"/>
          <w:lang w:val="en-US"/>
        </w:rPr>
        <w:t>IV</w:t>
      </w:r>
      <w:r>
        <w:rPr>
          <w:rFonts w:eastAsia="Times New Roman Cyr" w:cs="Times New Roman Cyr" w:ascii="Times New Roman Cyr" w:hAnsi="Times New Roman Cyr"/>
          <w:sz w:val="24"/>
          <w:szCs w:val="24"/>
        </w:rPr>
        <w:t>, 5.}</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Отсюда интересен вывод и для нашей гносеологии и теологии. «Бог, Создатель великих вещей, дает нам и разумение истины во всякой вещи, чтобы мы могли восходить от видимых вещей к познанию невидимого» {Бес. </w:t>
      </w:r>
      <w:r>
        <w:rPr>
          <w:sz w:val="24"/>
          <w:szCs w:val="24"/>
          <w:lang w:val="en-US"/>
        </w:rPr>
        <w:t>III</w:t>
      </w:r>
      <w:r>
        <w:rPr>
          <w:rFonts w:eastAsia="Times New Roman Cyr" w:cs="Times New Roman Cyr" w:ascii="Times New Roman Cyr" w:hAnsi="Times New Roman Cyr"/>
          <w:sz w:val="24"/>
          <w:szCs w:val="24"/>
        </w:rPr>
        <w:t>, 10}. Это является обоснованием символического реализма святых отцов, которое особенно ярко выявится у св. Максима Исповедника.</w:t>
      </w:r>
    </w:p>
    <w:p>
      <w:pPr>
        <w:pStyle w:val="Normal"/>
        <w:widowControl w:val="false"/>
        <w:spacing w:before="120" w:after="0"/>
        <w:ind w:firstLine="454"/>
        <w:rPr/>
      </w:pPr>
      <w:r>
        <w:rPr>
          <w:rFonts w:eastAsia="Times New Roman Cyr" w:cs="Times New Roman Cyr" w:ascii="Times New Roman Cyr" w:hAnsi="Times New Roman Cyr"/>
          <w:sz w:val="24"/>
          <w:szCs w:val="24"/>
        </w:rPr>
        <w:t>Существует, следовательно, известное сродство, даже некая «конгениальность» между человеком и всей тварной природой. Вселенная создана Логосом Божиим, Его отблески разбросаны во всей вселенной и ее пронизывают; наиболее близкий к Божественному Логосу отблеск Его есть логос человеческий, который и руководит им в опознавании этих тварных логосов, а через них — к восхождению к Прототипу этих «логосов», к Логосу Ипостасному, к Богу. Стоическое учение о семянных логосах просветилось в устах кесарийского святителя в таком миропонимании.</w:t>
      </w:r>
    </w:p>
    <w:p>
      <w:pPr>
        <w:pStyle w:val="Normal"/>
        <w:widowControl w:val="false"/>
        <w:spacing w:before="120" w:after="0"/>
        <w:ind w:firstLine="454"/>
        <w:rPr/>
      </w:pPr>
      <w:r>
        <w:rPr>
          <w:rFonts w:eastAsia="Times New Roman Cyr" w:cs="Times New Roman Cyr" w:ascii="Times New Roman Cyr" w:hAnsi="Times New Roman Cyr"/>
          <w:sz w:val="24"/>
          <w:szCs w:val="24"/>
        </w:rPr>
        <w:t xml:space="preserve">Если, стало быть, «Неизреченный Логос внушает мудрому Создателю различные изменчивые формы твари» {Бес. </w:t>
      </w:r>
      <w:r>
        <w:rPr>
          <w:sz w:val="24"/>
          <w:szCs w:val="24"/>
          <w:lang w:val="en-US"/>
        </w:rPr>
        <w:t>VI</w:t>
      </w:r>
      <w:r>
        <w:rPr>
          <w:rFonts w:eastAsia="Times New Roman Cyr" w:cs="Times New Roman Cyr" w:ascii="Times New Roman Cyr" w:hAnsi="Times New Roman Cyr"/>
          <w:sz w:val="24"/>
          <w:szCs w:val="24"/>
        </w:rPr>
        <w:t xml:space="preserve">, 10}, а нам дано «через разумение мельчайших частей вселенной научиться мудрости Художника» {Бес. </w:t>
      </w:r>
      <w:r>
        <w:rPr>
          <w:sz w:val="24"/>
          <w:szCs w:val="24"/>
          <w:lang w:val="en-US"/>
        </w:rPr>
        <w:t>VI</w:t>
      </w:r>
      <w:r>
        <w:rPr>
          <w:rFonts w:eastAsia="Times New Roman Cyr" w:cs="Times New Roman Cyr" w:ascii="Times New Roman Cyr" w:hAnsi="Times New Roman Cyr"/>
          <w:sz w:val="24"/>
          <w:szCs w:val="24"/>
        </w:rPr>
        <w:t xml:space="preserve">, 11}, то вселенная для св. Василия является «неким училищем, в котором разумные души научаются боговедению» {Бес. </w:t>
      </w:r>
      <w:r>
        <w:rPr>
          <w:sz w:val="24"/>
          <w:szCs w:val="24"/>
          <w:lang w:val="en-US"/>
        </w:rPr>
        <w:t>I, 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Gamma">
    <w:charset w:val="01"/>
    <w:family w:val="roman"/>
    <w:pitch w:val="variable"/>
  </w:font>
  <w:font w:name="Times New Roman Greek">
    <w:charset w:val="a1"/>
    <w:family w:val="roman"/>
    <w:pitch w:val="variable"/>
  </w:font>
</w:fonts>
</file>

<file path=word/settings.xml><?xml version="1.0" encoding="utf-8"?>
<w:settings xmlns:w="http://schemas.openxmlformats.org/wordprocessingml/2006/main">
  <w:zoom w:val="bestFit" w:percent="20"/>
  <w:defaultTabStop w:val="170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08:02:00Z</dcterms:created>
  <dc:creator>Неизвестный</dc:creator>
  <dc:description/>
  <dc:language>en-US</dc:language>
  <cp:lastModifiedBy>Неизвестный</cp:lastModifiedBy>
  <dcterms:modified xsi:type="dcterms:W3CDTF">2000-12-28T18:44:00Z</dcterms:modified>
  <cp:revision>11</cp:revision>
  <dc:subject/>
  <dc:title>ЭПОХА ТРИНИТАРНЫХ СПОРОВ ЧЕТВЕРТОГО ВЕКА</dc:title>
</cp:coreProperties>
</file>